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08"/>
        <w:gridCol w:w="3258"/>
      </w:tblGrid>
      <w:tr>
        <w:trPr/>
        <w:tc>
          <w:tcPr>
            <w:tcW w:w="32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28.06.2016__</w:t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</w:t>
            </w:r>
            <w:r>
              <w:rPr>
                <w:sz w:val="28"/>
                <w:szCs w:val="28"/>
                <w:u w:val="single"/>
              </w:rPr>
              <w:t>431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ой программе «Энергоэффективность и развитие энергетики муниципального образования Малмыжский муниципальный район Кировской области», утвержденной  постановлением администрации Малмыжского района от 14.10.2013 № 996 «Об утверждении </w:t>
        <w:tab/>
        <w:t>муниципальной программы «Энергоэффективность и развитие энергетики муниципального образования Малмыжский муниципальный район Кировской области» (с изменениями, внесенными  постановлениями администрации Малмыжского района от 14.01.2014 № 23, от 11.06.2014 № 633, от 23.12.2014 № 1416, от 31.07.2015 № 680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в информационно телекоммуникационной сети «Интернет» на официальном сайте Малмыжского района в течении 10 рабочих дней со дня прин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Глав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 xml:space="preserve">                А.В. Костюнин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   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______________  №  _______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й Программе «Энергоэффективность и развитие энергетики муниципального образования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84" w:firstLine="421"/>
        <w:jc w:val="both"/>
        <w:rPr/>
      </w:pPr>
      <w:r>
        <w:rPr/>
        <w:t xml:space="preserve">  </w:t>
      </w:r>
      <w:r>
        <w:rPr/>
        <w:t xml:space="preserve">1. </w:t>
        <w:tab/>
        <w:t>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rFonts w:eastAsia="Arial CYR" w:cs="Arial CYR"/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</w:rPr>
              <w:t>(при условии возможности финансирования в ходе исполнения бюджета Малмыжского района и областного бюджетов на 2014-2020 годы)</w:t>
            </w:r>
            <w:r>
              <w:rPr>
                <w:rFonts w:eastAsia="Arial CYR" w:cs="Arial CYR"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>28943,87 тыс.</w:t>
            </w:r>
            <w:r>
              <w:rPr>
                <w:rFonts w:eastAsia="Arial CYR" w:cs="Arial CYR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— 16,97 тыс. рублей средства областного бюджета - 9540,9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иные внебюджетные источники - 19386 тыс. рубле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 В текстовой части раздела 5 «Ресурсное обеспечение муниципальной программы» слова «Общий объем финансирования муниципальной программы при условии возможности финансирования в ходе исполнения бюджета Малмыжского района, областного бюджетов на 2014-2020 годы)- 28926,71 тыс. руб., в том числ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алмыжского района -1,01 тыс., руб.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средства областного бюджета 9539,7 тыс., руб.;», заменить словами </w:t>
        <w:tab/>
        <w:t>«Общий объем финансирования муниципальной программы при условии возможности финансирования в ходе исполнения бюджета Малмыжского района, областного бюджетов на 2014-2020 годы)- 28943,87 тыс. руб., в том числе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редства бюджета Малмыжского района - 16,97 тыс.,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9540,9 тыс., руб.;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  Раздел 5 «Ресурсное обеспечение муниципальной программы» дополнить абзацем следующего содержания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мероприятий муниципальной программы составляет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сего 28943,87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-9557,87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из них местный бюджет -16,97 тыс. руб.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областной бюджет-9540,9 тыс. руб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состоят из иных внебюджетных источников -                19386 тыс.руб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firstLine="705"/>
        <w:jc w:val="both"/>
        <w:rPr/>
      </w:pPr>
      <w:r>
        <w:rPr>
          <w:sz w:val="28"/>
          <w:szCs w:val="28"/>
        </w:rPr>
        <w:t>4. Приложение № 2 к муниципальной Программе «Перечень программных мероприятий» изложить в новой редакции 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Приложение № 4 к муниципальной Программе «Расходы на реализацию муниципальной программы за счет всех источников финансирования бюджета» изложить в новой редакции согласно приложению №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Приложение № 5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20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100" w:hRule="atLeast"/>
        </w:trPr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sectPr>
      <w:headerReference w:type="default" r:id="rId2"/>
      <w:type w:val="nextPage"/>
      <w:pgSz w:w="11906" w:h="16838"/>
      <w:pgMar w:left="1531" w:right="851" w:gutter="0" w:header="709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7:00Z</dcterms:created>
  <dc:creator>Admin</dc:creator>
  <dc:description/>
  <cp:keywords/>
  <dc:language>en-US</dc:language>
  <cp:lastModifiedBy>Владелец</cp:lastModifiedBy>
  <cp:lastPrinted>2016-06-24T11:48:00Z</cp:lastPrinted>
  <dcterms:modified xsi:type="dcterms:W3CDTF">2016-07-04T13:20:00Z</dcterms:modified>
  <cp:revision>11</cp:revision>
  <dc:subject/>
  <dc:title>лл</dc:title>
</cp:coreProperties>
</file>