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АДМИНИСТРАЦИЯ  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5.01.</w:t>
      </w:r>
      <w:r>
        <w:rPr>
          <w:sz w:val="28"/>
          <w:szCs w:val="28"/>
        </w:rPr>
        <w:t>_2011  № 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главы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30.12.2008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Администрация Малмыжского района ПОСТАНОВЛЯЕТ:</w:t>
      </w:r>
    </w:p>
    <w:p>
      <w:pPr>
        <w:pStyle w:val="TextBodyIndent"/>
        <w:rPr/>
      </w:pPr>
      <w:r>
        <w:rPr/>
        <w:t xml:space="preserve">Внести в постановление главы администрации Малмыжского района от 30.12.2008 № 151 «О межведомственной комиссии администрации Малмыжского района по оценке жилых помещений муниципального жилищного фонд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межведомственную комиссию админострации Малмыжского района по оценке жилых помещений муниципального жилищного фонда в новом составе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</w:t>
      </w:r>
      <w:r>
        <w:rPr>
          <w:sz w:val="28"/>
          <w:szCs w:val="28"/>
          <w:u w:val="single"/>
        </w:rPr>
        <w:t>25.01.2011_</w:t>
      </w:r>
      <w:r>
        <w:rPr>
          <w:sz w:val="28"/>
          <w:szCs w:val="28"/>
        </w:rPr>
        <w:t>_№ 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администрации Малмыжского район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жилых помещений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, председател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 Харисович</w:t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архитектуры, строительства, ЖКИ и гражданской защиты администрации района, заместитель председателя комиссии</w:t>
            </w:r>
          </w:p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Г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Минних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архитектуры, строительства, ЖКИ и гражданской защиты администрации района, секретар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ф Раифович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лмыжского филиала Кировского областного государственного унитарного предприятия «Бюро технической инвентаризац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Евгенье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стер производственного участка общества с ограниченной ответственностью «ЖКХ»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03"/>
        <w:gridCol w:w="3309"/>
      </w:tblGrid>
      <w:tr>
        <w:trPr/>
        <w:tc>
          <w:tcPr>
            <w:tcW w:w="3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u w:val="single"/>
              </w:rPr>
              <w:t>24.06.2011___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444_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 изменений в постановление главы администрации Малмыжского района от 30.12.2008 №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становление главы  администрации Малмыжского  района от 30.12.2008 № 151 «О межведомственной комиссии администрации Малмыжского района по оценке жилых помещений муниципального жилищного фон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межведомственную комиссию администрации Малмыжского района по оценке жилых помещений муниципального жилищного фонда в новом составе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</w:t>
      </w:r>
      <w:r>
        <w:rPr>
          <w:sz w:val="28"/>
          <w:szCs w:val="28"/>
          <w:u w:val="single"/>
        </w:rPr>
        <w:t>24.06.2011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444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администрации Малмыжского район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жилых помещений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, председател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ригорье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заведующего отделом архитектуры, строительства, ЖКИ и гражданской защиты администрации района, заместитель председателя комиссии</w:t>
            </w:r>
          </w:p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Г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Минних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архитектуры, строительства, ЖКИ и гражданской защиты администрации района, секретар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ф Раифович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лмыжского филиала Кировского областного государственного унитарного предприятия «Бюро технической инвентаризац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Евгенье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стер производственного участка общества с ограниченной ответственностью «ЖКХ»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03"/>
        <w:gridCol w:w="3309"/>
      </w:tblGrid>
      <w:tr>
        <w:trPr/>
        <w:tc>
          <w:tcPr>
            <w:tcW w:w="3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u w:val="single"/>
              </w:rPr>
              <w:t>21.07.2011___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542_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 изменений в постановление главы администрации Малмыжского района от 30.12.2008 №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постановление главы  администрации Малмыжского  района от 30.12.2008 № 151 «О межведомственной комиссии администрации Малмыжского района по оценке жилых помещений муниципального жилищного фонда», утвердив межведомственную комиссию администрации Малмыжского района по оценке жилых помещений муниципального жилищного фонда в новом составе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</w:t>
      </w:r>
      <w:r>
        <w:rPr>
          <w:sz w:val="28"/>
          <w:szCs w:val="28"/>
          <w:u w:val="single"/>
        </w:rPr>
        <w:t>21.07.2011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542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администрации Малмыжского район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жилых помещений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, председател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зия Махмуто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архитектуры, строительства, ЖКИ и гражданской защиты администрации района, заместитель председателя комиссии</w:t>
            </w:r>
          </w:p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Г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Минних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архитектуры, строительства, ЖКИ и гражданской защиты администрации района, секретар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ф Раифович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лмыжского филиала Кировского областного государственного унитарного предприятия «Бюро технической инвентаризац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Евгенье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стер производственного участка общества с ограниченной ответственностью «ЖКХ»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03"/>
        <w:gridCol w:w="3312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30.09.2011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795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 изменений в постановление главы администрации Малмыжского района от 30.12.2008 №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постановление главы  администрации Малмыжского  района от 30.12.2008 № 151 «О межведомственной комиссии администрации Малмыжского района по оценке жилых помещений муниципального жилищного фонда» (с изменениями, внесенными постановлениями администрации    Малмыжского  района    от 25.01.2011 № 16,  от 24.06.20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4, от 21.07.2011 № 542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ключить  в   состав   комиссии  МУХАМИТЗЯНОВУ  Фариду Раефовну, ведущего специалиста отдела архитектуры, строительства, ЖКИ и гражданской защиты администрации района, секретарем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Исключить из состава комиссии Муллагалеева Р.М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</w:t>
      </w:r>
      <w:r>
        <w:rPr>
          <w:sz w:val="28"/>
          <w:szCs w:val="28"/>
          <w:u w:val="single"/>
        </w:rPr>
        <w:t>30.09.2011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795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администрации Малмыжского район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жилых помещений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, председател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Махмуто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    отделом архитектуры, строительства, ЖКИ и гражданской защиты администрации района, заместитель председателя комиссии</w:t>
            </w:r>
          </w:p>
          <w:p>
            <w:pPr>
              <w:pStyle w:val="Normal"/>
              <w:ind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ИТЗ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да Раеф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архитектуры, строительства, ЖКИ и гражданской защиты администрации района, секретарь комиссии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ф Раифович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лмыжского филиала Кировского областного государственного унитарного предприятия «Бюро технической инвентаризац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Евгеньевн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стер производственного участка общества с ограниченной ответственностью «ЖКХ»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53:00Z</dcterms:created>
  <dc:creator>OEM-user</dc:creator>
  <dc:description/>
  <cp:keywords/>
  <dc:language>en-US</dc:language>
  <cp:lastModifiedBy>KONA</cp:lastModifiedBy>
  <cp:lastPrinted>2008-02-05T10:21:00Z</cp:lastPrinted>
  <dcterms:modified xsi:type="dcterms:W3CDTF">2015-09-08T05:20:00Z</dcterms:modified>
  <cp:revision>6</cp:revision>
  <dc:subject/>
  <dc:title>                                                                                            УТВЕРЖДЕНО</dc:title>
</cp:coreProperties>
</file>