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159"/>
        <w:gridCol w:w="3182"/>
      </w:tblGrid>
      <w:tr>
        <w:trPr/>
        <w:tc>
          <w:tcPr>
            <w:tcW w:w="3229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.05.2015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489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оведении субботника к празднованию Дня России на территории Малмыж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о исполнение решений рабочей группы по координации деятельности органов местного самоуправления в сфере благоустройства, созданной распоряжением Председателя Правительства Кировской области от 26.05.2010 № 68-пр, с целью приведения территорий населенных пунктов Малмыжского района, муниципальных учреждений, предприятий и организаций района, мест проведения массовых мероприятий, памятников и памятных мест в надлежащее состояние к празднованию Дня России 12 июня 2015 года, администрация Малмыжского района ПОСТАНОВЛЯЕТ: 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ъявить и провести 30 мая 2015 года субботник по созданию цветников, клумб, установке вазон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Рекомендовать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Главам городского и сельских поселений Малмыжского район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организовать работу среди населения по месту жительства, студентов и школьников по наиболее полному и эффективному участию в суботниках по санитарной очистке территорий населенных пунктов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мероприятия по озеленению (посадке деревьев и кустарников) территорий населенных пункт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главы администрации Малмыжского района Мерзлякова В.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А.В. Костю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41:00Z</dcterms:created>
  <dc:creator>Admin</dc:creator>
  <dc:description/>
  <cp:keywords/>
  <dc:language>en-US</dc:language>
  <cp:lastModifiedBy>User</cp:lastModifiedBy>
  <cp:lastPrinted>2015-05-27T14:49:00Z</cp:lastPrinted>
  <dcterms:modified xsi:type="dcterms:W3CDTF">2015-05-28T06:11:00Z</dcterms:modified>
  <cp:revision>10</cp:revision>
  <dc:subject/>
  <dc:title>       АДМИНИСТРАЦИЯ МАЛМЫЖСКОГО РАЙОНА</dc:title>
</cp:coreProperties>
</file>