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38"/>
        <w:gridCol w:w="3207"/>
      </w:tblGrid>
      <w:tr>
        <w:trPr/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экологического месячника по санитарной очистке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у территории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язи с необходимостью проведения массовой уборки, улучшения санитарного состояния и повышения уровня благоустройства объектов и территории Малмыжского района администрация Малмыжского района ПОСТАНОВЛЯЕТ: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ъявить и провести с 14.09.2015 по 12.10.2015 экологический месячник по санитарной очистке и благоустройству территории Малмыжского района с целью обновления внешнего вида зданий,  уборке и вывозу мусора с территорий дворов, улиц, пар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ам городского и сельских поселений Малмыжского райо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1. Организовать работу среди населения по месту жительства, студентов и школьников по наиболее полному и эффективному участию в экологическом месячнике по санитарной очистке и благоустройству территорий населенных пунк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акрепить за организациями любой формы собственности территории с указанием видов и объемов работ по очистке и благоустройству территор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едставить отчет о проделанной работе с приложением фотоматериа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ведующей отделом архитектуры, строительства и ЖКИ администрации Малмыжского района Коркиной М.М. довести информацию о проведении экологического месячника по санитарной очистке и благоустройству территории Малмыжского района до населения через районную газету «Сельская правда», официальный сайт «Интернет» муниципального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А.В. Костю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46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45:00Z</dcterms:created>
  <dc:creator>Admin</dc:creator>
  <dc:description/>
  <cp:keywords/>
  <dc:language>en-US</dc:language>
  <cp:lastModifiedBy>User</cp:lastModifiedBy>
  <cp:lastPrinted>2015-09-10T16:37:00Z</cp:lastPrinted>
  <dcterms:modified xsi:type="dcterms:W3CDTF">2015-09-11T10:45:00Z</dcterms:modified>
  <cp:revision>2</cp:revision>
  <dc:subject/>
  <dc:title>       АДМИНИСТРАЦИЯ МАЛМЫЖСКОГО РАЙОНА</dc:title>
</cp:coreProperties>
</file>