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  <w:bookmarkStart w:id="0" w:name="sub_1000"/>
      <w:bookmarkStart w:id="1" w:name="sub_1000"/>
      <w:bookmarkEnd w:id="1"/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9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28.12.2017 № 888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  <w:bookmarkStart w:id="2" w:name="sub_1000"/>
      <w:bookmarkStart w:id="3" w:name="sub_10"/>
      <w:bookmarkStart w:id="4" w:name="sub_1000"/>
      <w:bookmarkStart w:id="5" w:name="sub_10"/>
      <w:bookmarkEnd w:id="4"/>
      <w:bookmarkEnd w:id="5"/>
    </w:p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30"/>
      <w:bookmarkEnd w:id="6"/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Положении  </w:t>
      </w:r>
      <w:r>
        <w:rPr>
          <w:rFonts w:cs="Times New Roman" w:ascii="Times New Roman" w:hAnsi="Times New Roman"/>
          <w:sz w:val="28"/>
        </w:rPr>
        <w:t xml:space="preserve">об оплате труда руководителей, заместителей руководителей, главных бухгалтеров муниципальных унитарных предприятий  Малмыж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7" w:name="sub_10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Пункт 2.2.  Положения изложить в следующей редакции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«2.2. Должностной оклад руководителя устанавливается в зависимости от минимального оклада рабочих или служащих, занятых в основной деятельности, исходя из показателей величины минимального оклада рабочих или служащих, занятых в основной деятельности, установленной на предприятии, по формуле: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=С*Кч, где: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-должностной оклад, (руб).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- минимальный оклад рабочих и служащих, занятых в основной деятельности,( руб)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Кч -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эффициент кратности должностного оклада  к размеру минимального оклада рабочих или служащих, занятых в основной деятельности устанавливается согласно приложению № 4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Размер должностного оклада в указанных пределах устанавливается с учетом сложности управления предприятием (наличие структурных подразделений), его технической оснащенности и объемов производства и реализации продукции, отраслевых особенностей предприятий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Для определения размера должностного оклада руководителя предприятием в отдел по управлению муниципальным имуществом и земельными ресурсами администрации Малмыжского района исходные данные согласно приложению № 6 к настоящему Положению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олжностной оклад руководителя устанавливается не ниже двух минимальных размеров оплаты труда (МРОТ), установленных действующим законодательством.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мый размер должностного оклада руководителя предприятия не должен превышать предельной кратности к размеру среднемесячной заработной платы работников предприятия согласно приложению № 4 к настоящему Положению.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руководителя предприятия определяется трудовым договором в соответствии с распоряжением администрации Малмыжского района с учетом решения рабочей группы при администрации Малмыжского района по установлению оплаты труда руководителей муниципальных унитарных предприятий Малмыжского района, состав которой утвержден постановлением администрации Малмыжского района.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жностного оклада может быть пересмотрен не чаще одного раза в год в случае изменения: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ой численности работников предприятия;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го  оклада работников предприятия, занятых в основной деятельно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624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08" w:hanging="14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144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44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20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Основной текст с отступом Знак"/>
    <w:basedOn w:val="Style12"/>
    <w:qFormat/>
    <w:rPr>
      <w:rFonts w:ascii="Arial" w:hAnsi="Arial" w:cs="Arial"/>
      <w:sz w:val="24"/>
      <w:szCs w:val="24"/>
    </w:rPr>
  </w:style>
  <w:style w:type="character" w:styleId="Style19">
    <w:name w:val="ОСНОВНОЙ СТИЛЬ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2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9">
    <w:name w:val="ОСНОВНОЙ СТИЛЬ"/>
    <w:basedOn w:val="Normal"/>
    <w:qFormat/>
    <w:pPr>
      <w:widowControl/>
      <w:numPr>
        <w:ilvl w:val="0"/>
        <w:numId w:val="3"/>
      </w:numPr>
      <w:suppressAutoHyphens w:val="false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14:00Z</dcterms:created>
  <dc:creator>1</dc:creator>
  <dc:description/>
  <cp:keywords/>
  <dc:language>en-US</dc:language>
  <cp:lastModifiedBy>Владелец</cp:lastModifiedBy>
  <cp:lastPrinted>2017-12-06T11:00:00Z</cp:lastPrinted>
  <dcterms:modified xsi:type="dcterms:W3CDTF">2018-01-12T06:14:00Z</dcterms:modified>
  <cp:revision>2</cp:revision>
  <dc:subject/>
  <dc:title>Муниципальная подпрограмма</dc:title>
</cp:coreProperties>
</file>