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785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 _______________№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комиссии по повышению устойчивости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 xml:space="preserve">функционирования экономики Малмыжского район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83"/>
        <w:gridCol w:w="5388"/>
      </w:tblGrid>
      <w:tr>
        <w:trPr>
          <w:trHeight w:val="728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ЛЁШКИ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ксана Мансу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582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Малмыжского района, председатель комисси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ЫРЦО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рина Денисо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Малмыжского района по экономике и финансам, начальник финансового управления, заместитель председателя комисси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КОПЫЛОВ                          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              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консультант по гражданской обороне и чрезвычайным ситуациям администрации Малмыжского района, секретарь комиссии   </w:t>
            </w:r>
          </w:p>
        </w:tc>
      </w:tr>
      <w:tr>
        <w:trPr>
          <w:trHeight w:val="885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24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240"/>
              <w:ind w:left="0" w:right="0" w:hanging="0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4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24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ЕССЕРГЕНЕ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гений Юр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чальник Малмыжского газового участка филиала АО «Газпром газораспределение Киров» в г. Вятские Поляны (по согласованию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РБИЛО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дежда Пет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ный специалист сектора экономического развития администрации Малмыжского райо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БОЛОТСКИХ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ведующий отделом архитектуры, строительства и ЖКИ администрации Малмыжского района</w:t>
            </w:r>
          </w:p>
        </w:tc>
      </w:tr>
      <w:tr>
        <w:trPr>
          <w:trHeight w:val="1288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Ч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Юрий Дзюнбак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чальник Малмыжского дорожного управления № 23 филиала АО «Вятские автомобильные дороги» (по согласованию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935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ЛОЖКИН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нженер, группа эксплуатации, сервисный центр г. Вятские Поляны Кировский филиал публичного акционерного общества «Ростелеком» (по согласованию)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АКСИМОВ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ирилл Юр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21 ПСЧ 2 ПСО ФПС ГПС Главного управления МЧС России по Кировской области (по согласованию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ОТОР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 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унитарного предприятия на праве хозяйственного ведения «Малмыжпассажиравтотранс» Малмыжского района Кировской области (по согласованию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САННИКОВ                                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нтон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директор общества с ограниченной ответственностью «ЖКХ» г. Малмыж (по согласованию)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ОЛМАЧЕ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в 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тарший мастер Вятскополянского РЭС филиала «Кировэнерго» публичного акционерного общества «Россети Центр и Приволжье» (по согласованию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ИСАМЕЕ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ульназ Габдулха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ведующая отделом по управлению муниципальным имуществом и земельными ресурсами администрации Малмыжского района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____________</w:t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lang w:val="en-US"/>
    </w:rPr>
  </w:style>
  <w:style w:type="character" w:styleId="Style13">
    <w:name w:val="Название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color w:val="000000"/>
      <w:sz w:val="28"/>
      <w:szCs w:val="28"/>
      <w:lang w:val="en-US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34</Words>
  <Characters>2240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35:00Z</dcterms:created>
  <dc:creator>Владелец</dc:creator>
  <dc:description/>
  <dc:language>en-US</dc:language>
  <cp:lastModifiedBy/>
  <cp:lastPrinted>2024-02-29T10:14:00Z</cp:lastPrinted>
  <dcterms:modified xsi:type="dcterms:W3CDTF">2024-02-29T10:17:00Z</dcterms:modified>
  <cp:revision>2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3</vt:lpwstr>
  </property>
</Properties>
</file>