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20                                                                                            № 612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Малмыж   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алмыжского района от 31.03.2017 № 2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изменение в постановление администрации Малмыжского района от 31.03.2017 № 207 «</w:t>
      </w:r>
      <w:r>
        <w:rPr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</w:t>
      </w:r>
      <w:r>
        <w:rPr>
          <w:color w:val="000000"/>
          <w:kern w:val="2"/>
          <w:sz w:val="28"/>
          <w:szCs w:val="28"/>
        </w:rPr>
        <w:t>(с изменениями, внесенными постановлениями  администрации   Малмыжского     района от  25.10.2017  №  680,  от  28.11.2017  № 778,  от  22.10.2018 № 573, от 21.06.2019 № 249, от 12.08.2019 № 364, от 09.04.2020 № 206)</w:t>
      </w:r>
      <w:r>
        <w:rPr>
          <w:sz w:val="28"/>
          <w:szCs w:val="28"/>
        </w:rPr>
        <w:t>, изложи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 на долгосрочной основе, в новой редакции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Малмыжского района </w:t>
      </w:r>
      <w:r>
        <w:rPr>
          <w:bCs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алмыжского района </w:t>
        <w:tab/>
        <w:tab/>
        <w:tab/>
        <w:tab/>
        <w:tab/>
        <w:t xml:space="preserve">          В.В. Кош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ведующе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и земельными ресур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А.Р. Гу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В.В. Ко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управляюще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 отделу по имуществу – 1, организационному отделу – 2 (в т. ч. 1 в электронном виде), на сайт – 1 (в электронном виде) 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Л.И. Гиль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усева Альбина Рафаиловна</w:t>
      </w:r>
    </w:p>
    <w:p>
      <w:pPr>
        <w:pStyle w:val="Normal"/>
        <w:jc w:val="both"/>
        <w:rPr/>
      </w:pPr>
      <w:r>
        <w:rPr/>
        <w:t xml:space="preserve">2-28-60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709" w:top="141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6:00Z</dcterms:created>
  <dc:creator>User</dc:creator>
  <dc:description/>
  <cp:keywords/>
  <dc:language>en-US</dc:language>
  <cp:lastModifiedBy>RePack by Diakov</cp:lastModifiedBy>
  <cp:lastPrinted>2020-10-29T09:25:00Z</cp:lastPrinted>
  <dcterms:modified xsi:type="dcterms:W3CDTF">2020-10-29T08:41:00Z</dcterms:modified>
  <cp:revision>3</cp:revision>
  <dc:subject/>
  <dc:title>АДМИНИСТРАЦИЯ  МАЛМЫЖСКОГО  РАЙОНА</dc:title>
</cp:coreProperties>
</file>