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Перечень объектов недвижимости, учитываемых в реестре имущества муниципального образования Савальское сельское поселение Малмыжского района Кировской области на 01.04.2025</w:t>
      </w:r>
    </w:p>
    <w:tbl>
      <w:tblPr>
        <w:tblW w:w="152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559"/>
        <w:gridCol w:w="1134"/>
        <w:gridCol w:w="1276"/>
        <w:gridCol w:w="1275"/>
        <w:gridCol w:w="2127"/>
        <w:gridCol w:w="1701"/>
        <w:gridCol w:w="2268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Наименование и адрес (местоположение)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 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щая площадь, кв.м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снование возникновения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дата прекращения пра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снование прекращения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сведения о правообладателе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ременения (ограничения)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i/>
              </w:rPr>
              <w:t>ул. Пионерская  д.2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9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2 от 30.11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 д. 52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3 от 30.11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 д.54 б кв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4 от 30.11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i/>
              </w:rPr>
              <w:t>ул.Октябрьская д.77 кв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8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5 от 30.11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 д.85 кв.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7 от 30.11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 д.97 кв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8 от 30.11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Физкультурная д.1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5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8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 23 от 30.11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 ул.Физкультурная д.2 кв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21 от 30.11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 ул.Физкультурная д.3 кв.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23 от 30.11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 д.69 кв.1,2,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4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25 от 30.11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ул.Пионерская  д.11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26 от 30.11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lang w:val="en-US"/>
              </w:rPr>
            </w:pPr>
            <w:r>
              <w:rPr/>
              <w:t>Общежитие № 1ул Октябрьская, дом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039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1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28 от 30.11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ровяник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Октябрьская д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5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 администрации Малмыжского района  о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14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Водопровод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тя-женность 60 п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 администрации Малмыжского района  о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Здание сельской администраци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 д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6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 администрации Малмыжского района  о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 ул. Центральная д.5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 администрации Малмыжского района  о 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главы администрации от 05.09.2008 № 38, акт  о приеме передаче здания (сооружения)  от 30.10.2008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ул. Центр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главы администрации от 05.09.2008 № 38, акт  о приеме передаче здания (сооружения)  от 30.10.2008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д.Новый Ирюк  ул.Централь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главы администрации от 05.09.2008 № 38, акт  о приеме передаче здания (сооружения)  от 30.10.2008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 ул.Центр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главы администрации от 05.09.2008 № 38, акт  о приеме передаче здания (сооружения)  от 30.10.2008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погибшим   в годы гражданской войны с.Гоньба (берег р.Вя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главы администрации от 05.09.2008 № 38, акт  о приеме передаче здания (сооружения)  от 30.10.2008 № 5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.Савали ул.Совхоз-ная ,5, кв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131,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 (сооружения) от 09.07.2008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Совхозная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2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.Савали ул. Совхозная, 9, кв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 xml:space="preserve">с.Савали ул. Совхозная, 9, кв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7, кв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2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Молодежная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.Савали ул. Совхозная, 20, кв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.Савали ул. Совхозная, 21, кв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/>
              <w:t>3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.Савали ул. Совхозная, 22,кв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6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 №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Зеленая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 №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Молодежная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65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0"/>
                <w:szCs w:val="20"/>
              </w:rPr>
              <w:t>5166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,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5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57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57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4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,54, кв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1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 2, кв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6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3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 Красная Горка, д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 дом  Кулапинский ул. Красная Горка, д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7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 дом  Кулапинский ул. Красная Горка, д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 1 кварт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lang w:val="en-US"/>
              </w:rPr>
            </w:pPr>
            <w:r>
              <w:rPr/>
              <w:t>5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74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 дом  Кулапинский ул. Трудовая, д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5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7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 дом  Кулапинский ул. Трудовая, д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7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08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Совхозная д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70, кв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4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70, кв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4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70, кв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4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70, кв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4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70, кв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4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2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63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3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 №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84а, кв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84а, кв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84а, кв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3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Пионесркая, д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 д 2, кв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2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3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. Гоньба ул Заводская, д 1,кв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lang w:val="en-US"/>
              </w:rPr>
              <w:t>34</w:t>
            </w:r>
            <w:r>
              <w:rPr/>
              <w:t>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. Гоньба ул Заводская, д 1,кв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ул.Центральная,48, кв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6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69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ул.Центарльная,48, кв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6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69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ул.Центарльная,48, кв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6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69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с.Савали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ул. Совхозная, д 10, кв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83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</w:rPr>
            </w:pPr>
            <w:r>
              <w:rPr/>
              <w:t>6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п. Кулапинский, д 11 (незавершенное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17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 (незавершенное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3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 № 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д.Азелино 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(незавершенное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89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 № 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дминистративное здание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 Октябрьская д.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здание школы  дер.Новый Ирюк, ул.Центральная, д.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highlight w:val="red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3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4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находящийся по адресу: село Гоньб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ома культуры, находящееся по адресу: село Гоньба, улица Центральная, дом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9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58,8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находящийся по адресу: село Гоньба, улица Трудовая, дом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находящийся по адресу: село Гоньба, улица Трудовая, дом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по населенным пунктам муниципального образования:</w:t>
            </w:r>
          </w:p>
          <w:p>
            <w:pPr>
              <w:pStyle w:val="Normal"/>
              <w:ind w:firstLine="242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5.1 Автомобильные дороги  по улицам села Савали  </w:t>
              <w:tab/>
              <w:t xml:space="preserve"> протяженностью 5,3 (пять целых и три десятых километра)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85.2 Автомобильные дороги  по улицам починка  Кулапинский</w:t>
              <w:tab/>
              <w:t xml:space="preserve"> протяженностью 1,1 (одна целая и одна десятая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3.   Автомобильные дороги  по улицам села  Гоньба</w:t>
              <w:tab/>
              <w:t>4,3 (четыре целых и три десятых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4.  Автомобильные дороги  по улицам деревни Новый Ирюк</w:t>
              <w:tab/>
              <w:t>протяженностью 1,7 ( одна целая и семь десятых) километра;</w:t>
            </w:r>
          </w:p>
          <w:p>
            <w:pPr>
              <w:pStyle w:val="Normal"/>
              <w:ind w:firstLine="242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5.  Автомобильные дороги  по улицам деревни  Шагабань</w:t>
              <w:tab/>
              <w:t xml:space="preserve"> протяжённостью 0,5 (ноль целых и пять десятых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6.  Автомобильные дороги  по улицам деревни Марс</w:t>
              <w:tab/>
              <w:t>протяженностью 0,5 (ноль целых и пять десятых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7.  Автомобильные дороги  по улицам деревни Урнек</w:t>
              <w:tab/>
              <w:t>протяженностью 0,6 (ноль целых и шесть десятых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8.  Автомобильные дороги  по улицам деревни Азелино</w:t>
              <w:tab/>
              <w:t xml:space="preserve"> протяженность 1,9 (одна целая и девять десятых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9.  Автомобильные дороги  по улицам починка  Троицкий</w:t>
              <w:tab/>
              <w:t>протяжённостью 0,6 (ноль целых и шесть десятых) километра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170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/>
              <w:t>Здание библиотеки д.Новый Ирюк ул Центральная д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движимого имущества, учитываемых в реестре имущества муниципального образования Савальское сельское поселение Малмыжского района Кировской области на 01.04.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  <w:gridCol w:w="1701"/>
        <w:gridCol w:w="2410"/>
        <w:gridCol w:w="3544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Балансовая стоимость, 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00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1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  <w:t>Перечень земельных участков, учитываемых в реестре имущества муниципального образования Савальское сельское поселение Малмыжского района Кировской области на 01.04.202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268"/>
        <w:gridCol w:w="2268"/>
        <w:gridCol w:w="1559"/>
        <w:gridCol w:w="1701"/>
        <w:gridCol w:w="2410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адрес (местоположение)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кадастровая стоимость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щая площадь, 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360" w:hanging="0"/>
              <w:jc w:val="center"/>
              <w:rPr/>
            </w:pPr>
            <w:r>
              <w:rPr/>
              <w:t>431700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дт "Дружб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1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360" w:hanging="0"/>
              <w:jc w:val="center"/>
              <w:rPr/>
            </w:pPr>
            <w:r>
              <w:rPr/>
              <w:t>43170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360" w:hanging="0"/>
              <w:jc w:val="center"/>
              <w:rPr/>
            </w:pPr>
            <w:r>
              <w:rPr/>
              <w:t>431700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360" w:hanging="0"/>
              <w:jc w:val="center"/>
              <w:rPr/>
            </w:pPr>
            <w:r>
              <w:rPr/>
              <w:t>43170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авальский сельский округ, садоводческое товарищество "Ми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795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 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360" w:hanging="0"/>
              <w:jc w:val="center"/>
              <w:rPr/>
            </w:pPr>
            <w:r>
              <w:rPr/>
              <w:t>431700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сдт 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568" w:hanging="0"/>
              <w:jc w:val="center"/>
              <w:rPr/>
            </w:pPr>
            <w:r>
              <w:rPr/>
              <w:t>431700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/п Савальское, сдт 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568" w:hanging="0"/>
              <w:jc w:val="center"/>
              <w:rPr/>
            </w:pPr>
            <w:r>
              <w:rPr/>
              <w:t>43170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обл. Кировская р-н Малмыжский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568" w:hanging="0"/>
              <w:jc w:val="center"/>
              <w:rPr/>
            </w:pPr>
            <w:r>
              <w:rPr/>
              <w:t>431700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обл. Кировская, р-н Малмыжский сдт 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568" w:hanging="0"/>
              <w:jc w:val="center"/>
              <w:rPr/>
            </w:pPr>
            <w:r>
              <w:rPr/>
              <w:t>431700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обл. Кировская, р-н Малмыжский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710" w:hanging="0"/>
              <w:jc w:val="center"/>
              <w:rPr/>
            </w:pPr>
            <w:r>
              <w:rPr/>
              <w:t>431700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710" w:hanging="0"/>
              <w:jc w:val="center"/>
              <w:rPr/>
            </w:pPr>
            <w:r>
              <w:rPr/>
              <w:t>431700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2760" w:leader="none"/>
              </w:tabs>
              <w:ind w:left="709" w:right="34" w:hanging="0"/>
              <w:rPr/>
            </w:pPr>
            <w:r>
              <w:rPr/>
              <w:t>43170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710" w:hanging="0"/>
              <w:jc w:val="center"/>
              <w:rPr/>
            </w:pPr>
            <w:r>
              <w:rPr/>
              <w:t>431700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  <w:tab w:val="left" w:pos="2760" w:leader="none"/>
              </w:tabs>
              <w:ind w:left="709" w:right="34" w:hanging="0"/>
              <w:rPr/>
            </w:pPr>
            <w:r>
              <w:rPr/>
              <w:t>43170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 xml:space="preserve">           </w:t>
            </w:r>
            <w:r>
              <w:rPr/>
              <w:t>431700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Малмыжский райо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0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Малмыжский район, сдт "Дружб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0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0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0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0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0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обл. Кировская р-н Малмыжский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Малмыжский район, сдт Мир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дт "Дружб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3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р-н Малмыжский, сдт 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р-н Малмыжский, сдт Мир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8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-н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обл. Кировская, р-н Малмыжский, сдт 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обл. Кировская, р-н Малмыжский, стд. "Ми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8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Малмыжский район, сдт "Дружб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3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обл. Кировская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садов.тов.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обл. Кировская, р-н Малмыжский, сдт 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-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сдт 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обл. Кировская, р-н Малмыжский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Малмыжский райо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</w:t>
            </w:r>
            <w:r>
              <w:rPr/>
              <w:t xml:space="preserve"> </w:t>
            </w:r>
            <w:r>
              <w:rPr/>
              <w:t>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обл. Кировская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-н, с/с Савальский, сдт 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Малмыжский райо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Малмыжский район, сдт "Дружб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5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обл. Кировская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color w:val="FF0000"/>
              </w:rPr>
              <w:t xml:space="preserve"> </w:t>
            </w:r>
            <w:r>
              <w:rPr/>
              <w:t>Российская Федерация, обл. Кировская, р-н Малмыжский, д. Урнек, ул. Полевая, д.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480801: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957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 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дт "Дружб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4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Местоположение Кировская обл, р-н Малмыжский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МО (не определе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401:4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917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 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обл. Кировская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сдт.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авальское сельское поселение, сдт 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5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Местоположение Кировская</w:t>
            </w:r>
            <w:r>
              <w:rPr/>
              <w:t xml:space="preserve"> </w:t>
            </w:r>
            <w:r>
              <w:rPr/>
              <w:t>обл, р-н Малмыжский, тер сдт "Дружб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Малмыжский район, тер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8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садов.тов.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, Кировская область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оссийская Федерация, Кировская область, р-н Малмыжский, сдт 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Земельный участок, </w:t>
            </w:r>
            <w:r>
              <w:rPr/>
              <w:t>Российская Федерация, Кировская область, р-н Малмыжский, сдт 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Земельный участок, </w:t>
            </w:r>
            <w:r>
              <w:rPr/>
              <w:t>Российская Федерация, Кировская область, р-н Малмыжский, сдт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Земельный участок, </w:t>
            </w:r>
            <w:r>
              <w:rPr/>
              <w:t>Российская Федерация, обл. Кировская, р-н Малмыжский, стд. 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601: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43170167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Земельный участок, </w:t>
            </w:r>
            <w:r>
              <w:rPr/>
              <w:t>Российская Федерация, обл. Кировская, р-н Малмыжский, тер сдт Др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3:17:510501: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33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atLeast" w:line="0"/>
    </w:pPr>
    <w:rPr>
      <w:spacing w:val="3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09:00Z</dcterms:created>
  <dc:creator>Manson</dc:creator>
  <dc:description/>
  <dc:language>en-US</dc:language>
  <cp:lastModifiedBy>Альбина</cp:lastModifiedBy>
  <cp:lastPrinted>2017-11-22T09:09:00Z</cp:lastPrinted>
  <dcterms:modified xsi:type="dcterms:W3CDTF">2025-04-14T08:09:00Z</dcterms:modified>
  <cp:revision>2</cp:revision>
  <dc:subject/>
  <dc:title>РЕЕСТР</dc:title>
</cp:coreProperties>
</file>