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еречень объектов недвижимости, учитываемых в реестре имущества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альниковское сельское поселение</w:t>
      </w:r>
    </w:p>
    <w:p>
      <w:pPr>
        <w:pStyle w:val="Normal"/>
        <w:jc w:val="center"/>
        <w:rPr/>
      </w:pPr>
      <w:r>
        <w:rPr>
          <w:sz w:val="28"/>
        </w:rPr>
        <w:t xml:space="preserve">на 01.04.2025 г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97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843"/>
        <w:gridCol w:w="1984"/>
        <w:gridCol w:w="1134"/>
        <w:gridCol w:w="142"/>
        <w:gridCol w:w="94"/>
        <w:gridCol w:w="1182"/>
        <w:gridCol w:w="1417"/>
        <w:gridCol w:w="94"/>
        <w:gridCol w:w="3308"/>
        <w:gridCol w:w="94"/>
      </w:tblGrid>
      <w:tr>
        <w:trPr>
          <w:trHeight w:val="29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е их использования и обременения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ельского Дома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альники , ул.Центральная д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ельского Дома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орез ул.Зеленая д.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ельского Дома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укшинерь,</w:t>
              <w:br/>
              <w:t xml:space="preserve">  ул. Механ изаторов д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170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бывшего детского с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укшинерь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 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альн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олодежная  д.22кв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альники ,ул. Молодежная д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альники ,ул.Молодежная д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альники, ул.Заречнаяд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ли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альники, ул.Центральна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аль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кв.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арья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кв.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ивова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кв.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оре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кв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дор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латыне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кв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укшине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1700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кв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Порез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000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40201:1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ов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оре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488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еречень объектов движимого имущества, учитываемых в реестре имущества муниципального образования Ральниковское сельское поселение Малмыжского района на 01.04.2025</w:t>
            </w:r>
          </w:p>
          <w:tbl>
            <w:tblPr>
              <w:tblW w:w="1476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2"/>
              <w:gridCol w:w="4819"/>
              <w:gridCol w:w="1843"/>
              <w:gridCol w:w="3402"/>
            </w:tblGrid>
            <w:tr>
              <w:trPr>
                <w:trHeight w:val="2136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pacing w:lineRule="auto" w:line="240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аименование</w:t>
                    <w:br/>
                    <w:t>движимого имуществ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pacing w:lineRule="auto" w:line="240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Реестровый номе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pacing w:lineRule="auto" w:line="240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Год ввода в эксплуатацию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pacing w:lineRule="auto" w:line="240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Ограничение их использования и обременения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Автопавильон в д. Порез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1011300000000000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31.12.2013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сутствует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Компьютер</w:t>
                  </w:r>
                  <w:r>
                    <w:rPr>
                      <w:color w:val="000000"/>
                      <w:sz w:val="20"/>
                      <w:szCs w:val="20"/>
                      <w:lang w:val="en-US" w:eastAsia="ru-RU"/>
                    </w:rPr>
                    <w:t xml:space="preserve"> IL-ON A 7100-451 WH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1013400004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12.07.201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сутствует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МФУ</w:t>
                  </w:r>
                  <w:r>
                    <w:rPr>
                      <w:color w:val="000000"/>
                      <w:sz w:val="20"/>
                      <w:szCs w:val="20"/>
                      <w:lang w:val="en-US" w:eastAsia="ru-RU"/>
                    </w:rPr>
                    <w:t xml:space="preserve"> H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ru-RU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lang w:val="en-US" w:eastAsia="ru-RU"/>
                    </w:rPr>
                    <w:t>LaserJet 135W (4ZB83A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8331101340000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10.02.2022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сутствует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Компьютер LG Flatron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1013400000000000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01.01.2005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сутствует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Мотопомпа в сборе д. Пукшинерь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1013600000000000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31.12.2013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сутствует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Мотопомпа в сборе д. Порез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1013600000000000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31.12.2013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сутствует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Мотопомпа в сборе с. Ральники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10134000000000001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31.12.2013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сутствует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Мотопомпа в сборе с. Ральники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10134000000000001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31.12.2013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сутствует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Мотопомпа в сборе д. Марьял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10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40000000000013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31.12.2013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сутствует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Бензиновый генератор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1013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000000000021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28.08.2013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сутствует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Компьютер</w:t>
                  </w:r>
                  <w:r>
                    <w:rPr>
                      <w:color w:val="000000"/>
                      <w:sz w:val="20"/>
                      <w:szCs w:val="20"/>
                      <w:lang w:val="en-US" w:eastAsia="ru-RU"/>
                    </w:rPr>
                    <w:t xml:space="preserve"> IT - ONit Box E 3240-410 intel pentium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10134000000000003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27.07.2015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сутствует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Пожарная сигнализация в сборе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1013400000000000002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31.10.201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napToGrid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сутствует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Трактор МТЗ 80-л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101350000000000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18.07.200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сутствует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Прицеп 2ПТС-4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101350000000000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18.07.200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данные отсутствуют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Трактор  бульдозер ДТ\З- 42 -75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1013500000000000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09.02.201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данные отсутствуют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Рукоход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8331101360000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28.07.2022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данные отсутс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Горкавуют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8331101360000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28.07.2022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данные отсутствуют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К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русель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8331101360000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28.07.2022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данные отсутствуют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Качели одинарные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8331101360000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28.07.2022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данные отсутствуют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Качалка-балансир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8331101360000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28.07.2022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данные отсутствуют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Сейф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101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000000000001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31.12.2013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данные отсутствуют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Принтер HP Laser Jet M 104 а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10134000039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26.04.2018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данные отсутствуют</w:t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Набор KIT MT3020W питание5V-2A встроенный аккумулятор,часы,будильник, радио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1013400004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29.06.202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данные отсутствуют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Не световой короб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В101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000002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20.11.202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данные отсутствуют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Маршрутизатор Keeneetic 4G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8331101340000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23.11.202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данные отсутствуют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Баскетбольная стойка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8331101360000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28.07.2022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данные отсутствуют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Автопавильон в д. Порез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10133000000000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31.01.2017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данные отсутствуют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Принтер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HP LaserJet 107a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583-0000000000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09.12.202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данные отсутствуют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Кресло компьютерное Престиж черный С-1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583-0000000000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30.11.2020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данные отсутствуют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ГАЗ-66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583-0000000000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11.01.2021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данные отсутствуют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Модем 4G HUAWEI E3372H-320 3G/4G LTE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583-0000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00006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10.02.2022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данные отсутствуют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 xml:space="preserve">Антенна стационарная AGATA MIMO 2x2 для 3G/4G USB-модема 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НТЭКС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583-0000000000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10.02.2022</w:t>
                  </w:r>
                </w:p>
              </w:tc>
              <w:tc>
                <w:tcPr>
                  <w:tcW w:w="3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/>
                    <w:jc w:val="center"/>
                    <w:outlineLvl w:val="1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данные отсутствуют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земельных участков, учитываемых в реестре имущества муниципального образования Ральниковское сельское поселение Малмыжского района Кировской области на 01.04..2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е их использования и обременения</w:t>
            </w:r>
          </w:p>
        </w:tc>
      </w:tr>
      <w:tr>
        <w:trPr>
          <w:trHeight w:val="1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К с.Ральники ул.Центральная д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16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60502:24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кв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1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К д.Порез ул.Зеленая д.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17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40201:19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кв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10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К  д. Пукшинерь ул.Механизаторов д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1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40301:150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кв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2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сельскохозяйственного назначения, общая долевая собственность Земельная дол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1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60601:685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752 кв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сельскохозяйственного назначения, общая долевая собственность Земельная дол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20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0кв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20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общая долевая собственность. Земельная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21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00кв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2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сельскохозяйственного назначения, общая долевая собственность. Земельная дол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22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 кв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общая долевая собственность. Земельная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23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 кв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2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общая долевая собственность. Земельная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24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кв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общая долевая собственность. Земельная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25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40401:15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0 кв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15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общая долевая собственность. Земельная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26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60201:5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8кв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8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общая долевая собственность. Земельная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27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60201:5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кв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общая долевая собственность. Земельная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28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60301:3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кв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общая долевая собственность. Земельная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29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60501:9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 кв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общая долевая собственность. Земельная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30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60501:9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кв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общая долевая собственность. Земельная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31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60502:14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кв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общая долевая собственность. Земельная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32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60502:14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кв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общая долевая собственность. Земельная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33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60502:15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кв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общая долевая собственность. Земельная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34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60601:11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кв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ожарное Д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укшинерь ул.Механизаторов д.2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35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40301:18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кв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оч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Порез ул.Зеленая д.1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36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40201:21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 кв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славное кладб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37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60502:37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2кв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общая долевая собственность. Земельная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38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16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23кв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39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52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873кв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40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60601:67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43кв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1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41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460601:68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4390 кв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1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42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17:000000:47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3 кв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31" w:right="851" w:gutter="0" w:header="0" w:top="567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49:00Z</dcterms:created>
  <dc:creator>Владелец</dc:creator>
  <dc:description/>
  <cp:keywords/>
  <dc:language>en-US</dc:language>
  <cp:lastModifiedBy>Альбина</cp:lastModifiedBy>
  <cp:lastPrinted>2024-03-14T10:44:00Z</cp:lastPrinted>
  <dcterms:modified xsi:type="dcterms:W3CDTF">2025-04-16T05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