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right="-185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 xml:space="preserve">Приложение  </w:t>
      </w:r>
    </w:p>
    <w:p>
      <w:pPr>
        <w:pStyle w:val="Normal"/>
        <w:widowControl w:val="false"/>
        <w:shd w:fill="FFFFFF" w:val="clear"/>
        <w:ind w:left="5245" w:right="-18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left="5040" w:right="-185" w:hanging="2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УТВЕРЖДЕНО </w:t>
      </w:r>
    </w:p>
    <w:p>
      <w:pPr>
        <w:pStyle w:val="Normal"/>
        <w:widowControl w:val="false"/>
        <w:shd w:fill="FFFFFF" w:val="clear"/>
        <w:ind w:left="5040" w:right="-185" w:hanging="2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185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20" w:right="-185" w:hanging="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Малмыжского района </w:t>
      </w:r>
    </w:p>
    <w:p>
      <w:pPr>
        <w:pStyle w:val="Normal"/>
        <w:widowControl w:val="false"/>
        <w:shd w:fill="FFFFFF" w:val="clear"/>
        <w:ind w:right="-185"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от 12.11.2018 № 637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по продаже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Администрацией Малмыжского района принято решение о проведении 14.12.2018  в  10-00 часов  аукциона по продаже муниципального имущества: пакет акций обыкновенных именных акционерного общества «Малмыжский маслозавод»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Предметом аукциона является: пакет акций обыкновенных именных акционерного общества «Малмыжский маслозавод» в количестве 190 штук, номинальной стоимостью 1 рубль, составляющих 0,5181% уставного капитал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Способ приватизации: аукцион открытый по составу участник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чальная  цена  продажи  –  122 550 (сто двадцать две тысячи пятьсот пятьдесят) рублей 00 копеек,  без учета НД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Форма подачи предложений о цене - закрытая. Предложения о цене приобретения муниципального имущества подаются в течение одной процедуры проведения такой продаж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Оплата приобретаемого покупателем имущества производится  единовременно. Денежные средства должны поступить в бюджет района не позднее 30 календарных дней после заключения договора купли - продажи.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визиты для перечисления денеж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учатель: УФК по Кировской области (Администрация Малмыжского района г. Малмыж),  р/с: 40101810900000010001 Отделение Киров в г. Киров, ИНН  4317001480,  БИК 043304001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КТМО 33623101, КПП 431701001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БК 936114020530500004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9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определен в размере  20% начальной цены и составляет   24 510,00   (двадцать  четыре  тысячи  пятьсот  десять)  рублей  00 копеек. Задаток вносится единовременно: юридическими лицами – с расчётного счёта, физическими лицами – по квитанциям, предоставленным в отделе по управлению муниципальным имуществом и земельными ресурсами администрации Малмыжского района.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визиты для внесения задатка: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атель: УФК по Кировской области (МКУ Администрация Малмыжского района л.с. 05403010610), р/с 40302810533043000118 в Отделении Киров  г.  Киров,   БИК   043304001,   ИНН   4317001480,   КПП   431701001,  КБК 00000000000000000000 задаток должен поступить на указанный счет не позднее 10.12.2018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кументом, подтверждающим поступление задатка на счет, указанный в информационном сообщении, является выписка с этого сч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даток возвращается Претенденту в следующих случаях и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отзыва заявки Претендентом до даты окончания приема заявок задаток возвращается Претенденту не позднее 5 дней со дня поступления Продавцу уведомления об отзы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если участник аукциона не признан победителем либо аукцион признан несостоявшейся, задаток возвращается в течение 5 дней с даты подведения итогов аукци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рабочих дней с даты подписания протокола о признании претендентов участниками аукци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а задатка победителя засчитывается в счет исполнения денежных обязательств Покупателя по заключенному по результатам аукциона по продаже муниципального имущества договору купли – прода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анное сообщение является публичной офертой для заключения договора о задатке в соответствии со статьей 437 Гражданского 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Заявки принимаются отделом по управлению муниципальным имуществом  и  земельными  ресурсами  администрации Малмыжского района  по адресу: г. Малмыж, ул. Чернышевского, 2а, каб. № 44 </w:t>
      </w:r>
      <w:r>
        <w:rPr>
          <w:color w:val="000000"/>
          <w:sz w:val="28"/>
          <w:szCs w:val="28"/>
        </w:rPr>
        <w:t xml:space="preserve">в рабочие дни с 9.00 до 11.00 часов и с 13.00 до 16.00 часов </w:t>
      </w:r>
      <w:r>
        <w:rPr>
          <w:sz w:val="28"/>
          <w:szCs w:val="28"/>
        </w:rPr>
        <w:t>с 15.11.2018  по 10.12.2018. Признание претендентов участниками продажи осуществляется 11.12.2018 в 10 часов 00 минут по  московскому  времени  по  адресу:  Кировская  область, г. Малмыж, ул. Чернышевского, д. 2а, кабинет 36.</w:t>
      </w:r>
    </w:p>
    <w:p>
      <w:pPr>
        <w:pStyle w:val="Normal"/>
        <w:ind w:right="-21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Для участия в аукционе необходимо пред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ку в соответствии с при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ись представл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ридические лица (индивидуальные предприниматели) предоставляют: заверенные копии учредительных документов, 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лучае подачи заявки представителем претендента, предъявля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листы документов, предоставляемых одновременно с заявкой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 К данным документам прилагается их опись. Заявка и такая опись составляются в двух экземплярах, один из которых остается у продавца, другой – у претенден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Срок заключения договора купли – продажи и передачи имущества: в течение 5 (пяти) рабочих дней с даты подведения итогов аукциона с победителем аукциона заключается договор купли - продажи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–продажи не позднее чем через 30 (тридцать) дней после дня полной оплаты имущества. При уклонении или отказе победителя аукцион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риема заявок лицо, желающее приобрести муниципальное имущество имеет право на ознакомление с информацией о подлежащем приватизации имуществе. Для ознакомления с формой бланка заявления и договором купли – продажи имущества и за разъяснениями можно обратиться в 44 кабинет здания администрации Малмыжского района или </w:t>
      </w:r>
      <w:r>
        <w:rPr>
          <w:bCs/>
          <w:sz w:val="28"/>
          <w:szCs w:val="28"/>
        </w:rPr>
        <w:t xml:space="preserve">в информационно - телекоммуникационной сети «Интернет» на официальном сайте Малмыжского района в разделе «Отдел по управлению муниципальным имуществом и земельными ресурсами администрации Малмыжского района»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 и муниципальных образований превышает 25 процентов, кроме случаев внесения государственного или муниципального имущества в качестве вклада в уставные капиталы открытых акционерных обще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рядок определения победителей: право приобретения имущества принадлежит покупателю, который предложит в ходе торгов наиболее высокую цену за такое имущество. При равенстве двух и более предложений о цене муниципального имущества на аукционе, закрытом по форме подачи предложений о цене, победителем признается тот участник, чья заявка была подана раньше других заявок. Аукцион, в котором принял участие только один участник, признается несостоявшимся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4. Место и срок подведения итогов продажи имущества: подведение итогов  состоится  во  время  и  в  месте  проведения  аукциона – 14.12.2018 в 10 часов 00 минут по  московскому  времени  по  адресу:  Кировская   область,  г. Малмыж,  ул. Чернышевского,  д. 2а,  кабинет 36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Информация о результатах сделок приватизации муниципального имущества подлежит размещению на сайтах сети «Интернет» в течение десяти дней со дня совершения указанных сделок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sz w:val="28"/>
          <w:szCs w:val="28"/>
        </w:rPr>
        <w:t xml:space="preserve">16. Сведения о предыдущих торгах по продаже имущества, объявленных в течение года, предшествующего его продаже, и об итогах торгов по продаже имущества: торги не проводились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  Сведения  об эмитенте акций, в соответствии с пунктом 4 статьи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7.1. Полное наименование, адрес (место нахождения) акционерного общества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ное наименование - Акционерное общество «Малмыжский маслозавод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сто нахождения и почтовый адрес: 612927, Кировская область, Малмыжский район, с. Калинино, ул. Советская, д. 5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2. Размер уставного капитала хозяйственного общества, количество, номинальная стоимость и категории выпущенных акций акционерного обществ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р уставного капитала - 36 670 (тридцать шесть тысяч шестьсот семьдесят) рублей  00 копее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личество акций – 36 670 шту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минальная стоимость – 1,00 (один) рубль 00 копее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ведения о выпуске акций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а государственной регистрации 07.04.2008, номер государственной регистрации 1-01-12121-Е, объявленное количество 3890 шт. номиналом 1 (один) рубль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а государственной регистрации 08.07.2016, номер государственной регистрации 1-01-12121-Е-00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объявленное количество 7780 шт. номиналом 1 (один) рубль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та государственной регистрации 18.12.2017, номер государственной регистрации 1-01-12121-Е-00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объявленное количество 25000 шт. номиналом 1 (один) рубль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 акции являются именными обыкновенными, бездокументарным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ржатель реестра акционеров: Нижегородский филиал Акционерного Общества «Новый регистратор», лицензия на осуществление деятельности по ведению реестра владельцев ценных бумаг № 045-13951-0000001 30.03.2006, бессрочная. Адрес местонахождения: 603005, Нижегородская область, г. Нижний Новгород, ул. Варварская, д. 6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3. Перечень видов основной продукции (работ, услуг), производство которой осуществляется акционерным общество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ь являются: заготовка  и переработка молока, производство и реализация цельномолочной продукции, масла и продукции из вторичного сыр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: в реестр хозяйствующих субъектов акционерное общество не включе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5. Адрес сайта сети «Интернет», на котором размещена годовая бухгалтерская (финансовая) отчетность и промежуточная бухгалтерская (финансовая)  отчетность  хозяйственного общества в соответствии со статьёй 10.1 Федерального закона от 21.12.2001 № 178-ФЗ «О приватизации государственного и муниципального имущества»: размещение бухгалтерской (финансовой) отчетности не требу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6. Площадь земельного участка или земельных участков, на которых расположено недвижимое имущество хозяйственного общества: недвижимое имущество, принадлежащее акционерному обществу «Малмыжский маслозавод» располагается на земельном участке с кадастровым номером 43:17:380307:2, общей площадью 5200 кв. метр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7.Численность работников хозяйственного общества: 41 сотрудник по состоянию на 30 июня 2018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8.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ое помещение конторы, общей площадью 56,4 кв. метров, расположенное   по   адресу:   Кировская    область,   Малмыжский   район,   с. Калинино, ул. Советская, д. 5, свидетельство о государственной регистрации права 43-АВ 670666 от 03.07.2012, обременений не име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е здание главное производственное, общей площадью 679,6 кв. метров, расположенное   по   адресу:   Кировская    область,   Малмыжский   район,   с. Калинино, ул. Советская, д. 5, свидетельство о государственной регистрации права 43-АВ 823296от 18.04.2013, обременений не име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илое здание котельной, общей площадью 168,3 кв. метров, расположенное   по   адресу:   Кировская    область,   Малмыжский   район,   с. Калинино, ул. Советская, д. 5, свидетельство о государственной регистрации права 43-АВ 444176 от 15.07.2010, обременений не имеется.</w:t>
      </w:r>
    </w:p>
    <w:p>
      <w:pPr>
        <w:pStyle w:val="Normal"/>
        <w:shd w:fill="FFFFFF" w:val="clear"/>
        <w:spacing w:lineRule="atLeast" w:line="36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right="-185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Style19"/>
        <w:ind w:right="-185" w:hanging="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19"/>
        <w:ind w:right="-18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информационному сообщению</w:t>
      </w:r>
    </w:p>
    <w:p>
      <w:pPr>
        <w:pStyle w:val="Style19"/>
        <w:ind w:right="-18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ind w:right="-185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аукцио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,  паспортные данные, место регистрации физического лица, подающего заяв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ый далее Претенден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физического лица, подающего заявку)</w:t>
      </w:r>
    </w:p>
    <w:p>
      <w:pPr>
        <w:pStyle w:val="Normal"/>
        <w:ind w:left="4680" w:hanging="4680"/>
        <w:jc w:val="center"/>
        <w:rPr/>
      </w:pPr>
      <w:r>
        <w:rPr>
          <w:sz w:val="28"/>
          <w:szCs w:val="28"/>
        </w:rPr>
        <w:t xml:space="preserve">именуемый далее Претендент, в лице _________________________________                                                                                                     </w:t>
      </w:r>
      <w:r>
        <w:rPr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 Претендента 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фамилия, имя, отчеств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ющий на основании доверенности от «___»  ______ 20___ г.  № _____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инимая решение об участии в аукционе по продаже пакета акций обыкновенных именных акционерного общества «Малмыжский маслозавод» в количестве 190 штук, номинальной стоимостью 1 рубль, составляющих 0,5181% уставного капитала обязуюсь:</w:t>
      </w:r>
    </w:p>
    <w:p>
      <w:pPr>
        <w:pStyle w:val="Normal"/>
        <w:ind w:firstLine="357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. Соблюдать условия проведения торгов, содержащиеся в информационном сообщении, опубликованном на официальном сайте</w:t>
      </w:r>
      <w:r>
        <w:rPr>
          <w:rStyle w:val="Appleconvertedspace"/>
          <w:color w:val="000000"/>
          <w:spacing w:val="-6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pacing w:val="-6"/>
          <w:sz w:val="28"/>
          <w:szCs w:val="28"/>
        </w:rPr>
        <w:t xml:space="preserve">, а также порядок проведения аукциона, установленный Федеральным законом от 21.12.2001 № 178-ФЗ «О приватизации государственного и муниципального имущества». </w:t>
      </w:r>
    </w:p>
    <w:p>
      <w:pPr>
        <w:pStyle w:val="Normal"/>
        <w:ind w:firstLine="357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. В</w:t>
      </w:r>
      <w:r>
        <w:rPr>
          <w:sz w:val="28"/>
          <w:szCs w:val="28"/>
        </w:rPr>
        <w:t xml:space="preserve"> случае признания победителем аукциона заключить с Продавцом договор купли-продажи  не позднее пяти рабочих дней после утверждения протокола об итогах аукциона и уплатить Продавцу стоимость приватизируемого имущества, установленную по результатам аукциона, в сроки, определенные действующим законодательством и договором купли-продажи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объектом приватизации, его характеристиками и документацией по объекту ознакомлен, претензий не име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квизита для возврата задатк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счетный счет: 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right="-1" w:hanging="0"/>
        <w:rPr/>
      </w:pPr>
      <w:r>
        <w:rPr>
          <w:sz w:val="28"/>
          <w:szCs w:val="28"/>
        </w:rPr>
        <w:t>К/счет: __________________________ БИК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НН _______________________ КПП _____________________________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ст. 9 Федерального закона от 27.07.2006 № 152-ФЗ «О персональных данных» в целях заполнения документов по аукциону даю согласие на автоматизированную, а также без использования средств автоматизации обработку моих персональных данных, то есть на совершение действий, предусмотренных п. 3 ч. 1 ст. 3 Федерального закона от 27.07.2006 № 152-ФЗ «О персональных данных». Об ответственности за достоверность представленных сведений предупрежден (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пакет документов, представленный Претендентом, согласно Описи, являющийся неотъемлемой частью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(подпись)                                                                                   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П.                                                                         «_____»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jc w:val="both"/>
        <w:rPr/>
      </w:pPr>
      <w:r>
        <w:rPr>
          <w:sz w:val="28"/>
          <w:szCs w:val="28"/>
        </w:rPr>
        <w:t>Час.____мин.___  «____»_______________20____г. за 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подпись)                                                                                                   (Ф.И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к заявке</w:t>
      </w:r>
    </w:p>
    <w:p>
      <w:pPr>
        <w:pStyle w:val="Normal"/>
        <w:widowControl w:val="false"/>
        <w:suppressAutoHyphens w:val="true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-185" w:hanging="0"/>
        <w:jc w:val="center"/>
        <w:rPr/>
      </w:pPr>
      <w:r>
        <w:rPr>
          <w:b/>
          <w:sz w:val="28"/>
          <w:szCs w:val="28"/>
        </w:rPr>
        <w:t>ОПИСЬ ДОКУМЕНТ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ля участия в  аукционе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/>
      </w:pPr>
      <w:r>
        <w:rPr>
          <w:b/>
          <w:bCs/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Предмет аукциона: </w:t>
      </w:r>
      <w:r>
        <w:rPr/>
        <w:t xml:space="preserve">пакет акций обыкновенных именных акционерного общества «Малмыжский маслозавод» в количестве 190 штук, номинальной стоимостью 1 рубль, составляющих 0,5181% уставного капитала. </w:t>
      </w:r>
    </w:p>
    <w:p>
      <w:pPr>
        <w:pStyle w:val="Normal"/>
        <w:rPr/>
      </w:pPr>
      <w:r>
        <w:rPr/>
        <w:t xml:space="preserve">Претендент _____________________________________________________________________________ </w:t>
      </w:r>
    </w:p>
    <w:p>
      <w:pPr>
        <w:pStyle w:val="Normal"/>
        <w:widowControl w:val="false"/>
        <w:suppressAutoHyphens w:val="true"/>
        <w:ind w:right="-185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участника аукциона)</w:t>
      </w:r>
    </w:p>
    <w:p>
      <w:pPr>
        <w:pStyle w:val="Normal"/>
        <w:widowControl w:val="false"/>
        <w:suppressAutoHyphens w:val="true"/>
        <w:ind w:right="-185" w:hanging="0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ind w:right="-1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участия в аукционе представляет следующие докумен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360"/>
              <w:ind w:left="0" w:right="-18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явка на участие в аукцион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napToGrid w:val="false"/>
              <w:spacing w:lineRule="auto" w:line="360"/>
              <w:ind w:left="0"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 и документы о заявителе, подавшем  заявк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ое лиц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, удостоверяющий личность, или копия всех его 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веренность на осуществление действий от имени претендента (в случае подачи заявки представителем претенден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Юридическое лицо (индивидуальный предприниматель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еренные копии учредительны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 содержащий сведения о доле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веренность на осуществление действий от имени претендента (в случае подачи заявки представителем претендент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ind w:right="-185" w:hanging="0"/>
              <w:rPr/>
            </w:pPr>
            <w:r>
              <w:rPr/>
              <w:t>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кументы по инициативе Претенд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85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right="-185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/>
      </w:pPr>
      <w:r>
        <w:rPr>
          <w:rFonts w:cs="Times New Roman" w:ascii="Times New Roman" w:hAnsi="Times New Roman"/>
        </w:rPr>
        <w:t>Претендент   ________________________ ( ___________________ )</w:t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ab/>
        <w:tab/>
        <w:tab/>
        <w:tab/>
        <w:tab/>
        <w:tab/>
        <w:tab/>
        <w:t xml:space="preserve"> (Ф.И.О.)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TextBody"/>
        <w:widowControl w:val="false"/>
        <w:suppressAutoHyphens w:val="true"/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4:00Z</dcterms:created>
  <dc:creator>Manson</dc:creator>
  <dc:description/>
  <cp:keywords/>
  <dc:language>en-US</dc:language>
  <cp:lastModifiedBy>User</cp:lastModifiedBy>
  <cp:lastPrinted>2018-11-21T11:49:00Z</cp:lastPrinted>
  <dcterms:modified xsi:type="dcterms:W3CDTF">2019-03-28T05:21:00Z</dcterms:modified>
  <cp:revision>37</cp:revision>
  <dc:subject/>
  <dc:title>АДМИНИСТРАЦИЯ</dc:title>
</cp:coreProperties>
</file>