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720" w:leader="none"/>
        </w:tabs>
        <w:ind w:right="2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№ ____________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внесении изменений в постановление администрации Малмыжского района от 20.04.2015 № 3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kern w:val="2"/>
          <w:sz w:val="28"/>
          <w:szCs w:val="28"/>
        </w:rPr>
        <w:t>В соответствии с Законом Кировской области  от  30.06.2016 № 680 -ЗО «О внесении изменений в Закон Кировской области «О бесплатном предоставлении гражданам, имеющим трех и более детей, земельных участков на территории Кировской области»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нести изменения в постановление администрации Малмыжского района от 20.04.2015 № 359 «Об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 (с изменениями, внесенными     постановлением     администрации    Малмыжского    района    от 19.10.2015 № 898, от 31.05.2016 № 370, от 25.01.2017 № 38), утвердив изменения 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</w:t>
      </w:r>
      <w:r>
        <w:rPr>
          <w:color w:val="000000"/>
          <w:kern w:val="2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>Малмыжского района</w:t>
        <w:tab/>
        <w:t xml:space="preserve">   В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559" w:right="746" w:gutter="0" w:header="709" w:top="8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04:00Z</dcterms:created>
  <dc:creator>User</dc:creator>
  <dc:description/>
  <dc:language>en-US</dc:language>
  <cp:lastModifiedBy>User</cp:lastModifiedBy>
  <cp:lastPrinted>2016-12-27T14:53:00Z</cp:lastPrinted>
  <dcterms:modified xsi:type="dcterms:W3CDTF">2018-02-28T10:05:00Z</dcterms:modified>
  <cp:revision>3</cp:revision>
  <dc:subject/>
  <dc:title>АДМИНИСТРАЦИЯ  МАЛМЫЖСКОГО  РАЙОНА</dc:title>
</cp:coreProperties>
</file>