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0" w:type="dxa"/>
        <w:jc w:val="left"/>
        <w:tblInd w:w="-7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2580"/>
        <w:gridCol w:w="600"/>
        <w:gridCol w:w="1590"/>
        <w:gridCol w:w="1065"/>
        <w:gridCol w:w="1245"/>
        <w:gridCol w:w="630"/>
        <w:gridCol w:w="1410"/>
        <w:gridCol w:w="690"/>
        <w:gridCol w:w="1395"/>
        <w:gridCol w:w="720"/>
        <w:gridCol w:w="795"/>
        <w:gridCol w:w="570"/>
        <w:gridCol w:w="810"/>
        <w:gridCol w:w="601"/>
      </w:tblGrid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rPr/>
            </w:pPr>
            <w:r>
              <w:rPr/>
              <w:t>№</w:t>
            </w:r>
            <w:r>
              <w:rPr>
                <w:rFonts w:eastAsia="Cambria"/>
              </w:rPr>
              <w:t xml:space="preserve"> </w:t>
            </w:r>
            <w:r>
              <w:rPr/>
              <w:t>п/п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Нефинансовые активы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Инвентарный (реестровый) номер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Единица измерения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Цена, руб</w:t>
            </w:r>
          </w:p>
        </w:tc>
        <w:tc>
          <w:tcPr>
            <w:tcW w:w="2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Фактическое наличие</w:t>
            </w:r>
          </w:p>
        </w:tc>
        <w:tc>
          <w:tcPr>
            <w:tcW w:w="20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о данным</w:t>
            </w:r>
          </w:p>
          <w:p>
            <w:pPr>
              <w:pStyle w:val="TableContents"/>
              <w:rPr/>
            </w:pPr>
            <w:r>
              <w:rPr/>
              <w:t>бухгалтерского</w:t>
            </w:r>
          </w:p>
          <w:p>
            <w:pPr>
              <w:pStyle w:val="TableContents"/>
              <w:rPr/>
            </w:pPr>
            <w:r>
              <w:rPr/>
              <w:t>учета</w:t>
            </w:r>
          </w:p>
        </w:tc>
        <w:tc>
          <w:tcPr>
            <w:tcW w:w="28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Результаты инвентаризации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недостача          излишки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tabs>
                <w:tab w:val="clear" w:pos="709"/>
                <w:tab w:val="left" w:pos="1155" w:leader="none"/>
                <w:tab w:val="left" w:pos="1650" w:leader="none"/>
              </w:tabs>
              <w:rPr/>
            </w:pPr>
            <w:r>
              <w:rPr/>
              <w:t>Прим.</w:t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Наименование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од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ол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умма, руб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ол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умма, руб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ол.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умма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ол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умма</w:t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5240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Раздел 1. Недвижимое имущество</w:t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Здание гаража, г. Малмыж, ул. Комсомольская, 67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0889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04731,4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04731,4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04731,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Учебное здание, г. Малмыж, ул. Комсомольская, 70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1773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391196,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391196,2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391196,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омещение в административном здании, г. Малмыж, ул. Ленина, 27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0512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оликлиника № 2, г. Малмыж, ул. Красноармейская, 57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1757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419074,16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419074,16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419074,16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омещение ФАП д. Верх.Гоньба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1788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570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57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570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Здание школы п. Плотбище, ул. Лесная, 14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17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1600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16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1600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Трубопереезд по ул. Ленина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07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064,75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064,75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064,7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Здание интерната д. Арык, ул. Школьная, 1а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1828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5809,53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5809,53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5809,5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Здание ФАП Пижинерь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1793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030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03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030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Здание хозблока Константиновка, ул. Ленина, 2а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1738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81699,5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81699,5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81699,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Теплотрасса ЦРБ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1841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00046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00046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00046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Водопровод ЦРБ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1842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4449,6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4449,6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4449,6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анализационные сети ЦРБ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1843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57623,04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57623,04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57623,0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кважина в Константиновке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1758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4705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4705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470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5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омещение ДШИ, г. Малмыж, ул. Комсомольская, 46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1961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50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5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50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6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Жилой дом, хутор «Южный»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3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40453,5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40453,5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40453,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7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винарник-кормокухня хутор «Южный»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3001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4390,5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4390,5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4390,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8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Водонапорная башня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0731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9264,86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9264,86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9264,86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9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Ворота с забором, ДШИ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3012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600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6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600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0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одвальное помещение с тамбуром г. Малмыж, ул. Комсомольская, 63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3009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1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Здание библиотеки, д. Мелеть, ул. Юбилейная, 1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3011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800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8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800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2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омещение в здании по адресу: д. Арык, ул. Школьная, 1б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3013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2014,48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2014,48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2014,48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3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Здание д. Новый Ирюк, ул. Центральная, 16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3014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400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4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400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4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Здание школы, д. Мелеть, ул. Юбилейная, 4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371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523309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5233092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523309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5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Здание котельной, д. Мелеть, ул. Юбилейная, 4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3716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56656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56656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56656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6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ожарный водоем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3717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41181,5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41181,5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41181,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7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Здание склада, с. Рожки, ул. Первомайская, д. 1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37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9801,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9801,9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9801,9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8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омещение административное, нежилое, г. Малмыж,. Ленина, 23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3731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79661,45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79661,45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79661,4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9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Здание теплицы, д. Мелеть, ул. Юбилейная, 4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3828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1500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15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1500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Итого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6643417,37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6643417,37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6643417,37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15210" w:type="dxa"/>
        <w:jc w:val="left"/>
        <w:tblInd w:w="-7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1"/>
        <w:gridCol w:w="2535"/>
        <w:gridCol w:w="525"/>
        <w:gridCol w:w="1547"/>
        <w:gridCol w:w="795"/>
        <w:gridCol w:w="1351"/>
        <w:gridCol w:w="555"/>
        <w:gridCol w:w="1410"/>
        <w:gridCol w:w="582"/>
        <w:gridCol w:w="1410"/>
        <w:gridCol w:w="584"/>
        <w:gridCol w:w="769"/>
        <w:gridCol w:w="645"/>
        <w:gridCol w:w="885"/>
        <w:gridCol w:w="886"/>
      </w:tblGrid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Нефинансовые активы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Инвентарный (реестровый) номер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Единица измерения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Цена, руб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Фактическое наличие</w:t>
            </w:r>
          </w:p>
        </w:tc>
        <w:tc>
          <w:tcPr>
            <w:tcW w:w="1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о данным</w:t>
            </w:r>
          </w:p>
          <w:p>
            <w:pPr>
              <w:pStyle w:val="TableContents"/>
              <w:rPr/>
            </w:pPr>
            <w:r>
              <w:rPr/>
              <w:t>бухгалтерского</w:t>
            </w:r>
          </w:p>
          <w:p>
            <w:pPr>
              <w:pStyle w:val="TableContents"/>
              <w:rPr/>
            </w:pPr>
            <w:r>
              <w:rPr/>
              <w:t>учета</w:t>
            </w:r>
          </w:p>
        </w:tc>
        <w:tc>
          <w:tcPr>
            <w:tcW w:w="28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Результаты инвентаризации</w:t>
            </w:r>
          </w:p>
          <w:p>
            <w:pPr>
              <w:pStyle w:val="TableContents"/>
              <w:rPr/>
            </w:pPr>
            <w:r>
              <w:rPr/>
              <w:t>недостача               излишки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tabs>
                <w:tab w:val="clear" w:pos="709"/>
                <w:tab w:val="left" w:pos="1155" w:leader="none"/>
                <w:tab w:val="left" w:pos="1650" w:leader="none"/>
              </w:tabs>
              <w:rPr/>
            </w:pPr>
            <w:r>
              <w:rPr/>
              <w:t>Прим.</w:t>
            </w:r>
          </w:p>
        </w:tc>
      </w:tr>
      <w:tr>
        <w:trPr/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Наименование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од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ол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умма, руб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ол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умма, руб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ол.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умма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ол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умма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0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Раздел 2. Газопроводы и объекты газификации</w:t>
            </w:r>
          </w:p>
        </w:tc>
      </w:tr>
      <w:tr>
        <w:trPr/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ооружение газоснабжение, поч. Кулапинский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1678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968373,1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968373,1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968373,1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Разводящие сети газопровода с. Аджим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1679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5005190,42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5005190,4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5005190,4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ооружение газоснабжения д. Н-Ирюк, Марс, Шагабань Урнек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1677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677757,08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677757,08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677757,08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ооружение газопровод Новый Ирюк, Марс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168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169737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169737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169737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Разводящие сети газопровода д. Верхняя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1689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761131,84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761131,84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761131,84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Разводящие сети газопровода д. Малый Китяк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169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784725,59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784725,59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784725,59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Блочная газовая котельная с. Аджим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169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5225935,46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5225935,4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5225935,4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Разводящие сети газопровода с. Б-Киятк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1747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7238651,78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7238651,78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7238651,78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Установка газовых котлов наружного размещения для отопления школы с. Большой Китяк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1748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166856,64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166856,64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166856,64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Газовое оборудование для отопления МКОУ «Лицей г. Малмыжа»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171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31712,5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31712,5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31712,5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Газовое оборудование для отопления МКОУ СОШ № 2 г. Малмыжа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1736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79532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79532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79532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Газовое оборудование для отопления МКОУ ДО ДЮСШ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173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72228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72228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72228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Газоснабжение жилых домов в с. Новая Смаиль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1737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416774,9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416774,9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416774,9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Газоснабжение д. Перескоки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174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282105,86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282105,86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282105,86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5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Газопровод высокого давления от ГРС с. Калинино до д. Ст.Коса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174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963386,54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963386,54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963386,54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6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Газопровод среднего и низкого давления д. Ст.Коса к-за им. Калинина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174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237543,35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237543,35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237543,35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7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Межпоселковый газопровод до с. Мари-Малмыж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174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735083,07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735083,07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735083,07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8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Газопровод высокого давления от д. Ст.Коса до д. Н-Смаиль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174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9011829,88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9011829,88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9011829,88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9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Газопровод высокого и низкого давления в д. Салкын Чишма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1746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034039,76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034039,76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0344039,76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0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Газопровод низкого давления в с. Калинино первый пусковой комплекс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174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366071,64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366071,64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366071,64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1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Газопровод низкого давления в с. Калинино второй пусковой комплекс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184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681856,2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681856,2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681856,2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2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Газификация школьной котельной в с. Новая Смаиль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1727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111323,22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111323,22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111323,22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3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Газоснабжение ЦДК и музея в г. Малмыже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178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43990,19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43990,19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43990,19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4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Газификация школьной котельной в д. Удм.Китяк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178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971742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971742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971742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5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Установка газовых котлов наружного размещения для отопления детского сада с. Большой Китяк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178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743091,7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743091,7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743091,7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6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Распределительный газопровод в с. Рожки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178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11380,84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11380,84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11380,84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7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Модернизация системы отопления с установкой газового котла наружного размещения клуба д. Верхняя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1787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4838,05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4838,05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4838,05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8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Газоснабжение дома культуры, МКДОУ «Солнышко»,МКОУ СОШ с. Тат-Верх-Гоньба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179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189360,18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189360,18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189360,18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9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Распределительные газопроводы низкого давления д. Старый Кокуй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182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131751,17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131751,17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131751,17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0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Объекты газификации в д. Поречке Китяк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1807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396216,51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396216,51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396216,51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1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Газоснабжение природным газом д. Кинерь, д. Перескоки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1808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376692,3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376692,3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376692,3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2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Газоснабжение ГРП кооператива «Аэропорт»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1806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90535,63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90535,63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90535,63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3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Разводящие сети газопровода д. Исаково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181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090444,99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090444,99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090444,99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4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Разводящие сети д. Исаево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181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443324,46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443324,46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443324,46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5.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Распределительные газопроводы низкого давления с. Мари-Малмыж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1809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373563,92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373563,92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373563,92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6.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Разводящие сети газопровода с. Рожки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1959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816907,08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816907,08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816907,08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7.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Установка энергосберегающего оборудования МКОУ СОШ с. Калинино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183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92183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92183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92183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8.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Установка  энергосберегающего оборудования МКУК Калининская клубная система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183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75822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75822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75822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9.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Установка  энергосберегающего оборудования МКОУ ДО ДДТ, г. Малмыж, ул. Октябрьская, д. 6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1836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75000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75000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7500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0.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Установка энергосберегающего оборудования МБОУ С(к) школа-интернат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209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0000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0000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000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1.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ооружение — газоснабжение жилых домов в с. Рожки Малмыжского района Кировской области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211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843612,92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833218,16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833218,16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2.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ооружение газопровод низкого давления в д. Урнек, Шагабань, Малмыжского района Кировской области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211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739648,07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739648,07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739648,07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3.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Модернизация системы отопления с установкой газового котла наружного размещения школы с. Ст. Ирюк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179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264885,08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264885,08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264885,08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4.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Модернизация системы отопления с установкой газового котла наружного размещения детского сада с. Ст.Ирюк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179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82095,19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82095,19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82095,19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Итого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21188931,11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21188931,11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21188931,11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15525" w:type="dxa"/>
        <w:jc w:val="left"/>
        <w:tblInd w:w="-7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9"/>
        <w:gridCol w:w="2534"/>
        <w:gridCol w:w="525"/>
        <w:gridCol w:w="1635"/>
        <w:gridCol w:w="1200"/>
        <w:gridCol w:w="1245"/>
        <w:gridCol w:w="645"/>
        <w:gridCol w:w="1335"/>
        <w:gridCol w:w="690"/>
        <w:gridCol w:w="1260"/>
        <w:gridCol w:w="630"/>
        <w:gridCol w:w="915"/>
        <w:gridCol w:w="585"/>
        <w:gridCol w:w="900"/>
        <w:gridCol w:w="707"/>
      </w:tblGrid>
      <w:tr>
        <w:trPr/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0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Нефинансовые активы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Инвентарный (реестровый) номер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Единица измерения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Цена, руб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Фактическое наличие</w:t>
            </w:r>
          </w:p>
        </w:tc>
        <w:tc>
          <w:tcPr>
            <w:tcW w:w="1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о данным</w:t>
            </w:r>
          </w:p>
          <w:p>
            <w:pPr>
              <w:pStyle w:val="TableContents"/>
              <w:rPr/>
            </w:pPr>
            <w:r>
              <w:rPr/>
              <w:t>бухгалтерского</w:t>
            </w:r>
          </w:p>
          <w:p>
            <w:pPr>
              <w:pStyle w:val="TableContents"/>
              <w:rPr/>
            </w:pPr>
            <w:r>
              <w:rPr/>
              <w:t>учета</w:t>
            </w:r>
          </w:p>
        </w:tc>
        <w:tc>
          <w:tcPr>
            <w:tcW w:w="30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Результаты инвентаризации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недостача           излишки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tabs>
                <w:tab w:val="clear" w:pos="709"/>
                <w:tab w:val="left" w:pos="1155" w:leader="none"/>
                <w:tab w:val="left" w:pos="1650" w:leader="none"/>
              </w:tabs>
              <w:rPr/>
            </w:pPr>
            <w:r>
              <w:rPr/>
              <w:t>Прим.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Наименование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од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ол.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умма, руб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ол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умма, руб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ол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умма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ол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умма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25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Раздел 3. Движимое имущество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ТП 13250, г. Малмыж, ул. Энергетиков,7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125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7800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78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780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Электросирена С-40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195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69,9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69,9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69,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Блоки АП-50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195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55,61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55,61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55,61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Блоки АМ 2 штуки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195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76,76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76,76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76,76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Электросирена С-40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195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69,9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69,9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69,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Электросирена С-40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1954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69,9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69,9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69,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ейф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304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983,44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983,44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983,44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Баннер социальной  рекламы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1814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662,5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662,5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662,5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</w:t>
            </w:r>
          </w:p>
        </w:tc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Насос К20/30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371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216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216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216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</w:t>
            </w:r>
          </w:p>
        </w:tc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лита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374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386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386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386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</w:t>
            </w:r>
          </w:p>
        </w:tc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Насос 45/30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371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5758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5758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5758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</w:t>
            </w:r>
          </w:p>
        </w:tc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Насос с электродвигателем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372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9458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9458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9458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</w:t>
            </w:r>
          </w:p>
        </w:tc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Насос АДК-20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372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250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25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25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</w:t>
            </w:r>
          </w:p>
        </w:tc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Решетки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372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536,5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536,5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536,5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5</w:t>
            </w:r>
          </w:p>
        </w:tc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Затвор дисковый поворот ДУ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372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000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00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6</w:t>
            </w:r>
          </w:p>
        </w:tc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ибер регулирующий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3724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000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00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7</w:t>
            </w:r>
          </w:p>
        </w:tc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Насос центробежный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372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2000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2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200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8</w:t>
            </w:r>
          </w:p>
        </w:tc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отел КВ-р-0,2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3727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75000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75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7500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9</w:t>
            </w:r>
          </w:p>
        </w:tc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омпьютер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372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9647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9647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9647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0</w:t>
            </w:r>
          </w:p>
        </w:tc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ринтер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372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025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025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025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-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1</w:t>
            </w:r>
          </w:p>
        </w:tc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Многофункциональный принтер Канон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373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160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16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16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2</w:t>
            </w:r>
          </w:p>
        </w:tc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омпьютер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373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9182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9182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918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3</w:t>
            </w:r>
          </w:p>
        </w:tc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истемный блок, клавиатура, мышь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373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980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98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98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4</w:t>
            </w:r>
          </w:p>
        </w:tc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истемный блок, клавиатура, мышь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373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414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414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414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5</w:t>
            </w:r>
          </w:p>
        </w:tc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Монитор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3734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586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586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586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6</w:t>
            </w:r>
          </w:p>
        </w:tc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Лексмарк МХ410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3737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6041,07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6041,07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6041,07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7</w:t>
            </w:r>
          </w:p>
        </w:tc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Блок питания 350</w:t>
            </w:r>
            <w:r>
              <w:rPr>
                <w:lang w:val="en-US"/>
              </w:rPr>
              <w:t>W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373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650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65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65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8</w:t>
            </w:r>
          </w:p>
        </w:tc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тул компактный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373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400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4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40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Итого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72977,58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72977,58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72977,58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14250" w:type="dxa"/>
        <w:jc w:val="left"/>
        <w:tblInd w:w="-7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8"/>
        <w:gridCol w:w="2535"/>
        <w:gridCol w:w="525"/>
        <w:gridCol w:w="1635"/>
        <w:gridCol w:w="840"/>
        <w:gridCol w:w="1201"/>
        <w:gridCol w:w="584"/>
        <w:gridCol w:w="1216"/>
        <w:gridCol w:w="584"/>
        <w:gridCol w:w="1275"/>
        <w:gridCol w:w="569"/>
        <w:gridCol w:w="630"/>
        <w:gridCol w:w="525"/>
        <w:gridCol w:w="585"/>
        <w:gridCol w:w="798"/>
      </w:tblGrid>
      <w:tr>
        <w:trPr>
          <w:trHeight w:val="1695" w:hRule="atLeast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Нефинансовые активы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Инвентарный (реестровый) номе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Единица измерения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Цена, руб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Фактическое наличие</w:t>
            </w:r>
          </w:p>
        </w:tc>
        <w:tc>
          <w:tcPr>
            <w:tcW w:w="18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о данным</w:t>
            </w:r>
          </w:p>
          <w:p>
            <w:pPr>
              <w:pStyle w:val="TableContents"/>
              <w:rPr/>
            </w:pPr>
            <w:r>
              <w:rPr/>
              <w:t>бухгалтерского</w:t>
            </w:r>
          </w:p>
          <w:p>
            <w:pPr>
              <w:pStyle w:val="TableContents"/>
              <w:rPr/>
            </w:pPr>
            <w:r>
              <w:rPr/>
              <w:t>учета</w:t>
            </w:r>
          </w:p>
        </w:tc>
        <w:tc>
          <w:tcPr>
            <w:tcW w:w="23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Результаты инвентаризации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недостача   излишки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tabs>
                <w:tab w:val="clear" w:pos="709"/>
                <w:tab w:val="left" w:pos="1155" w:leader="none"/>
                <w:tab w:val="left" w:pos="1650" w:leader="none"/>
              </w:tabs>
              <w:rPr/>
            </w:pPr>
            <w:r>
              <w:rPr/>
              <w:t>Прим.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Наименование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од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ол.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умма, руб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ол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умма, руб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ол.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умма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ол.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умма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50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Раздел 4. Специализированный жилой фонд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Жилой дом с з/у, с. Калинино, ул. Пионерская, д. 8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210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3010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3010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30100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вартира № 1, с. Калинино, ул. Советская, д. 10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190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7000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7000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70000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вартира № 12, с. калинино, ул. Пролетарская, 52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2104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0000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0000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00000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вартира № 1, г. Малмыж, ул. Моторная, 63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210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3000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3000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30000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вартира № 18, с. Калинино, ул. Пролетарская, 52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2106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3000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3000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30000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вартира № 9, г. Малмыж, ул. Заводская, 14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2107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3000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3000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30000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Жилой дом с з/у, г. Малмыж, пер.Дачный, 6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2108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3000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3000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30000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вартира № 4, г. Малмыж, ул. Октябрьская, д. 8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2109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7000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7000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70000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Жилой дом с земельным участком,  с.  Калинино, ул. Ключевая, 4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211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3000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3000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30000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вартира № 12, г. Малмыж, ул. Суровцева, 63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211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3000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3000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30000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вартира № 1, г. Малмыж, ул. Полевая, 13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211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3000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3000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30000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вартира № 2, г. Малмыж, ул. Свободы, д. 2а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211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73333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73333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73333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вартира № 6, г. Малмыж, ул. Красноармейская, 90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211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8100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8100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81000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вартира № 12, г. Малмыж, ул. Заводская, д. 14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2116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1444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1444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1444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5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вартира № 6, г. Малмыж, ул. Горная, 23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2117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1444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1444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1444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6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вартира № 1, с. Калинино, ул. Механизаторов,17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2118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000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000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0000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7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Земельный участок, с. Калинино, ул. Механизаторов, 17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2119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0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8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вартира № 10, г. Малмыж, ул. Зеленая, д. 23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212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0481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0481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0481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9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вартира № 1, г. Малмыж, ул. Комсомольская, д. 47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212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0481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0481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0481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0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вартира № 2, г. Малмыж, ул. Комсомольская, д. 47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212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0469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0469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0469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1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вартира № 1, г. Малмыж, ул. Солуянова, д. 2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212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0481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0481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0481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2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вартира № 3, г. Малмыж, ул. Горная, д. 10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2124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7938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7938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79380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3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вартира № 3, г. Малмыж, ул. Солуянова, д. 2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212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23632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23632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23632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4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вартира № 4, г. Малмыж, ул. Солуянова, д. 2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2126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23632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23632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23632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5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вартира № 2, г. Малмыж, ул. Солуянова, д. 2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2127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1990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1990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19900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6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вартира № 5, г. Малмыж, ул. Комсомольская, 47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2128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2000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2000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20000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-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7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вартира № 4, г. Малмыж, ул. Комсомольская, 47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2129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23632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23632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23632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8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вартира № 2, г. Малмыж, ул. Дружбы, д. 1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375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2400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2400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24000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9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вартира № 1, Малмыжский район, д. Салкын Чишма, ул. Восточная, д. 65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375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64603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64603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64603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0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вартира № 4, г. Малмыж, ул. Ленина, д. 62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375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2400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2400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24000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1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вартира № 2, Малмыжский район, с. Калинино, ул. Молодежная, д. 6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375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2400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2400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24000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2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Жилой дом, г. Малмыж, ул. Октябрьская, д. 18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3754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2100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2100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21000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3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вартира № 1, г. Малмыж, ул. Молодежная, д. 32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375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551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551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5510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4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вартира № 7, г. Малмыж, ул. Тимирязева, д. 4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3756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551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551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5510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5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вартира № 1, г. Малмыж, ул. Суровцева, д. 61а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3757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551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551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5510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6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вартира № 2, г. Малмыж, ул. Суровцева, д. 61а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3758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551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551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5510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7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вартира № 3, г. Малмыж, ул. Суровцева, д. 61а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3759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551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551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5510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8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вартира № 4, г. Малмыж, ул. Суровцева, д. 61а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376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551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551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5510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9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вартира № 7, г. Малмыж, ул. Зеленая, д. 23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506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551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551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5510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0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вартира № 4, г. Малмыж, ул. Гагарина, д. 1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506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551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551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5510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1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вартира № 1, г. Малмыж, ул. Чернышевского, д. 18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506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551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551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5510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2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вартира № 1, г. Малмыж, ул. Суровцева, д. 61б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5064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551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551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5510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3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вартира № 2, г. Малмыж, ул. Суровцева, д. 61б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506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551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551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5510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4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вартира № 2 и доля в праве общей долевой собственности на земельный участок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5066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0000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0000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00000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5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вартира № 17, г. Малмыж, ул. Ольховая, д. 9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5067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551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551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5510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6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Жилой дом и земельный участок, д. Старая Коса, ул. Заречная, д. 7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5068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2000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2000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20000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7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вартира № 8, г. Малмыж, ул. Горная, д.20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5069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551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551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5510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8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вартира № 3, г. Малмыж, ул. Суровцева, д. 61б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507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551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551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5510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9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вартира № 4, г. Малмыж, ул. Суровцева, д. 61б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507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551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551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5510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0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вартира № 15, г. Малмыж, ул. Горная, д. 23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507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551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551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5510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2895172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2895172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2895172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15450" w:type="dxa"/>
        <w:jc w:val="left"/>
        <w:tblInd w:w="-7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3"/>
        <w:gridCol w:w="2624"/>
        <w:gridCol w:w="495"/>
        <w:gridCol w:w="2040"/>
        <w:gridCol w:w="780"/>
        <w:gridCol w:w="1261"/>
        <w:gridCol w:w="720"/>
        <w:gridCol w:w="1305"/>
        <w:gridCol w:w="615"/>
        <w:gridCol w:w="1320"/>
        <w:gridCol w:w="585"/>
        <w:gridCol w:w="810"/>
        <w:gridCol w:w="615"/>
        <w:gridCol w:w="885"/>
        <w:gridCol w:w="872"/>
      </w:tblGrid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Нефинансовые активы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Инвентарный (реестровый) номер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Единица измерения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Цена, руб</w:t>
            </w:r>
          </w:p>
        </w:tc>
        <w:tc>
          <w:tcPr>
            <w:tcW w:w="2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Фактическое наличие</w:t>
            </w:r>
          </w:p>
        </w:tc>
        <w:tc>
          <w:tcPr>
            <w:tcW w:w="19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о данным</w:t>
            </w:r>
          </w:p>
          <w:p>
            <w:pPr>
              <w:pStyle w:val="TableContents"/>
              <w:rPr/>
            </w:pPr>
            <w:r>
              <w:rPr/>
              <w:t>бухгалтерского</w:t>
            </w:r>
          </w:p>
          <w:p>
            <w:pPr>
              <w:pStyle w:val="TableContents"/>
              <w:rPr/>
            </w:pPr>
            <w:r>
              <w:rPr/>
              <w:t>учета</w:t>
            </w:r>
          </w:p>
        </w:tc>
        <w:tc>
          <w:tcPr>
            <w:tcW w:w="28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Результаты инвентаризации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недостача   излишки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tabs>
                <w:tab w:val="clear" w:pos="709"/>
                <w:tab w:val="left" w:pos="1155" w:leader="none"/>
                <w:tab w:val="left" w:pos="1650" w:leader="none"/>
              </w:tabs>
              <w:rPr/>
            </w:pPr>
            <w:r>
              <w:rPr/>
              <w:t>Прим.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Наименование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од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ол.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умма, руб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ол.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умма, руб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ол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умма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ол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умма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50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Раздел 5. Земельные участки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Земельный участок, г. Малмыж, ул. Пристанская, 1, 938 кв.м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:17:310131:172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6983,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6983,5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6983,5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Земельный участок, г. Малмыж, ул. Пристанская, 1, 1500 кв.м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:17:310131:173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112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1125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1125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Земельный участок, г. Малмыж, ул. Пристанская, 1, 1500 кв.м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:17:310131:174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112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1125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1125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Земельный участок, г. Малмыж, ул. Пристанская, 1, 1500 кв. метров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:17:310131:175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112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1125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1125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Земельный участок, г. Малмыж, ул. Пристанская, 1, 1500 кв. метров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:17:310131:176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112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1125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1125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Земельный участок, г. Малмыж, ул. Пристанская, 1, 1500 кв. метров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:17:310131:177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112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1125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1125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Земельный участок, г. Малмыж, ул. Пристанская, 1, 1500 кв. метров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:17:310131:177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112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1125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1125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Земельный участок хутор «Южный»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3002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6420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64200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642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Земельный участок, г. Малмыж, ул. Пристанская, 1, 8564 кв. метров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:17:381001:0169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10845,68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10845,68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10845,68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Земельный участок, Харитоново поле, 3000 кв. метров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:17:380312:029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334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3340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334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Земельный участок, г. Малмыж, ул. К-Маркса, 77 кв. метров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:17:310108:7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861,2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861,24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861,24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Земельный участок, г. Малмыж, ул. Лесная, 259 кв. метров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:17:310128:313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0191,6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0191,64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0191,64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Земельный участок, с. Калинино, ул. Пионерская, 8, 2244 кв. метров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:17:380309:187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4778,3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4778,32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4778,32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Земельный участок, с. Калинино, ул. Ключевая, 4, 2032 кв. метра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:17:380308:32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6768,96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6768,96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6768,96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5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Земельный участок, д. Мелеть, ул. Юбилейная, 4, </w:t>
            </w:r>
            <w:r>
              <w:rPr>
                <w:lang w:val="en-US"/>
              </w:rPr>
              <w:t>S</w:t>
            </w:r>
            <w:r>
              <w:rPr/>
              <w:t>=40349 кв.м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:17:410401:107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408128,2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408128,25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408128,25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6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Земельный участок,</w:t>
            </w:r>
          </w:p>
          <w:p>
            <w:pPr>
              <w:pStyle w:val="TableContents"/>
              <w:rPr/>
            </w:pPr>
            <w:r>
              <w:rPr/>
              <w:t>Кировская область, р-н Малмыжский, с/п Ральниковское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:17:000000:477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4690,0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4690,05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4690,05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7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Земельный участок, Кировская область, с/п Ральниковское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:17:440401:15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2945,8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2945,8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2945,8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8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Земельный участок, г. Малмыж, ул. К-Маркса, д. 88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:17:310108:21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64875,9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64875,92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64875,92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9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Земельный участок, г. Малмыж, ул. К-Маркса, д. 88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:17:310108:209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38178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38178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38178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0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Земельный участок, с. Калинино, ул. Механизаторов, д. 17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2119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0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1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Земельный участок с кадастровым номером 43:17:320301:346, д. Исаево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5047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0,57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0,57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0,57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2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Земельный участок с кадастровым номером 43:17:520501:209, д. Перескоки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5048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54,3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54,31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54,31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3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Земельный участок  кадастровым номером 43:17:480301, поч.Кулапинский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5049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37,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37,4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37,4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4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Земельный участок с кадастровым номером 43:17:340402:163, д. Малый Китяк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505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744,89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744,89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744,89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5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Земельный участок с кадастровым номером 43:17:420701:196, д. Удмурт Китяк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505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52,8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52,85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52,85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6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Земельный участок с кадастровым номером 43:17:400302:417,д. Старый Кокуй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5052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2,4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2,44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2,44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7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Земельный участок с кадастровым номером 43:17:520202:21, д. Кинерь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5053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2,4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2,44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2,44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8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Земельный участок с кадастровым номером 43:17:000000:507, с. Калинино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5054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61,0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61,05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61,05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9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Земельный участок с кадастровым номером 43:17:340203:314, с. Большой Китяк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5055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762,85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762,85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762,85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0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Земельный участок с кадастровым номером 43:17:000000:508, д. Перескоки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5056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59,8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59,85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59,85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1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Земельный участок с кадастровым номером 43:17:310101:45, г. Малмыж, ул. Солуянова, д. 2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5057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4200,2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4200,22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4200,22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2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Земельный участок с кадастровым номером 43:17:000000:511, с. Рожки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5058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029,3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029,35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029,35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3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Земельный участок с кадастровым номером 43:17:420801:404, с. Калинино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5059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9,2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9,24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9,24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-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4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Земельный участок с кадастровым номером 43:17:310116:361г. Малмыж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506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05,47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05,47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05,47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5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Земельный участок с кадастровым номером 43:17:430202:260, п. Плотбище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506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25512,5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25512,55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25512,55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Итого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607812,8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607812,84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607812,84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15450" w:type="dxa"/>
        <w:jc w:val="left"/>
        <w:tblInd w:w="-7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1"/>
        <w:gridCol w:w="2493"/>
        <w:gridCol w:w="495"/>
        <w:gridCol w:w="1545"/>
        <w:gridCol w:w="1035"/>
        <w:gridCol w:w="1527"/>
        <w:gridCol w:w="603"/>
        <w:gridCol w:w="1515"/>
        <w:gridCol w:w="615"/>
        <w:gridCol w:w="1575"/>
        <w:gridCol w:w="600"/>
        <w:gridCol w:w="765"/>
        <w:gridCol w:w="555"/>
        <w:gridCol w:w="795"/>
        <w:gridCol w:w="811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9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Нефинансовые активы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Инвентарный (реестровый) номер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Единица измерения</w:t>
            </w:r>
          </w:p>
        </w:tc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Цена, руб</w:t>
            </w:r>
          </w:p>
        </w:tc>
        <w:tc>
          <w:tcPr>
            <w:tcW w:w="2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Фактическое наличие</w:t>
            </w:r>
          </w:p>
        </w:tc>
        <w:tc>
          <w:tcPr>
            <w:tcW w:w="21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о данным</w:t>
            </w:r>
          </w:p>
          <w:p>
            <w:pPr>
              <w:pStyle w:val="TableContents"/>
              <w:rPr/>
            </w:pPr>
            <w:r>
              <w:rPr/>
              <w:t>бухгалтерского</w:t>
            </w:r>
          </w:p>
          <w:p>
            <w:pPr>
              <w:pStyle w:val="TableContents"/>
              <w:rPr/>
            </w:pPr>
            <w:r>
              <w:rPr/>
              <w:t>учета</w:t>
            </w:r>
          </w:p>
        </w:tc>
        <w:tc>
          <w:tcPr>
            <w:tcW w:w="27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Результаты инвентаризации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недостача      излишк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tabs>
                <w:tab w:val="clear" w:pos="709"/>
                <w:tab w:val="left" w:pos="1155" w:leader="none"/>
                <w:tab w:val="left" w:pos="1650" w:leader="none"/>
              </w:tabs>
              <w:rPr/>
            </w:pPr>
            <w:r>
              <w:rPr/>
              <w:t>Прим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Наименование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од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ол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умма, руб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ол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умма, руб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ол.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умма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ол.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умма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50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Раздел 6. Материалы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Нарукавные повязки народного дружинника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371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8,54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8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99,12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8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99,12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Удостоверения народного дружинника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371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8,99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4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25,64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4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25,64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Чайник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3017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0,27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0,27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0,27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нига памяти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4317300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тука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45,5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0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365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365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Итого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5300,03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5300,03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Всего по Казне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89923612,93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89923612,93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Standard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Cs w:val="21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eastAsia="Times New Roman" w:cs="Cambria"/>
      <w:i/>
      <w:iCs/>
      <w:color w:val="4F81BD"/>
      <w:spacing w:val="15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05:24:00Z</dcterms:created>
  <dc:creator>User</dc:creator>
  <dc:description/>
  <dc:language>en-US</dc:language>
  <cp:lastModifiedBy>User</cp:lastModifiedBy>
  <cp:lastPrinted>2018-02-20T12:20:00Z</cp:lastPrinted>
  <dcterms:modified xsi:type="dcterms:W3CDTF">2019-02-03T05:24:00Z</dcterms:modified>
  <cp:revision>2</cp:revision>
  <dc:subject/>
  <dc:title/>
</cp:coreProperties>
</file>