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нформац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 наличии земель и распределении их по формам собственности, категориям, угодьям и пользователям по  муниципальному образованию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алмыжский район  Кировской области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5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5 года общая площадь территории муниципального образования «Малмыжский  район»  Кировской области не изменилась и  составляет 219639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(с 01.01.2014 по 31.12.2014 )  на территории муниципального образования «Малмыжский района» произошли незначительные  изменения в площадях категорий земель.  Земли сельскохозяйственного назначения уменьшились на 12 га   и составили 118743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ли населенных пунктов  увеличились на 12 га и   составила 9441 га, в том числе городские населенные пункты 674 га, сельские населенные пункты 8767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емли промышленности, транспорта и иного специального назначения (далее - земли промышленности) за отчетный период увеличились на 7 г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составила 984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и лесного фонда за отчетный период  не изменились их площадь  составила – 78541 г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емли водного фонда за отчетный период не изменились их площадь  составила – 3809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и запаса за отчетный период уменьшились на 7 га их площадь  составила – 8121 г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отчетный период продолжился процесс разграничения государственной собственности на зем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4 году в собственности  Российской Федерации права на земельные участки зарегистрированы на площади 3  га в категории земель промышленности. Общая площадь земель, зарегистрированных в собственности Российской Федерации на 01.01.2015 года составила 78541  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 в собственности Кировской области права на земельные участки зарегистрированы на площади 4 га - в землях промышленности и составила 582 г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собственности за отчетный период зарегистрированы права  на земельные участки на общей площади 144 га. Общая площадь земель, зарегистрированных в муниципальной собственности на 01.01. 2015 года составила 1241 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отчетный период общая площадь земель находящаяся в собственности граждан в целом по муниципальному образованию «Малмыжский  район» уменьшилась    на 107 га.  Общая площадь земельных участков находящихся в собственности граждан в целом по муниципальному образованию на 01.01.2015 года составила 89746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общая площадь земель находящаяся в собственности юридических лиц в целом по муниципальному образованию «Малмыжский район»  увеличилась   на 6 га и составила на 01.01.2015 г.  2372 г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земель в государственной и муниципальной собственности по муниципальному образованию на 01.01.2015 г. составляет 127521  га, в том числе в категории земель сельскохозяйственного назначения 29453 га, в категории земель населенных пунктов 6661 га, в категории земель промышленности 936 га,  в категории земель лесного фонда 78541 га,  категории земель водного фонда 3809  га,  категории земель запаса 8121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-эксперт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муниципаль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ятскополянском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мыжскому районам                                                                      Т.Ф.Братухин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5:25:00Z</dcterms:created>
  <dc:creator>GEG</dc:creator>
  <dc:description/>
  <cp:keywords/>
  <dc:language>en-US</dc:language>
  <cp:lastModifiedBy>GEG</cp:lastModifiedBy>
  <cp:lastPrinted>2015-02-24T13:37:00Z</cp:lastPrinted>
  <dcterms:modified xsi:type="dcterms:W3CDTF">2015-02-24T10:38:00Z</dcterms:modified>
  <cp:revision>21</cp:revision>
  <dc:subject/>
  <dc:title>Земельные участки, в том числе находящиеся в собственности РФ;</dc:title>
</cp:coreProperties>
</file>