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нформация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о наличии земель и распределении их по формам собственности, категориям, угодьям и пользователям по  муниципальному образованию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Малмыжский район  Кировской области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20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0 года общая площадь территории муниципального образования «Малмыжский  район»  Кировской области не изменилась и  составляет 219639 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(с 01.01.2019  по 31.12.2019 года )  на территории муниципального образования «Малмыжский район» произошли незначительные  изменения в площадях категорий земел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адь земель сельскохозяйственного назначения  не  изменилась 118756 г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ли населенных пунктов  за отчетный период не изменились их площадь составила 9472 га.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 (далее - земли промышленности) за отчетный период не изменились ,площадь составила 1002 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и лесного фонда за отчетный период  уменьшились  , их площадь  составила – 78540 г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емли водного фонда за отчетный период не изменились, их площадь  составила – 3809 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и запаса за отчетный период не изменились, их площадь  составила – 8060 г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отчетный период продолжился процесс разграничения государственной собственности на земл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бственности Российской Федерации в течении 2019 года  изменений  не произошло. Общая площадь земель, зарегистрированных в собственности Российской Федерации на 01.01.2020 года составила 78691   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9 году в собственности  Кировской области права на земельные участки зарегистрированы на площади 22  га в категории земель  населенных пунктов, общая  площадь земель зарегистрированных в собственности субъекта РФ  составила 604   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обственности за отчетный период зарегистрированы права  на земельные участки на общей площади 1141 га. Общая площадь земель, зарегистрированных в муниципальной собственности на 01.01. 2020 года составила 12728 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отчетный период общая площадь земель находящаяся в собственности граждан в целом по муниципальному образованию «Малмыжский  район» уменьшилась на 1221 га.  Общая площадь земельных участков, находящихся в собственности граждан в целом по муниципальному образованию на 01.01.2020 года составила 77410  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общая площадь земель находящаяся в собственности юридических лиц в целом по муниципальному образованию «Малмыжский район»  увеличилась   на 103 га и составила на 01.01.2020 г.  3455 г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земель в государственной и муниципальной собственности по муниципальному образованию на 01.01.2020 г. составляет 138774  га, в том числе в категории земель сельскохозяйственного назначения 40871 га, в категории земель населенных пунктов 6542 га, в категории земель промышленности 952 га,  в категории земель лесного фонда 78540 га,  в  категории земель водного фонда 3809  га,   в категории земель запаса 8060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-эксперт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муниципальн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ятскополянскому, Малмыжскому</w:t>
      </w:r>
    </w:p>
    <w:p>
      <w:pPr>
        <w:pStyle w:val="Normal"/>
        <w:rPr/>
      </w:pPr>
      <w:r>
        <w:rPr>
          <w:sz w:val="28"/>
          <w:szCs w:val="28"/>
        </w:rPr>
        <w:t xml:space="preserve">районам Управления Росреест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Кировской области                                                                          Т.Ф.Братухина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35:00Z</dcterms:created>
  <dc:creator>GEG</dc:creator>
  <dc:description/>
  <cp:keywords/>
  <dc:language>en-US</dc:language>
  <cp:lastModifiedBy>bratuhina</cp:lastModifiedBy>
  <cp:lastPrinted>2020-02-20T10:45:00Z</cp:lastPrinted>
  <dcterms:modified xsi:type="dcterms:W3CDTF">2020-02-20T07:45:00Z</dcterms:modified>
  <cp:revision>3</cp:revision>
  <dc:subject/>
  <dc:title>Земельные участки, в том числе находящиеся в собственности РФ;</dc:title>
</cp:coreProperties>
</file>