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нтроль качества оказания услуг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Филиал ФГБУ «ФКП Росреестра» по Кировской области (филиал) в целях повышения эффективности деятельности филиала на постоянной основе проводит анализ результатов опросов заявителей о качестве предоставления государственных услуг в офисах приема-выдачи документов филиала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иод с 01.07.2016 по 31.12.2016 проводился опрос заявителей, обратившихся за получением документов, подготовленных по результатам оказания государственных услуг в офисы приема и выдачи документов филиала. Всего было опрошено 1587 граждан. Анкета содерж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 вопросов по оценке качества предоставляемых государственных услуг. Каждый вопрос заявителю необходимо оценить по 5-бальной шкале. В пери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01.10.2016 по 30.11.2016 было опрошено 583 респондента, средняя оценка по удовлетворенности качеством оказываемых услуг состави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,9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ллов. Кроме этого филиалами ФГБУ «ФКП Росреестра» - ВЦТО «Курск» и ВЦТО «Казань» был проведён опрос среди заявителей, воспользовавшихся услугой – предварительная запись на прием. Средняя оценка по удовлетворенности качеством предоставляемой услуги «предварительная запись на прием» по Кировской области составила 5 баллов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мимо проведения анкетирования заявителей, в филиале анализируются данные на сайте «Ваш контроль». В период с 01.08.2016 по 30.11.2016 доля положительных оценок на сайте Ваш контроль по Кировской области от общего количества проставленных оценок составила 100%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08:00Z</dcterms:created>
  <dc:creator>User</dc:creator>
  <dc:description/>
  <cp:keywords/>
  <dc:language>en-US</dc:language>
  <cp:lastModifiedBy>User</cp:lastModifiedBy>
  <dcterms:modified xsi:type="dcterms:W3CDTF">2017-01-24T10:13:00Z</dcterms:modified>
  <cp:revision>5</cp:revision>
  <dc:subject/>
  <dc:title/>
</cp:coreProperties>
</file>