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 наличии земель и распределении их по формам собственности, категориям, угодьям и пользователям по  муниципальному образованию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Малмыжский район  Кировской области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01.01.2022 год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2 года общая площадь территории муниципального образования «Малмыжский  район»  Кировской области не изменилась и  составляет 219639 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(с 01.01.2021  по 31.12.2021 года )  на территории муниципального образования «Малмыжский район» произошли незначительные  изменения в площадях категорий зем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земель сельскохозяйственного назначения  составила  118794га.  Площадь земель населенных пунктов  составила 9542 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 (далее - земли промышленности) за отчетный период составила 1012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земель лесного фонда площадь  составила – 78540 га. </w:t>
      </w:r>
    </w:p>
    <w:p>
      <w:pPr>
        <w:pStyle w:val="Normal"/>
        <w:jc w:val="both"/>
        <w:rPr/>
      </w:pPr>
      <w:r>
        <w:rPr>
          <w:sz w:val="28"/>
          <w:szCs w:val="28"/>
        </w:rPr>
        <w:t>Площадь земель водного фонда площадь  составила – 3809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земель запаса площадь  составила – 7942 г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отчетный период продолжился процесс разграничения государственной собственности на земл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бственности Российской Федерации в течении 2021 года  площадь земель увеличилась на 1 га и   составила 78692   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бственности Кировской области в течении 2021 года площадь увеличилась на 267 га и  составила 871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муниципальной собственности  за отчетный период зарегистрированы права  на земельные участки   площадью 207 га и общая площадь земель составила 13414 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1год общая площадь земель находящаяся в собственности граждан в целом по муниципальному образованию «Малмыжский  район» уменьшилась на 274 га и составила 76661 г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1 год общая площадь земель находящаяся в собственности юридических лиц в целом по муниципальному образованию «Малмыжский район» увеличилась на 79 га и  составила 3533 г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земель в государственной и муниципальной собственности по муниципальному образованию  составляет 139445 га,  в том числе в категории земель сельскохозяйственного назначения 41597га,  в категории земель населенных пунктов 6609 га,  в категории земель промышленности 948 га,  в категории земель лесного фонда 78540 га,  в  категории земель водного фонда 3809  га,   в категории земель запаса 7942 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-эксперт   меж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по Вятскополянскому, Малмыжскому</w:t>
      </w:r>
    </w:p>
    <w:p>
      <w:pPr>
        <w:pStyle w:val="Normal"/>
        <w:rPr/>
      </w:pPr>
      <w:r>
        <w:rPr>
          <w:sz w:val="28"/>
          <w:szCs w:val="28"/>
        </w:rPr>
        <w:t xml:space="preserve">районам Управления Росреестра </w:t>
      </w:r>
    </w:p>
    <w:p>
      <w:pPr>
        <w:pStyle w:val="Normal"/>
        <w:rPr/>
      </w:pPr>
      <w:r>
        <w:rPr>
          <w:sz w:val="28"/>
          <w:szCs w:val="28"/>
        </w:rPr>
        <w:t>по Кировской области                                                                          Т.Ф.Братухина</w:t>
      </w: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0:50:00Z</dcterms:created>
  <dc:creator>GEG</dc:creator>
  <dc:description/>
  <cp:keywords/>
  <dc:language>en-US</dc:language>
  <cp:lastModifiedBy>bratuhina</cp:lastModifiedBy>
  <cp:lastPrinted>2020-02-20T10:45:00Z</cp:lastPrinted>
  <dcterms:modified xsi:type="dcterms:W3CDTF">2022-02-24T11:27:00Z</dcterms:modified>
  <cp:revision>4</cp:revision>
  <dc:subject/>
  <dc:title>Земельные участки, в том числе находящиеся в собственности РФ;</dc:title>
</cp:coreProperties>
</file>