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2160"/>
        <w:gridCol w:w="1080"/>
        <w:gridCol w:w="1212"/>
        <w:gridCol w:w="1488"/>
        <w:gridCol w:w="12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я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ъек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-ние объек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-ти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рганов местного самоуправ-ления о включении объекта в перечень имущества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Малмыжский муниципальный район Кировской обла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едпун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. Сатн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о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 года, деревян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з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нстантиновка, ул. Ленина, д.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 года, деревян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шк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. Шабанка, ул. Верхняя, д. 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о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 года, деревян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едпун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. Шабанка, ул. Верхня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о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 года, деревян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шаник при шко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ине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 года, деревян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т. Тушка, ул. Набережная, д.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 года, деревян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я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т. Тушка, ул. Набережная, д.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ода, деревян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инерь, ул. Шко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 года, деревян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лу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ахватаево, ул. Школьная, д.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о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 года, деревян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средней шк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ожки, ул. Пролетар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 года, кирпич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деткомбин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ожки, ул. Пролетар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 года, кирпич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библиоте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ишине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о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 года, дереян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стерс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авали, ул. Октябрьская, д. 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 года, кирпич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т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альники, ул. Школьная, д. 4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 года, кирпич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лмыж, ул. Тимирязева, д.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 года, в здании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линино, ул. Пролетарская, д. 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года, в здании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овая Сма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 года, в здании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лмыж, ул. Чернышевского, д.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 года, в здании Д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лмыж, ул. Ленина, д.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средней шк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лмыж, ул. Тимиряз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 года, кирпич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в здании поликли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мыжский   район,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алмыж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армейская, д. 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о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17 года, в двухэтажном здании, 88,2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шк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Малмыжский район, г. Малмыж, ул. Комсомольска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70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-нимательская деятель-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17 года, одноэтажное деревянное здание, 444,4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 область,  Малмыжский  район, г. Малмыж, ул. Лесная, д. 5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-венно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 года, одноэтажное кирпичное здание, 126,5 кв.м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2:02:00Z</dcterms:created>
  <dc:creator>Manson</dc:creator>
  <dc:description/>
  <cp:keywords/>
  <dc:language>en-US</dc:language>
  <cp:lastModifiedBy>Manson</cp:lastModifiedBy>
  <dcterms:modified xsi:type="dcterms:W3CDTF">2016-10-11T04:50:00Z</dcterms:modified>
  <cp:revision>4</cp:revision>
  <dc:subject/>
  <dc:title>Собственник имущества</dc:title>
</cp:coreProperties>
</file>