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.08.2019                                                                         № 364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алмыжского района от 31.03.2017 № 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е в постановление администрации Малмыжского района от 31.03.2017 № 207 «</w:t>
      </w:r>
      <w:r>
        <w:rPr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</w:t>
      </w:r>
      <w:r>
        <w:rPr>
          <w:color w:val="000000"/>
          <w:kern w:val="2"/>
          <w:sz w:val="28"/>
          <w:szCs w:val="28"/>
        </w:rPr>
        <w:t>(с изменениями, внесенными постановлениями  администрации   Малмыжского     района от  25.10.2017  №  680,  от  28.11.2017  № 778,  от  22.10.2018 № 573, от 21.06.2019 № 249)</w:t>
      </w:r>
      <w:r>
        <w:rPr>
          <w:sz w:val="28"/>
          <w:szCs w:val="28"/>
        </w:rPr>
        <w:t>, изложи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 на долгосрочной основе, в новой редакции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алмыжского района </w:t>
        <w:tab/>
        <w:tab/>
        <w:t>В.В. Мерзля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7" w:gutter="0" w:header="709" w:top="17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08.2019 №  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00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 помещение в зда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д. 63, помещение 10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1917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7,0  кв. м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43:17:310112:588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 в зда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 ул. Красноармейская, д. 57, помещение 2000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16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8,2 кв. 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43:17:310122:2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1701" w:gutter="0" w:header="709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00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 в зда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а, д. 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917 года постройки, 186,2 кв. 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43:17:310112:545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спользуется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мастерска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Преображенка, </w:t>
            </w:r>
          </w:p>
          <w:p>
            <w:pPr>
              <w:pStyle w:val="Normal"/>
              <w:jc w:val="center"/>
              <w:rPr/>
            </w:pPr>
            <w:r>
              <w:rPr/>
              <w:t>ул. Шахтёрская, д. 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6 года постройки, </w:t>
            </w:r>
          </w:p>
          <w:p>
            <w:pPr>
              <w:pStyle w:val="Normal"/>
              <w:jc w:val="center"/>
              <w:rPr/>
            </w:pPr>
            <w:r>
              <w:rPr/>
              <w:t>98,2 кв. 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center"/>
              <w:rPr/>
            </w:pPr>
            <w:r>
              <w:rPr/>
              <w:t>43:17:450501:2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спользуетс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39" w:right="1701" w:gutter="0" w:header="709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843" w:right="707" w:gutter="0" w:header="709" w:top="17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39:00Z</dcterms:created>
  <dc:creator>User</dc:creator>
  <dc:description/>
  <cp:keywords/>
  <dc:language>en-US</dc:language>
  <cp:lastModifiedBy>User</cp:lastModifiedBy>
  <cp:lastPrinted>2019-08-12T10:56:00Z</cp:lastPrinted>
  <dcterms:modified xsi:type="dcterms:W3CDTF">2020-02-26T10:44:00Z</dcterms:modified>
  <cp:revision>7</cp:revision>
  <dc:subject/>
  <dc:title>АДМИНИСТРАЦИЯ  МАЛМЫЖСКОГО  РАЙОНА</dc:title>
</cp:coreProperties>
</file>