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алмыж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по адресу:                                 Российская Федерация, Кировская область, м. р-н Малмыжский, с.п. Калининское, с. Калинино, ул. Пролетарская, з/у  111 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администрация Малмыжского района Кировской области, адрес местонахождения: 612920,     Кировская    область,     г.     Малмыж,         ул. Чернышевского,  2а.,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mushmalm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алмыжского Кировской области от 26.07.2023  № 605 «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в электронной форме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https://malmyzh43.gosuslugi.ru/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9.08.2023 в 10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17:380303:501</w:t>
      </w:r>
      <w:r>
        <w:rPr>
          <w:rFonts w:cs="Times New Roman" w:ascii="Times New Roman" w:hAnsi="Times New Roman"/>
          <w:sz w:val="24"/>
          <w:szCs w:val="24"/>
        </w:rPr>
        <w:t xml:space="preserve">;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м. р-н Малмыжский, с.п. Калининское, с. Калинино, ул. Пролетарская, з/у  111 а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20 кв.м.; категория земель – земли населенных пунктов; разрешенное использование – коммунальное обслуживание; Обременения и ограничения на земельном участке отсутствуют. 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а в размере 2,5% от  кадастровой стоимости и составляет 9 (девять) рублей 16 копеек в год без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0 (ноль) рублей 2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 для  участия  в 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 начальной цены  предмета  аукциона – 1 (один)  рубль  84 копей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Калининское сельское поселение Малмыж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зона застройки индивидуальными жилыми домами Ж-1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упившей информацией от 14.07.2023 № МР7-КирЭ/10-02/3225  филиала ПАО  «Росссети Центр и Приволжье» - «Кировэнерго»  возможность присоединения объекта к электрическим сетям имеется (ПС 110кВ кВ Малмыж - резерв мощности 4,13 МВт),  но в связи с отсутствием заключенного договора на технологическое присоединение объектов, филиал ПАО «Россети Центр и Приволжье Кировэнерго» не имеет возможности зарезервировать необходимую мощность, а резерв мощности 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 и в связи с ростом загрузки оборудования филиала ПАО «Россети Центр и Приволжье Кировэнер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Малмыжского района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ь представляет следующие документы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латежный документ с отметкой банка, подтверждающий внесение задатка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физ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пию всех листов документа, удостоверяющего личность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юрид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8.07.2023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8 часов 00 мин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ремя московское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4.08.2023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 часов 00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08.2023 год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при этом задаток возвращается в течение трех рабочих дней со дня поступления уведомления об отзыве заяв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 в размере 1 (один) рубль 84 копейки.</w:t>
      </w:r>
    </w:p>
    <w:p>
      <w:pPr>
        <w:pStyle w:val="Western"/>
        <w:tabs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Western"/>
        <w:tabs>
          <w:tab w:val="left" w:pos="709" w:leader="none"/>
        </w:tabs>
        <w:spacing w:before="0" w:after="0"/>
        <w:jc w:val="both"/>
        <w:rPr>
          <w:u w:val="single"/>
        </w:rPr>
      </w:pPr>
      <w:r>
        <w:rPr/>
        <w:tab/>
        <w:t xml:space="preserve">Задаток должен поступить на указанный счет не позднее  </w:t>
      </w:r>
      <w:r>
        <w:rPr>
          <w:b/>
        </w:rPr>
        <w:t>24.08.2023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Организатор аукциона вправе отказаться от проведения аукциона не позднее, чем за три дня до даты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по упр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и ресурсам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мыжского района                                                                                            И.И. Кам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_____    № _______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 xml:space="preserve">ФОРМА ЗАЯ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Заяв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аспорт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 дата выдачи_________________ именуемый далее Претендент, в лиц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инимаю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ЛОТ  №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 _______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 кадастровым номером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u w:val="single"/>
          <w:lang w:eastAsia="ru-RU"/>
        </w:rPr>
        <w:t>43:17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,  площад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 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. м.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положенного по адресу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, Кировская область, м. р-н Малмыжский, с.п. Калининское, с. Калинино, ул. Пролетарская, з/у  111 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, с видом разрешенного использо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обязуюс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rFonts w:eastAsia="Times New Roman" w:cs="Times New Roman" w:ascii="Times New Roman" w:hAnsi="Times New Roman"/>
          <w:lang w:eastAsia="ru-RU"/>
        </w:rPr>
        <w:t xml:space="preserve">размещенном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n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torgi.gov.ru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P</w:t>
        </w:r>
      </w:hyperlink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ab/>
        <w:t xml:space="preserve">2. В случае признания  победителем аукциона заключить с Организатором аукциона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(Продавцом) договор аренды земельного участк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lang w:eastAsia="ru-RU"/>
        </w:rPr>
        <w:tab/>
        <w:t xml:space="preserve"> 3. </w:t>
      </w:r>
      <w:r>
        <w:rPr>
          <w:rFonts w:eastAsia="Times New Roman" w:cs="Times New Roman" w:ascii="Times New Roman" w:hAnsi="Times New Roman"/>
          <w:spacing w:val="-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>Наимен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Юридический адрес: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Домашний 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Банковские реквизиты: р/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323" w:leader="underscore"/>
          <w:tab w:val="left" w:pos="7973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к/с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,   БИК 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_______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9"/>
          <w:sz w:val="28"/>
          <w:szCs w:val="28"/>
          <w:lang w:eastAsia="ru-RU"/>
        </w:rPr>
        <w:t>И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, КП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Контактный телефон 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pacing w:val="-8"/>
          <w:lang w:eastAsia="ru-RU"/>
        </w:rPr>
        <w:t>Приложения (нужное отметить):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7.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8.  Согласие Претендента на обработку персональных данных (прилагает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       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  <w:t xml:space="preserve">М..П..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_____</w:t>
      </w:r>
      <w:r>
        <w:rPr>
          <w:rFonts w:eastAsia="Times New Roman" w:cs="Times New Roman" w:ascii="Times New Roman" w:hAnsi="Times New Roman"/>
          <w:spacing w:val="-31"/>
          <w:sz w:val="28"/>
          <w:szCs w:val="28"/>
          <w:lang w:eastAsia="ru-RU"/>
        </w:rPr>
        <w:t>»      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02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Заявка принята организатором аукцион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  <w:tab/>
        <w:t xml:space="preserve">»_________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 202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.       в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ча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мин.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МП            ____________         ___________________________________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9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9"/>
          <w:sz w:val="28"/>
          <w:szCs w:val="28"/>
          <w:lang w:eastAsia="ru-RU"/>
        </w:rPr>
        <w:t>СОГЛАС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(фамилия, имя, отчество, субъекта персональных данных)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зарегистрированный (ая) по адресу: 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сновной документ, удостоверяющий личность:_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вы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ru-RU"/>
        </w:rPr>
        <w:t>(серия, номе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(сведения о дате выдачи и выдавшем органе)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. 4 ст. 9 Федерального закона «О персональных данных»</w:t>
        <w:br/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от 27.07.2006г. № 152-ФЗ даю свое согласие на обработку органами государственной власти и органами местного самоуправления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Согласие дается мною для целей оказания государственных услуг в соответствии с законодательством Российской Федерации и распространяется на следующую информацию: фамилия, имя, отчество, данные паспорта, адрес проживания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Настоящее согласие предоставляется на осуществлени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его персональных данных в рамках предоставления органами государственной власти и органами местного самоуправления в соответствии с законодательством Российской Федерации государственных услуг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даю согласие на обработку органами государственной власти и органами местного самоуправления моих персональных данных: фамилия, имя, отчество; дата и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место рождения; номер основного документа, удостоверяющего личность; </w:t>
      </w:r>
      <w:r>
        <w:rPr>
          <w:rFonts w:eastAsia="Times New Roman" w:cs="Times New Roman" w:ascii="Times New Roman" w:hAnsi="Times New Roman"/>
          <w:spacing w:val="3"/>
          <w:sz w:val="26"/>
          <w:szCs w:val="26"/>
          <w:lang w:eastAsia="ru-RU"/>
        </w:rPr>
        <w:t xml:space="preserve">сведения о дате выдачи указанного документа и выдавшем его органе;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адрес регистрации; адрес проживания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ршение над ними следующих действий: обработку,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сбор, систематизацию, накопление, хранение, уточнение (обновление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менение), подтверждение, использование, уничтожение по истечению срока действия Согласия, предусмотренных п. 3 ч. 1 ст. 3 Федерального 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закона «О персональных данных»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по своей воле и в своих интересах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7"/>
          <w:sz w:val="26"/>
          <w:szCs w:val="26"/>
          <w:lang w:eastAsia="ru-RU"/>
        </w:rPr>
        <w:t xml:space="preserve">Согласие действует с момента подписания и до момента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прекращения хранения личного дела, или его отзыва в письменной форме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Данное согласие действует на время исполнения вышеуказанных услуг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2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20 ___ г.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  <w:t>(подпись, расшифровка подписи, субъекта персональных данных)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_____    № _______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а  о результатах  аукциона  _______________________ от _____________ № 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ли настоящий договор (далее - договор) о нижеследующем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Предмет договор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Характеристики земельного участк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2.1. Кадастровый номер – 43:17:380303:501.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2. Адрес  (описание  местоположения): Российская Федерация, Кировская область, м. р-н Малмыжский, с.п. Калининское, с. Калинино, ул. Пролетарская, з/у  111 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3. Площадь участка: 20 кв. метр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4. Категория земель (целевое назначение): земли  населенных пункт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5. Вид разрешенного использования: коммунальное обслуживани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Имущество передается  для коммунального обслужи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4. Срок действия договора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left" w:pos="709" w:leader="none"/>
          <w:tab w:val="left" w:pos="36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Арендная плат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Н 4317001480 БИК 01330418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-93611105013050000120 КПП 4317010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МО 3362342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язанности Аренд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бязанности Арендат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воевременно производить платежи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Основание и порядок досрочного расторжен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Иные усло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Настоящий договор составлен  в _____  экземпля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Адреса и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 Малмыж,    ул. Чернышевского, д. 2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(83347) 2-04-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: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\сч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                                                          Аренд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                                              _________________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                                             _________________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644" w:right="680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shmalm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s://new.torgi.gov.ru/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s://new.torgi.gov.ru/" TargetMode="External"/><Relationship Id="rId10" Type="http://schemas.openxmlformats.org/officeDocument/2006/relationships/hyperlink" Target="http://utp.sberbank-ast.ru/A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2:00Z</dcterms:created>
  <dc:creator>Татьяна Васильевна Тетерина</dc:creator>
  <dc:description/>
  <cp:keywords/>
  <dc:language>en-US</dc:language>
  <cp:lastModifiedBy>User</cp:lastModifiedBy>
  <cp:lastPrinted>2023-04-14T13:49:00Z</cp:lastPrinted>
  <dcterms:modified xsi:type="dcterms:W3CDTF">2023-07-27T08:16:00Z</dcterms:modified>
  <cp:revision>259</cp:revision>
  <dc:subject/>
  <dc:title/>
</cp:coreProperties>
</file>