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алмыж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по адресу:                                 Российская Федерация, Кировская область, Малмыжский муниципальный район, сельское поселение Калининское, село Калинино, улица Пролетарская, земельный участок 92 б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администрация Малмыжского района Кировской области, адрес местонахождения: 612920,     Кировская    область,     г.     Малмыж,         ул. Чернышевского,  2а., 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mushmalm@mail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алмыжского Кировской области от 26.07.2023  № 606 «</w:t>
      </w:r>
      <w:r>
        <w:rPr>
          <w:rFonts w:cs="Times New Roman" w:ascii="Times New Roman" w:hAnsi="Times New Roman"/>
          <w:sz w:val="24"/>
          <w:szCs w:val="24"/>
        </w:rPr>
        <w:t xml:space="preserve">О проведении аукциона в электронной форме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https://malmyzh43.gosuslugi.ru/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://utp.sberbank-ast.ru 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ускается взимание оператором электронной площадки с победителя электронного аукциона или иных лиц, с которыми в соответствии с пунктами 13, 14, 20 и 25 статьи 39.12 Земельно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30.08.2023 в 10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17:380304:623</w:t>
      </w:r>
      <w:r>
        <w:rPr>
          <w:rFonts w:cs="Times New Roman" w:ascii="Times New Roman" w:hAnsi="Times New Roman"/>
          <w:sz w:val="24"/>
          <w:szCs w:val="24"/>
        </w:rPr>
        <w:t xml:space="preserve">;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Малмыжский муниципальный район, сельское поселение Калининское, село Калинино, улица Пролетарская, земельный участок 92 б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</w:t>
      </w:r>
      <w:r>
        <w:rPr>
          <w:rFonts w:cs="Times New Roman" w:ascii="Times New Roman" w:hAnsi="Times New Roman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 кв.м.; категория земель – земли населенных пунктов; разрешенное использование – коммунальное обслуживание; Обременения и ограничения на земельном участке отсутствуют. Земельный участок свободен от прав третьих лиц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а в размере 2,5% от  кадастровой стоимости и составляет 112 (сто двенадцать) рублей 90 копеек в год без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3 (три) рубля 39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 для  участия  в  аукционе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 начальной цены  предмета  аукциона – 22 (двадцать два) рубля 58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20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Калининское сельское поселение Малмыж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>зона парков Р-2.</w:t>
        <w:tab/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упившей информацией от 14.07.2023 № МР7-КирЭ/10-02/3225  филиала ПАО  «Росссети Центр и Приволжье» - «Кировэнерго»  возможность присоединения объекта к электрическим сетям имеется (ПС 110кВ кВ Малмыж - резерв мощности 4,13 МВт),  но в связи с отсутствием заключенного договора на технологическое присоединение объектов, филиал ПАО «Россети Центр и Приволжье Кировэнерго» не имеет возможности зарезервировать необходимую мощность, а резерв мощности  в возможных точках подключения на момент подачи заявок на технологическое присоединение может отсутствовать в связи с выдачей технических условий для присоединения другим заявителям  и в связи с ростом загрузки оборудования филиала ПАО «Россети Центр и Приволжье Кировэнер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Малмыжского района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аукционе заявитель представляет следующие документы: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латежный документ с отметкой банка, подтверждающий внесение задатка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физические лица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копию всех листов документа, удостоверяющего личность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юридические лица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аверенные копии учредительных документов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8.07.2023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8 часов 00 мину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ремя московское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4.08.2023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 часов 00 ми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.08.2023 год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, при этом задаток возвращается в течение трех рабочих дней со дня поступления уведомления об отзыве заявк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 в размере 22 (двадцать два) рубля 58 копеек.</w:t>
      </w:r>
    </w:p>
    <w:p>
      <w:pPr>
        <w:pStyle w:val="Western"/>
        <w:tabs>
          <w:tab w:val="left" w:pos="709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ток перечисляется на реквизиты оператора электронной площадки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Western"/>
        <w:tabs>
          <w:tab w:val="left" w:pos="709" w:leader="none"/>
        </w:tabs>
        <w:spacing w:before="0" w:after="0"/>
        <w:jc w:val="both"/>
        <w:rPr>
          <w:u w:val="single"/>
        </w:rPr>
      </w:pPr>
      <w:r>
        <w:rPr/>
        <w:tab/>
        <w:t xml:space="preserve">Задаток должен поступить на указанный счет не позднее  </w:t>
      </w:r>
      <w:r>
        <w:rPr>
          <w:b/>
        </w:rPr>
        <w:t>24.08.2023 года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Организатор аукциона вправе отказаться от проведения аукциона не позднее, чем за три дня до даты его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отделом по управ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ми ресурсам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мыжского района                                                                                            И.И. Кам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мыжского райо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6.07.2023   №    606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 xml:space="preserve">ФОРМА ЗАЯВ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>на участие в аукционе в электронной форме  на право заключения договора аренды земельного участка  №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>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Заяв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паспорт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________________________________ дата выдачи_________________ именуемый далее Претендент, в лиц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инимаю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ешение об участии в аукционе на право заключения договора аренды земельного участка: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ЛОТ   №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 xml:space="preserve"> _______________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 с кадастровым номером  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u w:val="single"/>
          <w:lang w:eastAsia="ru-RU"/>
        </w:rPr>
        <w:t>43:17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,  площад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________ к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в. м.,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Российская Федерация, Кировская область, Малмыжский муниципальный район, сельское поселение Калининское, село Калинино, улица Пролетарская, земельный участок 92 б, с видом разрешенного использов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>обязуюсь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5"/>
          <w:lang w:eastAsia="ru-RU"/>
        </w:rPr>
        <w:tab/>
        <w:t xml:space="preserve">1. Соблюдать  условия  аукциона,  содержащиеся  в  извещении  о  проведение  аукциона </w:t>
      </w:r>
      <w:r>
        <w:rPr>
          <w:rFonts w:eastAsia="Times New Roman" w:cs="Times New Roman" w:ascii="Times New Roman" w:hAnsi="Times New Roman"/>
          <w:lang w:eastAsia="ru-RU"/>
        </w:rPr>
        <w:t xml:space="preserve">размещенном на официальном сайте торго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ne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torgi.gov.ru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u w:val="single"/>
          <w:lang w:eastAsia="ru-RU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u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sberban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a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AP</w:t>
        </w:r>
      </w:hyperlink>
      <w:r>
        <w:rPr>
          <w:rFonts w:eastAsia="Times New Roman" w:cs="Times New Roman" w:ascii="Times New Roman" w:hAnsi="Times New Roman"/>
          <w:color w:val="000000"/>
          <w:spacing w:val="-15"/>
          <w:lang w:eastAsia="ru-RU"/>
        </w:rPr>
        <w:t>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lang w:eastAsia="ru-RU"/>
        </w:rPr>
        <w:tab/>
        <w:t>2. Я, Претендент согласен с внесением задатка в размере: _____________________руб. ______________коп.     ( _______________________________________________________руб. ______ коп.)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ab/>
        <w:t xml:space="preserve">2. В случае признания  победителем аукциона заключить с Организатором аукциона </w:t>
      </w:r>
      <w:r>
        <w:rPr>
          <w:rFonts w:eastAsia="Times New Roman" w:cs="Times New Roman" w:ascii="Times New Roman" w:hAnsi="Times New Roman"/>
          <w:color w:val="000000"/>
          <w:spacing w:val="4"/>
          <w:lang w:eastAsia="ru-RU"/>
        </w:rPr>
        <w:t xml:space="preserve">(Продавцом) договор аренды земельного участка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е ранее чем через 10 дней со дня размещения протоко</w:t>
        <w:softHyphen/>
        <w:t>ла об итогах проведения аукциона на сайте в сети Интернет и не позднее 20 дней со дня подведения итогов аукциона</w:t>
      </w: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lang w:eastAsia="ru-RU"/>
        </w:rPr>
        <w:tab/>
        <w:t xml:space="preserve"> 3. </w:t>
      </w:r>
      <w:r>
        <w:rPr>
          <w:rFonts w:eastAsia="Times New Roman" w:cs="Times New Roman" w:ascii="Times New Roman" w:hAnsi="Times New Roman"/>
          <w:spacing w:val="-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договора аренды я утрачиваю свое право на заключение указанного договора, при этом задаток мне не возвращается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4.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дрес и 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exact" w:line="293" w:before="264" w:after="0"/>
        <w:ind w:left="48" w:hanging="0"/>
        <w:jc w:val="both"/>
        <w:rPr/>
      </w:pPr>
      <w:r>
        <w:rPr>
          <w:rFonts w:eastAsia="Times New Roman" w:cs="Times New Roman" w:ascii="Times New Roman" w:hAnsi="Times New Roman"/>
          <w:spacing w:val="-13"/>
          <w:sz w:val="28"/>
          <w:szCs w:val="28"/>
          <w:lang w:eastAsia="ru-RU"/>
        </w:rPr>
        <w:t>Наимен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exact" w:line="293" w:before="0" w:after="0"/>
        <w:ind w:left="48" w:hanging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Юридический адрес: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____________________________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exact" w:line="293" w:before="0" w:after="0"/>
        <w:ind w:left="4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10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Домашний адре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10" w:leader="underscore"/>
        </w:tabs>
        <w:spacing w:lineRule="exact" w:line="302" w:before="0" w:after="0"/>
        <w:ind w:left="43" w:hanging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>Банковские реквизиты: р/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</w:t>
      </w:r>
    </w:p>
    <w:p>
      <w:pPr>
        <w:pStyle w:val="Normal"/>
        <w:shd w:fill="FFFFFF" w:val="clear"/>
        <w:spacing w:lineRule="exact" w:line="302" w:before="0" w:after="0"/>
        <w:ind w:left="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323" w:leader="underscore"/>
          <w:tab w:val="left" w:pos="7973" w:leader="underscore"/>
        </w:tabs>
        <w:spacing w:lineRule="auto" w:line="240" w:before="0" w:after="0"/>
        <w:ind w:left="4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28"/>
          <w:szCs w:val="28"/>
          <w:lang w:eastAsia="ru-RU"/>
        </w:rPr>
        <w:t>к/сч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,   БИК 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______</w:t>
      </w:r>
    </w:p>
    <w:p>
      <w:pPr>
        <w:pStyle w:val="Normal"/>
        <w:shd w:fill="FFFFFF" w:val="clear"/>
        <w:tabs>
          <w:tab w:val="clear" w:pos="709"/>
          <w:tab w:val="left" w:pos="3173" w:leader="underscore"/>
          <w:tab w:val="left" w:pos="6101" w:leader="underscore"/>
          <w:tab w:val="left" w:pos="8510" w:leader="underscore"/>
        </w:tabs>
        <w:spacing w:lineRule="auto" w:line="240" w:before="0" w:after="0"/>
        <w:ind w:left="48" w:hanging="0"/>
        <w:jc w:val="both"/>
        <w:rPr/>
      </w:pPr>
      <w:r>
        <w:rPr>
          <w:rFonts w:eastAsia="Times New Roman" w:cs="Times New Roman" w:ascii="Times New Roman" w:hAnsi="Times New Roman"/>
          <w:spacing w:val="-29"/>
          <w:sz w:val="28"/>
          <w:szCs w:val="28"/>
          <w:lang w:eastAsia="ru-RU"/>
        </w:rPr>
        <w:t>ИН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, КП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3173" w:leader="underscore"/>
          <w:tab w:val="left" w:pos="6101" w:leader="underscore"/>
          <w:tab w:val="left" w:pos="8510" w:leader="underscore"/>
        </w:tabs>
        <w:spacing w:lineRule="auto" w:line="240" w:before="0" w:after="0"/>
        <w:ind w:left="48" w:hanging="0"/>
        <w:jc w:val="both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Контактный телефон 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pacing w:val="-8"/>
          <w:lang w:eastAsia="ru-RU"/>
        </w:rPr>
        <w:t>Приложения (нужное отметить):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1. Копия документа, удостоверяющего личность заявителя (для граждан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2. Платежный документ с отметкой банка, подтверждающий внесение задатка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3. Заверенные копии учредительных документов (для юридических лиц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4.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5.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6.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7. 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случае, если от имени претендента действует его представитель по доверенности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8.  Согласие Претендента на обработку персональных данных (прилагаетс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___       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__________________________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4"/>
          <w:sz w:val="28"/>
          <w:szCs w:val="28"/>
          <w:lang w:eastAsia="ru-RU"/>
        </w:rPr>
        <w:t xml:space="preserve">М..П..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«_____</w:t>
      </w:r>
      <w:r>
        <w:rPr>
          <w:rFonts w:eastAsia="Times New Roman" w:cs="Times New Roman" w:ascii="Times New Roman" w:hAnsi="Times New Roman"/>
          <w:spacing w:val="-31"/>
          <w:sz w:val="28"/>
          <w:szCs w:val="28"/>
          <w:lang w:eastAsia="ru-RU"/>
        </w:rPr>
        <w:t>»      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202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eastAsia="Times New Roman" w:cs="Times New Roman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 xml:space="preserve">Заявка принята организатором аукциона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629" w:leader="underscore"/>
          <w:tab w:val="left" w:pos="1949" w:leader="none"/>
          <w:tab w:val="left" w:pos="3288" w:leader="underscore"/>
          <w:tab w:val="left" w:pos="3931" w:leader="underscore"/>
          <w:tab w:val="left" w:pos="4910" w:leader="underscore"/>
          <w:tab w:val="left" w:pos="5894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  <w:tab/>
        <w:t xml:space="preserve">»__________________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 xml:space="preserve"> 202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.       в_______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ча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мин.</w:t>
      </w:r>
    </w:p>
    <w:p>
      <w:pPr>
        <w:pStyle w:val="Normal"/>
        <w:shd w:fill="FFFFFF" w:val="clear"/>
        <w:spacing w:lineRule="exact" w:line="566" w:before="0" w:after="0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Подпись уполномоченного лица организатора аукциона</w:t>
      </w:r>
    </w:p>
    <w:p>
      <w:pPr>
        <w:pStyle w:val="Normal"/>
        <w:shd w:fill="FFFFFF" w:val="clear"/>
        <w:spacing w:lineRule="exact" w:line="566" w:before="0" w:after="0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МП            ____________         ___________________________________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9"/>
          <w:sz w:val="28"/>
          <w:szCs w:val="28"/>
          <w:lang w:eastAsia="ru-RU"/>
        </w:rPr>
        <w:t>СОГЛАС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  <w:lang w:eastAsia="ru-RU"/>
        </w:rPr>
        <w:t>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16"/>
          <w:szCs w:val="16"/>
          <w:lang w:eastAsia="ru-RU"/>
        </w:rPr>
        <w:t>(фамилия, имя, отчество, субъекта персональных данных)</w:t>
      </w:r>
    </w:p>
    <w:p>
      <w:pPr>
        <w:pStyle w:val="Normal"/>
        <w:shd w:fill="FFFFFF" w:val="clear"/>
        <w:tabs>
          <w:tab w:val="clear" w:pos="709"/>
          <w:tab w:val="left" w:pos="6509" w:leader="underscore"/>
        </w:tabs>
        <w:spacing w:lineRule="auto" w:line="240" w:before="0" w:after="0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зарегистрированный (ая) по адресу: _______________________________________</w:t>
      </w:r>
    </w:p>
    <w:p>
      <w:pPr>
        <w:pStyle w:val="Normal"/>
        <w:shd w:fill="FFFFFF" w:val="clear"/>
        <w:tabs>
          <w:tab w:val="clear" w:pos="709"/>
          <w:tab w:val="left" w:pos="650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650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сновной документ, удостоверяющий личность:__________________________</w:t>
      </w:r>
    </w:p>
    <w:p>
      <w:pPr>
        <w:pStyle w:val="Normal"/>
        <w:shd w:fill="FFFFFF" w:val="clear"/>
        <w:tabs>
          <w:tab w:val="clear" w:pos="709"/>
          <w:tab w:val="left" w:pos="2957" w:leader="underscore"/>
          <w:tab w:val="left" w:pos="8947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выд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</w:t>
      </w:r>
    </w:p>
    <w:p>
      <w:pPr>
        <w:pStyle w:val="Normal"/>
        <w:shd w:fill="FFFFFF" w:val="clear"/>
        <w:tabs>
          <w:tab w:val="clear" w:pos="709"/>
          <w:tab w:val="left" w:pos="2957" w:leader="underscore"/>
          <w:tab w:val="left" w:pos="8947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eastAsia="ru-RU"/>
        </w:rPr>
        <w:t>(серия, номе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6"/>
          <w:szCs w:val="16"/>
          <w:lang w:eastAsia="ru-RU"/>
        </w:rPr>
        <w:t>(сведения о дате выдачи и выдавшем органе)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. 4 ст. 9 Федерального закона «О персональных данных»</w:t>
        <w:br/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от 27.07.2006г. № 152-ФЗ даю свое согласие на обработку органами государственной власти и органами местного самоуправления моих персональных данных и подтверждаю, что, давая такое согласие, я действую по своей воле и в своих интересах.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5" w:after="0"/>
        <w:ind w:left="14" w:right="34" w:hanging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Согласие дается мною для целей оказания государственных услуг в соответствии с законодательством Российской Федерации и распространяется на следующую информацию: фамилия, имя, отчество, данные паспорта, адрес проживания.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5" w:after="0"/>
        <w:ind w:left="14" w:right="34" w:hanging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Настоящее согласие предоставляется на осуществлени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его персональных данных в рамках предоставления органами государственной власти и органами местного самоуправления в соответствии с законодательством Российской Федерации государственных услуг.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даю согласие на обработку органами государственной власти и органами местного самоуправления моих персональных данных: фамилия, имя, отчество; дата и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место рождения; номер основного документа, удостоверяющего личность; </w:t>
      </w:r>
      <w:r>
        <w:rPr>
          <w:rFonts w:eastAsia="Times New Roman" w:cs="Times New Roman" w:ascii="Times New Roman" w:hAnsi="Times New Roman"/>
          <w:spacing w:val="3"/>
          <w:sz w:val="26"/>
          <w:szCs w:val="26"/>
          <w:lang w:eastAsia="ru-RU"/>
        </w:rPr>
        <w:t xml:space="preserve">сведения о дате выдачи указанного документа и выдавшем его органе;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адрес регистрации; адрес проживания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вершение над ними следующих действий: обработку, 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сбор, систематизацию, накопление, хранение, уточнение (обновление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менение), подтверждение, использование, уничтожение по истечению срока действия Согласия, предусмотренных п. 3 ч. 1 ст. 3 Федерального </w:t>
      </w: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 xml:space="preserve">закона «О персональных данных» 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по своей воле и в своих интересах</w:t>
      </w: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pacing w:val="7"/>
          <w:sz w:val="26"/>
          <w:szCs w:val="26"/>
          <w:lang w:eastAsia="ru-RU"/>
        </w:rPr>
        <w:t xml:space="preserve">Согласие действует с момента подписания и до момента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прекращения хранения личного дела, или его отзыва в письменной форме.</w:t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Данное согласие действует на время исполнения вышеуказанных услуг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221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20 ___ г.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  <w:t>(подпись, расшифровка подписи, субъекта персональных данных)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мыжского района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7.2023   №  6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казенное учреждение администрация муниципального образования Малмыжский муниципальный район Кировской области, действующее от имени муниципального образования Малмыжский муниципальный район Кировской области,  в лице главы Малмыжского района _____________________________________,  действующего  на  основании Устава района, именуемое в дальнейшем «Арендодатель» и ________________, действующий на основании _____________ (для юридического лица)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та рождения, место рождения, паспортные данные, адрес проживания)  (для физического лица), именуемый в дальнейшем «Арендатор»,  на основании  постановления администрации  Малмыж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_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№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проведении   аукциона в электронной форме на право заключения договора аренды земельного участка»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а  о результатах  аукциона  _______________________ от _____________ № 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или настоящий договор (далее - договор) о нижеследующем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Предмет договора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 Характеристики земельного участка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2.1. Кадастровый номер – 43:17:380304:623.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2. Адрес  (описание  местоположения): Российская Федерация, Кировская область, Малмыжский муниципальный район, сельское поселение Калининское, село Калинино, улица Пролетарская, земельный участок 92 б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3. Площадь участка: 43 кв. метро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4. Категория земель (целевое назначение): земли  населенных пункто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5. Вид разрешенного использования: коммунальное обслуживание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3. Имущество передается  для коммунального обслужива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4. Срок действия договора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left" w:pos="709" w:leader="none"/>
          <w:tab w:val="left" w:pos="368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Арендная плата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Арендная плата за последующие периоды оплачивается равными долями в срок до 15.09, 15.11, если иной срок платежа не определен настоящим догово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атор обязан вносить арендную плату на счет УФК по Кировской области (Администрация Малмыжского района л.с. 04403010610), казначейский счет № 03100643000000014000 в ОТДЕЛЕНИИ КИРОВ БАНКА РОССИИ//УФК по Кировской области г. Киров,  ЕКС 40102810345370000033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Н 4317001480 БИК 01330418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-93611105013050000120 КПП 4317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ТМО 3362342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Изменение величины арендной платы по пункту 2.4 настоящего договора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бязанности Арендод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Сообщить Арендатору о решениях органов власти и управления, действующих на дату заключения  договора и регулирующих условия содержания объектов и границы охранных зон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Обязанности Арендато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Использовать имущество только по прямому назначению, согласно пункту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 Своевременно производить платежи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-дневный срок уведомлять Арендод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тветственность сторо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и нарушении пункта 3.2.1 договора Арендатор обязан уплатить штраф в размере годовой суммы аренд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 Основание и порядок досрочного расторжен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 Иные услов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Настоящий договор составлен  в _____  экземпляр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7. Адреса и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одатель: муниципальное казенное учреждение администрация муниципального образования  Малмыжский муниципальный  район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    адрес:      612920,     Кировская     область,    Малмыжский    район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 Малмыж,    ул. Чернышевского, д. 2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: (83347) 2-04-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атор: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ы: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\сч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одатель                                                          Аренда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 Малмыж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                                              _________________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                                              _________________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П.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644" w:right="680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ushmalm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s://new.torgi.gov.ru/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1018AF8E902C8A8369C11EDDC3A943C2AAEAED217A7EF984E6EEF39448E5D826804E731581A443F6h3BBF" TargetMode="External"/><Relationship Id="rId8" Type="http://schemas.openxmlformats.org/officeDocument/2006/relationships/hyperlink" Target="http://utp.sberbank-ast.ru/AP/Notice/653/Reguisites" TargetMode="External"/><Relationship Id="rId9" Type="http://schemas.openxmlformats.org/officeDocument/2006/relationships/hyperlink" Target="https://new.torgi.gov.ru/" TargetMode="External"/><Relationship Id="rId10" Type="http://schemas.openxmlformats.org/officeDocument/2006/relationships/hyperlink" Target="http://utp.sberbank-ast.ru/A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02:00Z</dcterms:created>
  <dc:creator>Татьяна Васильевна Тетерина</dc:creator>
  <dc:description/>
  <cp:keywords/>
  <dc:language>en-US</dc:language>
  <cp:lastModifiedBy>User</cp:lastModifiedBy>
  <cp:lastPrinted>2023-04-14T13:49:00Z</cp:lastPrinted>
  <dcterms:modified xsi:type="dcterms:W3CDTF">2023-07-27T13:04:00Z</dcterms:modified>
  <cp:revision>277</cp:revision>
  <dc:subject/>
  <dc:title/>
</cp:coreProperties>
</file>