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алмыж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по адресу:                                 </w:t>
      </w:r>
      <w:r>
        <w:rPr>
          <w:rFonts w:cs="Times New Roman" w:ascii="Times New Roman" w:hAnsi="Times New Roman"/>
          <w:sz w:val="24"/>
        </w:rPr>
        <w:t>Российская Федерация, Кировская область, Малмыжский р-н, д. Шишинер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администрация Малмыжского района Кировской области, адрес местонахождения: 612920,     Кировская    область,     г.     Малмыж,         ул. Чернышевского,  2а.,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mushmalm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мыжского Кировской области от </w:t>
      </w:r>
      <w:r>
        <w:rPr>
          <w:rFonts w:cs="Times New Roman" w:ascii="Times New Roman" w:hAnsi="Times New Roman"/>
          <w:sz w:val="24"/>
          <w:szCs w:val="24"/>
        </w:rPr>
        <w:t>23.06.20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№ 530 «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в электронной форме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https://malmyzh43.gosuslugi.ru/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8.09.2023 в 10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17:470401:246</w:t>
      </w:r>
      <w:r>
        <w:rPr>
          <w:rFonts w:cs="Times New Roman" w:ascii="Times New Roman" w:hAnsi="Times New Roman"/>
          <w:sz w:val="24"/>
          <w:szCs w:val="24"/>
        </w:rPr>
        <w:t xml:space="preserve">;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Малмыжский р-н, д. Шишинерь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34580 кв.м.; категория земель – земли населенных пунктов; разрешенное использование – сельскохозяйственное использование; Обременения и ограничения на земельном участке: имеются. Земельный участок свободен от прав третьих лиц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размере 2,5% от  кадастровой стоимости и составляет 983 (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евятьсот восемьдесят три) рубля 46 копее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од без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29 (двадцать девять) рублей 51 копейк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Ставка по лоту должна быть равна начальной ц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196 (сто девяносто шесть) рублей 7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Рожкинское сельское поселение Малмыж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 xml:space="preserve">СХ-1 зона сельскохозяйственных угодий. Вид разрешенного использования по ПЗЗ - сельскохозяйственное использование, что соответствует классификатору видов разрешенного использования с кодом 1.0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Малмыжского района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ь представляет следующие документы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латежный документ с отметкой банка, подтверждающий внесение задатка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физ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копию всех листов документа, удостоверяющего личность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юрид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6.08.2023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8 часов 00 мин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ремя московское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09.202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 часов 00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09.2023 год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при этом задаток возвращается в течение трех рабочих дней со дня поступления уведомления об отзыве заяв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 в размере 196 (сто девяносто шесть) рублей 70 копеек.</w:t>
      </w:r>
    </w:p>
    <w:p>
      <w:pPr>
        <w:pStyle w:val="Western"/>
        <w:tabs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Western"/>
        <w:tabs>
          <w:tab w:val="left" w:pos="709" w:leader="none"/>
        </w:tabs>
        <w:spacing w:before="0" w:after="0"/>
        <w:jc w:val="both"/>
        <w:rPr>
          <w:u w:val="single"/>
        </w:rPr>
      </w:pPr>
      <w:r>
        <w:rPr/>
        <w:tab/>
        <w:t xml:space="preserve">Задаток должен поступить на указанный счет до   </w:t>
      </w:r>
      <w:r>
        <w:rPr>
          <w:b/>
        </w:rPr>
        <w:t>12.09.2023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Организатор аукциона вправе отказаться от проведения аукциона не позднее чем за три дня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заключается в форме электронного документа не ранее чем через десять дней со дня размещения информации о результатах аукциона на официальном сайте ГИС Торги (http://new.torgi.gov.ru), электронной торгов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с победителем аукциона заключается по цене, установленной по результата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заключается по начальной цене предмета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лицом, соответствующим указанным в извещении о проведении аукциона требованиям к участникам аукциона, подавшим единственную заявку на участие в аукционе, и заявка которого признана соответствующей всем указанным в извещении о проведении аукциона услов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явителем, признанным единственным участником аукци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единственным принявшим участие в аукционе его участ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говор аренды в течение тридцати дней со дня направления победителю аукциона проекта указанного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бедителе аукциона, уклонившегося от заключения договора аренды, являющегося предметом аукциона, об иных лицах, с которыми указанный договор заключается в случае признания аукциона несостоявшимся, включаются в реестр недобросовестных участников аукциона, ведение которого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по упр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и ресурсам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мыжского района                                                                                            И.И. Кам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14.08.2023      №  653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 xml:space="preserve">ФОРМА ЗАЯ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аспорт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________________________________ дата выдачи_________________ именуемый далее Претендент, в лиц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инимаю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ЛОТ   №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 _______________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 с кадастровым номером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u w:val="single"/>
          <w:lang w:eastAsia="ru-RU"/>
        </w:rPr>
        <w:t>43:17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,  площад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 к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. м.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положенного по адресу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, Кировская область, Малмыжский р-н, д. Шишинерь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, с видом разрешенного использ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lang w:eastAsia="ru-RU"/>
        </w:rPr>
        <w:t>обязуюсь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rFonts w:eastAsia="Times New Roman" w:cs="Times New Roman" w:ascii="Times New Roman" w:hAnsi="Times New Roman"/>
          <w:lang w:eastAsia="ru-RU"/>
        </w:rPr>
        <w:t xml:space="preserve">размещенном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n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torgi.gov.ru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u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sberban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s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AP</w:t>
        </w:r>
      </w:hyperlink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lang w:eastAsia="ru-RU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ab/>
        <w:t xml:space="preserve">2. В случае признания  победителем аукциона заключить с Организатором аукциона </w:t>
      </w:r>
      <w:r>
        <w:rPr>
          <w:rFonts w:eastAsia="Times New Roman" w:cs="Times New Roman" w:ascii="Times New Roman" w:hAnsi="Times New Roman"/>
          <w:color w:val="000000"/>
          <w:spacing w:val="4"/>
          <w:lang w:eastAsia="ru-RU"/>
        </w:rPr>
        <w:t xml:space="preserve">(Продавцом) договор аренды земельного участ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rFonts w:eastAsia="Times New Roman" w:cs="Times New Roman" w:ascii="Times New Roman" w:hAnsi="Times New Roman"/>
          <w:color w:val="000000"/>
          <w:spacing w:val="6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9"/>
          <w:lang w:eastAsia="ru-RU"/>
        </w:rPr>
        <w:tab/>
        <w:t xml:space="preserve"> 3. </w:t>
      </w:r>
      <w:r>
        <w:rPr>
          <w:rFonts w:eastAsia="Times New Roman" w:cs="Times New Roman" w:ascii="Times New Roman" w:hAnsi="Times New Roman"/>
          <w:spacing w:val="-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264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  <w:t>Наимен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Юридический адрес: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0" w:after="0"/>
        <w:ind w:left="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Домашний 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exact" w:line="302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Банковские реквизиты: р/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shd w:fill="FFFFFF" w:val="clear"/>
        <w:spacing w:lineRule="exact" w:line="302" w:before="0" w:after="0"/>
        <w:ind w:left="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323" w:leader="underscore"/>
          <w:tab w:val="left" w:pos="7973" w:leader="underscore"/>
        </w:tabs>
        <w:spacing w:lineRule="auto" w:line="240" w:before="0" w:after="0"/>
        <w:ind w:left="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к/с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,   БИК 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______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29"/>
          <w:sz w:val="28"/>
          <w:szCs w:val="28"/>
          <w:lang w:eastAsia="ru-RU"/>
        </w:rPr>
        <w:t>И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, КП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spacing w:lineRule="auto" w:line="240" w:before="0" w:after="0"/>
        <w:ind w:left="48" w:hanging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Контактный телефон 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pacing w:val="-8"/>
          <w:lang w:eastAsia="ru-RU"/>
        </w:rPr>
        <w:t>Приложения (нужное отметить):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lang w:eastAsia="ru-RU"/>
        </w:rPr>
        <w:tab/>
        <w:t>7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___       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ru-RU"/>
        </w:rPr>
        <w:t xml:space="preserve">М..П..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_____</w:t>
      </w:r>
      <w:r>
        <w:rPr>
          <w:rFonts w:eastAsia="Times New Roman" w:cs="Times New Roman" w:ascii="Times New Roman" w:hAnsi="Times New Roman"/>
          <w:spacing w:val="-31"/>
          <w:sz w:val="28"/>
          <w:szCs w:val="28"/>
          <w:lang w:eastAsia="ru-RU"/>
        </w:rPr>
        <w:t>»      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02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Заявка принята организатором аукцион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  <w:tab/>
        <w:t xml:space="preserve">»_________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 202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      в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ча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мин.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 w:before="0" w:after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МП            ____________         ___________________________________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мыжского район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14.08.2023   №  653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а  о результатах  аукциона  _______________________ от _____________ № 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ли настоящий договор (далее - договор) о нижеследующем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Предмет договор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Характеристики земельного участк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2.1. Кадастровый номер 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3:17:470401:2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2. Адрес  (описание  местоположения): Российская Федерация, Кировская область, Малмыжский р-н, д. Шишинерь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3. Площадь участка: 34580 кв. метр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4. Категория земель (целевое назначение): земли  населенных пункт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5. Вид разрешенного использования: сельскохозяйственное испоользовани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Имущество передается  для сельскохозяйственного использ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4. Срок действия договора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left" w:pos="709" w:leader="none"/>
          <w:tab w:val="left" w:pos="36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Арендная плата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Н 4317001480 БИК 01330418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-93611105013050000120 КПП 4317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МО 336234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язанности Аренд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бязанности Арендат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воевременно производить платежи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Основание и порядок досрочного расторжен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Иные усло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Настоящий договор составлен  в _____  экземпляр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Адреса и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 Малмыж,    ул. Чернышевского, д. 2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(83347) 2-04-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атор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\сч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ндодатель                                                          Аренд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                                              _________________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                                              _________________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44" w:right="68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shmalm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s://new.torgi.gov.ru/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s://new.torgi.gov.ru/" TargetMode="External"/><Relationship Id="rId10" Type="http://schemas.openxmlformats.org/officeDocument/2006/relationships/hyperlink" Target="http://utp.sberbank-ast.ru/A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3-04-14T13:49:00Z</cp:lastPrinted>
  <dcterms:modified xsi:type="dcterms:W3CDTF">2023-08-15T11:34:00Z</dcterms:modified>
  <cp:revision>226</cp:revision>
  <dc:subject/>
  <dc:title/>
</cp:coreProperties>
</file>