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даже нежилого здания гаража с земельным участком посредством публичного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Администрацией Малмыжского района принято решение от 18.01.2017 № 22  о проведении 27.02.2017 аукциона по продаже нежилого задания гаража с земельным участко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Предметом аукциона является: нежилое здание гаража, расположенное  по  адресу:   Кировская    область,   Малмыжский    район,    г. Малмыж,   ул. Логовская д. 26А, общей площадью 138,4 кв. м.,  с кадастровым номером 43:17:310123:361 и земельный участок с кадастровым номером 43:17:310126:124, площадью 186,0 кв. м., с видом разрешенного использования: для размещения и обслуживания здания гараж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 Способ приватизации: аукцион открытый по составу участник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Начальная цена продажи – 243 878 рублей, в том числе НДС – 23 778 рублей, величина снижения цены первоначального предложения (шаг понижения) – 24 388 рублей, величина  повышения  цены (шаг аукциона) – 12 194 рубля, минимальная цена предложения, по которой может быть продано имущество (цена отсечения) – 121 939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 Форма подачи предложений о цене - открытая. Предложения о цене приобретения муниципального имущества подаются в течение одной процедуры проведения такой продаж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6. Оплата приобретаемого покупателем имущества производится  единовременно. Денежные средства должны поступить в бюджет района не позднее 30 календарных дней после заключения договора купли - продажи.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перечисления денеж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атель: УФК по Кировской области (Администрация Малмыжского района г. Малмыж),  р/с: 40101810900000010001 Отделение Киров в г. Киров, ИНН  4317001480,  БИК 043304001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КТМО 33623101, КПП 431701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БК 936114020530500004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определен в размере  20% начальной цены и составляет 48 775,60 (сорок восемь тысяч семьсот семьдесят пять) рублей 6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внесения задатка: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олучатель: УФК по Кировской области (МКУ Администрация Малмыжского района л.с. 05403010610), р/с 40302810533043000118 в Отделении Киров  г.  Киров,   БИК   043304001,   ИНН   4317001480,   КПП   431701001,  КБК 00000000000000000000 задаток должен поступить на указанный счет не позднее 20.02.2017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ток возвращается Претенденту в следующих случаях и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случае отзыва заявки Претендентом до даты окончания приема заявок задаток возвращается Претенденту не позднее 5 дней со дня поступления Продавцу уведомления об отзы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случае если участник аукциона не признан победителем либо аукцион признан несостоявшейся, задаток возвращается в течение 5 дней с даты подведения итогов аукци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рабочих дней с даты подписания протокола о признании претендентов участниками аукц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мма задатка победителя засчитывается в счет исполнения денежных обязательств Покупателя по заключенному по результатам аукциона по продаже муниципального имущества договору купли – 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ind w:right="-212" w:firstLine="720"/>
        <w:jc w:val="both"/>
        <w:rPr/>
      </w:pPr>
      <w:r>
        <w:rPr>
          <w:sz w:val="28"/>
          <w:szCs w:val="28"/>
        </w:rPr>
        <w:t xml:space="preserve">8. Заявки принимаются отделом по управлению муниципальным имуществом  и  земельными  ресурсами  администрации Малмыжского района  по адресу: г. Малмыж, ул. Чернышевского, 2а, каб. № 44 </w:t>
      </w:r>
      <w:r>
        <w:rPr>
          <w:color w:val="000000"/>
          <w:sz w:val="28"/>
          <w:szCs w:val="28"/>
        </w:rPr>
        <w:t xml:space="preserve">в рабочие дни с 9.00 до 11.00 и с 13.00 до 15.45 </w:t>
      </w:r>
      <w:r>
        <w:rPr>
          <w:sz w:val="28"/>
          <w:szCs w:val="28"/>
        </w:rPr>
        <w:t>с 24.01.2017 по 20.02.2017. Признание претендентов участниками продажи посредством публичного предложения осуществляется 22.02.2017 в 10 часов 00 минут по  московскому  времени  по  адресу:  Кировская  область, г. Малмыж, ул. Чернышевского, д. 2а, кабинет 36.</w:t>
      </w:r>
    </w:p>
    <w:p>
      <w:pPr>
        <w:pStyle w:val="Normal"/>
        <w:ind w:right="-212" w:firstLine="720"/>
        <w:jc w:val="both"/>
        <w:rPr/>
      </w:pPr>
      <w:r>
        <w:rPr>
          <w:sz w:val="28"/>
          <w:szCs w:val="28"/>
        </w:rPr>
        <w:t>9. Для участия в аукционе необходимо представить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ку (бланк заявки выдаётся в месте приёма зая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ь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ие лица</w:t>
      </w:r>
      <w:r>
        <w:rPr>
          <w:sz w:val="28"/>
          <w:szCs w:val="28"/>
        </w:rPr>
        <w:t xml:space="preserve"> предоставляют: заверенные копии учредительных документов, документ содержащий сведения о доле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ндивидуальные предприниматели</w:t>
      </w:r>
      <w:r>
        <w:rPr>
          <w:sz w:val="28"/>
          <w:szCs w:val="28"/>
        </w:rPr>
        <w:t xml:space="preserve"> представляют документ, удостоверяющий личность, заверенные копии свидетельств о государственной регистрации и постановке на учёт в налоговом орг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лучае подачи заявки представителем претендента, предъявля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листы документов, предоставляемых одновременно с заявкой должны быть прошиты, пронумерованы, скреплены печатью претендента (при наличии печати) (для юридического лица) и подписаны претендентом и его представителем. К данным документам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рок заключения договора купли – продажи и передачи имущества: в течение 5 (пяти) рабочих дней с даты подведения итогов аукциона с победителем аукциона заключается договор купли - продажи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–продажи не позднее чем через 30 (тридцать) дней после дня полной оплаты имущества. 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дня приема заявок лицо, желающее приобрести муниципальное имущество имеет право на ознакомление с информацией о подлежащем приватизации имуществе. Для ознакомления с формой бланка заявления и договором купли – продажи имущества и за разъяснениями можно обратиться в 44 кабинет здания администрации района или </w:t>
      </w:r>
      <w:r>
        <w:rPr>
          <w:bCs/>
          <w:sz w:val="28"/>
          <w:szCs w:val="28"/>
        </w:rPr>
        <w:t xml:space="preserve">в информационно - телекоммуникационной сети «Интернет» на официальном сайте Малмыжского района в разделе «Отдел по управлению муниципальным имуществом и земельными ресурсами администрации Малмыжского района»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 и муниципальных образований превышает 25 процентов, кроме случаев внесения государственного или муниципального имущества в качестве вклада в уставные капиталы открытых акционерных обще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орядок определения победителей: право приобретения имущества принадлежит покупателю, который предложит в ходе торгов наиболее высокую цену за такое имущество. При равенстве двух и более предложений о цене муниципального имущества на аукционе, закрытом по форме подачи предложений о цене, победителем признается тот участник, чья заявка была подана раньше других заявок. Аукцион, в котором принял участие только один участник, признается несостоявшимся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4. Место и срок подведения итогов продажи имущества посредством публичного  подведение итогов  состоится  во  время  и  в  месте  проведения  аукциона – 27.02.2017 в 10 часов 00 минут по  московскому  времени  по  адресу:  Кировская   область,  г. Малмыж,  ул. Чернышевского,  д. 2а,  кабинет 36.</w:t>
      </w:r>
    </w:p>
    <w:p>
      <w:pPr>
        <w:pStyle w:val="Normal"/>
        <w:ind w:right="-5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5. Информация о результатах сделок приватизации муниципального имущества подлежит размещению на сайтах сети «Интернет» в течение десяти дней со дня совершения указанных сдел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                                                    В.В. Констант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19:00Z</dcterms:created>
  <dc:creator>Manson</dc:creator>
  <dc:description/>
  <cp:keywords/>
  <dc:language>en-US</dc:language>
  <cp:lastModifiedBy>Manson</cp:lastModifiedBy>
  <cp:lastPrinted>2017-01-23T17:33:00Z</cp:lastPrinted>
  <dcterms:modified xsi:type="dcterms:W3CDTF">2017-01-23T14:33:00Z</dcterms:modified>
  <cp:revision>5</cp:revision>
  <dc:subject/>
  <dc:title>АДМИНИСТРАЦИЯ</dc:title>
</cp:coreProperties>
</file>