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даже нежилого здания гаража с земельным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дминистрацией Малмыжского района принято решение от 22.09.2016 № 690  о проведении 28.10.2016 аукциона по продаже нежилого задания гаража с земельным участк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Предметом аукциона является: нежилое здание гаража, расположенное  по  адресу:   Кировская    область,   Малмыжский    район,    г. Малмыж,   ул. Логовская д. 26А, общей площадью 138,4 кв. м.,  с кадастровым номером 43:17:310123:361 и земельный участок с кадастровым номером 43:17:310126:124, площадью 186,0 кв. м., с видом разрешенного использования: для размещения и обслуживания здания гараж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чальная цена продажи – 243 878 рублей, в том числе НДС – 23 77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Форма подачи предложений о цене - закрытая. Предложения о цене муниципального имущества подаются в день подведения итогов аукциона. По желанию претендента запечатанный конверт с предложением о цене указанного имущества может быть подан при подаче заяв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КТМО 33623101, КПП 4317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36114020530500004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48 775,60 (сорок восемь тысяч семьсот семьдесят пять) рублей 6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25.10.2016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явки принимаются отделом по управлению муниципальным имуществом  и  земельными  ресурсами  администрации Малмыжского района  по адресу: г. Малмыж, ул. Чернышевского, 2а, каб. № 44 </w:t>
      </w:r>
      <w:r>
        <w:rPr>
          <w:color w:val="000000"/>
          <w:sz w:val="28"/>
          <w:szCs w:val="28"/>
        </w:rPr>
        <w:t xml:space="preserve">в рабочие дни с 9.00 до 11.00 и с 13.00 до 15.45 </w:t>
      </w:r>
      <w:r>
        <w:rPr>
          <w:sz w:val="28"/>
          <w:szCs w:val="28"/>
        </w:rPr>
        <w:t xml:space="preserve">с 27.09.2016 по 25.10.2016. 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у (бланк заявки выдаётся в месте приёма зая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ие лица</w:t>
      </w:r>
      <w:r>
        <w:rPr>
          <w:sz w:val="28"/>
          <w:szCs w:val="28"/>
        </w:rPr>
        <w:t xml:space="preserve">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дивидуальные предприниматели</w:t>
      </w:r>
      <w:r>
        <w:rPr>
          <w:sz w:val="28"/>
          <w:szCs w:val="28"/>
        </w:rPr>
        <w:t xml:space="preserve"> представляют документ, удостоверяющий личность, заверенные копии свидетельств о государственной регистрации и постановке на учё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44 кабинет здания администрации района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 на официальном сайте Малмыжского района в разделе «Отдел по управлению муниципальным имуществом и земельными ресурсами администрации Малмыжского района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>14. Место и срок подведения итогов продажи имущества: подведение итогов  состоится  во  время  и  в  месте  проведения  аукциона – 28.10.2016 в 10 часов 00 минут по  московскому  времени  по  адресу:  Кировская  область, г. Малмыж, ул. Чернышевского, д. 2а, кабинет 36.</w:t>
      </w:r>
    </w:p>
    <w:p>
      <w:pPr>
        <w:pStyle w:val="Normal"/>
        <w:ind w:right="-21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А.В. Костюн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25:00Z</dcterms:created>
  <dc:creator>Manson</dc:creator>
  <dc:description/>
  <cp:keywords/>
  <dc:language>en-US</dc:language>
  <cp:lastModifiedBy>Manson</cp:lastModifiedBy>
  <cp:lastPrinted>2016-09-26T09:37:00Z</cp:lastPrinted>
  <dcterms:modified xsi:type="dcterms:W3CDTF">2016-09-26T07:22:00Z</dcterms:modified>
  <cp:revision>28</cp:revision>
  <dc:subject/>
  <dc:title>АДМИНИСТРАЦИЯ</dc:title>
</cp:coreProperties>
</file>