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Администрац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ЯВКА  НА  УЧАСТИЕ  В  АУКЦИ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___________20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фамилия, имя, отчество,  паспортные данные, место регистрации физического лица, подающего заяв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нуемый далее Претенден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(полное наименование физического лица, подающего заявку)</w:t>
      </w:r>
    </w:p>
    <w:p>
      <w:pPr>
        <w:pStyle w:val="Normal"/>
        <w:spacing w:lineRule="auto" w:line="360"/>
        <w:ind w:left="4680" w:hanging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уемый далее Претендент, в лице _____________________________________                                                                                                     </w:t>
      </w: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тавитель Претендента______________________________________________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фамилия, имя, отчество или наименова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на основании доверенности от «___»  ______ 20___ г. № 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нимая решение об участии в аукционе по продаже нежилого здания гаража, расположенного    по   адресу:    Кировская     область,    Малмыжский     район,     г. Малмыж,   ул. Логовская д. 26А, общей площадью 138,4 кв. м.,  с кадастровым номером 43:17:310123:361 и земельный участок с кадастровым номером 43:17:310126:124, площадью 186,0 кв. м., с видом разрешенного использования: для размещения и обслуживания здания гаража,  обязуюсь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1. Соблюдать условия проведения торгов, содержащиеся в информационном сообщении, опубликованном на официальном сайте</w:t>
      </w:r>
      <w:r>
        <w:rPr>
          <w:rStyle w:val="Appleconvertedspace"/>
          <w:color w:val="000000"/>
          <w:spacing w:val="-6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pacing w:val="-6"/>
          <w:sz w:val="28"/>
          <w:szCs w:val="28"/>
        </w:rPr>
        <w:t xml:space="preserve"> 26.09.2016 года, а также порядок проведения аукциона, установленный Федеральным Законом от 21.12.2001 № 178-ФЗ «О приватизации государственного и муниципального имущества»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2. В</w:t>
      </w:r>
      <w:r>
        <w:rPr>
          <w:sz w:val="28"/>
          <w:szCs w:val="28"/>
        </w:rPr>
        <w:t xml:space="preserve"> случае признания победителем аукциона заключить с Продавцом договор аренды  не позднее пяти рабочих дней после утверждения протокола об итогах аукциона и уплатить Продавцу стоимость приватизируемого имущества, установленную по результатам аукциона, в сроки, определенные действующим законодательством и договором купли-продаж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квизита для возврата задат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ный счет: 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/>
      </w:pPr>
      <w:r>
        <w:rPr>
          <w:sz w:val="28"/>
          <w:szCs w:val="28"/>
        </w:rPr>
        <w:t>К/счет: _______________________________ БИК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_______________ КПП 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пакет документов, представленный Претендентом, согласно Описи, являющийся неотъемлемой частью зая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(подпись)                                                                                               (Ф.И.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П.                                                                         «_____»______________20___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ас.____мин.___  «____»_______________20____г. за №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подпись)                                                                                                   (Ф.И.О.)</w:t>
      </w:r>
    </w:p>
    <w:sectPr>
      <w:type w:val="nextPage"/>
      <w:pgSz w:w="11906" w:h="16838"/>
      <w:pgMar w:left="144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56:00Z</dcterms:created>
  <dc:creator>OEM-user</dc:creator>
  <dc:description/>
  <cp:keywords/>
  <dc:language>en-US</dc:language>
  <cp:lastModifiedBy>Manson</cp:lastModifiedBy>
  <cp:lastPrinted>2009-09-22T10:07:00Z</cp:lastPrinted>
  <dcterms:modified xsi:type="dcterms:W3CDTF">2016-10-07T11:53:00Z</dcterms:modified>
  <cp:revision>5</cp:revision>
  <dc:subject/>
  <dc:title>                                                                           ПРОДАВЦУ_______________________</dc:title>
</cp:coreProperties>
</file>