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одаже нежилого здания котельной с земельным участ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Администрацией Малмыжского района принято решение от 22.09.2016 № 689 о проведении 28.10.2016 аукциона по продаже нежилого задания котельной с земельным участком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2. Предметом аукциона является: нежилое здание котельной, расположенное по адресу:  Кировская   область,   Малмыжский   район,   с.   Мари-Малмыж,   ул. Школьная, д. 32А, общей площадью 102,0 кв. м.,  с кадастровым номером 43:17:400201:282 и земельный участок с кадастровым номером 43:17:400201:283, площадью 186,0 кв. м., с видом разрешенного использования: образование и просвещ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 Способ приватизации: аукцион открытый по составу участник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Начальная цена продажи – 100 104 рубля, в том числе НДС – 12 204 руб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 Форма подачи предложений о цене - закрытая. Предложения о цене муниципального имущества подаются в день подведения итогов аукциона. По желанию претендента запечатанный конверт с предложением о цене указанного имущества может быть подан при подаче заявк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6. Оплата приобретаемого покупателем имущества производится  единовременно. Денежные средства должны поступить в бюджет района не позднее 30 календарных дней после заключения договора купли - продажи.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ля перечисления денежных сред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учатель: УФК по Кировской области (Администрация Малмыжского района г. Малмыж),  р/с: 40101810900000010001 Отделение Киров в г. Киров, ИНН  4317001480,  БИК 043304001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ОКТМО 33623101, КПП 431701001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БК 936114020530500004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задатка определен в размере  20% начальной цены и составляет 20 020,80 (двадцать тысяч двадцать) рублей 80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ля внесения задатка: 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Получатель: УФК по Кировской области (МКУ Администрация Малмыжского района л.с. 05403010610), р/с 40302810533043000118 в Отделении Киров  г.  Киров,   БИК   043304001,   ИНН   4317001480,   КПП   431701001,  КБК 00000000000000000000 задаток должен поступить на указанный счет не позднее 25.10.2016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аток возвращается Претенденту в следующих случаях и порядк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случае отзыва заявки Претендентом до даты окончания приема заявок задаток возвращается Претенденту не позднее 5 дней со дня поступления Продавцу уведомления об отзыв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случае если участник аукциона не признан победителем либо аукцион признан несостоявшейся, задаток возвращается в течение 5 дней с даты подведения итогов аукци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5 рабочих дней с даты подписания протокола о признании претендентов участниками аукци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умма задатка победителя засчитывается в счет исполнения денежных обязательств Покупателя по заключенному по результатам аукциона по продаже муниципального имущества договору купли – прода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анное сообщение является публичной офертой для заключения договора о задатке в соответствии со статьей 437 ГК РФ, а подача претендентом заявки и перечисление задатка являются акцептом такой оферты, после чего договор о задатке считается заключённым в письменной форме.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Заявки принимаются отделом по управлению муниципальным имуществом  и  земельными  ресурсами  администрации Малмыжского района  по адресу: г. Малмыж, ул. Чернышевского, 2а, каб. № 44 </w:t>
      </w:r>
      <w:r>
        <w:rPr>
          <w:color w:val="000000"/>
          <w:sz w:val="28"/>
          <w:szCs w:val="28"/>
        </w:rPr>
        <w:t xml:space="preserve">в рабочие дни с 9.00 до 11.00 и с 13.00 до 15.45 </w:t>
      </w:r>
      <w:r>
        <w:rPr>
          <w:sz w:val="28"/>
          <w:szCs w:val="28"/>
        </w:rPr>
        <w:t xml:space="preserve">с 27.09.2016 по 25.10.2016. </w:t>
      </w:r>
    </w:p>
    <w:p>
      <w:pPr>
        <w:pStyle w:val="Normal"/>
        <w:ind w:right="-212" w:firstLine="720"/>
        <w:jc w:val="both"/>
        <w:rPr/>
      </w:pPr>
      <w:r>
        <w:rPr>
          <w:sz w:val="28"/>
          <w:szCs w:val="28"/>
        </w:rPr>
        <w:t>9. Для участия в аукционе необходимо представить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ку (бланк заявки выдаётся в месте приёма заяво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ись представлен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физические лица</w:t>
      </w:r>
      <w:r>
        <w:rPr>
          <w:sz w:val="28"/>
          <w:szCs w:val="28"/>
        </w:rPr>
        <w:t xml:space="preserve"> предъявляют документ, удостоверяющий личность, или представляют копии всех его лис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юридические лица</w:t>
      </w:r>
      <w:r>
        <w:rPr>
          <w:sz w:val="28"/>
          <w:szCs w:val="28"/>
        </w:rPr>
        <w:t xml:space="preserve"> предоставляют: заверенные копии учредительных документов, документ содержащий сведения о доле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индивидуальные предприниматели</w:t>
      </w:r>
      <w:r>
        <w:rPr>
          <w:sz w:val="28"/>
          <w:szCs w:val="28"/>
        </w:rPr>
        <w:t xml:space="preserve"> представляют документ, удостоверяющий личность, заверенные копии свидетельств о государственной регистрации и постановке на учёт в налоговом орга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лучае подачи заявки представителем претендента, предъявля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лучае если документы содержат помарки, подчистки, исправления и т.п. последние должны быть заверены подписью должностного лица и проставлением печати юридическо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 листы документов, предоставляемых одновременно с заявкой должны быть прошиты, пронумерованы, скреплены печатью претендента (при наличии печати) (для юридического лица) и подписаны претендентом и его представителем. К данным документам прилагается их опись. Заявка и такая опись составляются в двух экземплярах, один из которых остается у продавца, другой – у претенден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Срок заключения договора купли – продажи и передачи имущества: в течение 5 (пяти) рабочих дней с даты подведения итогов аукциона с победителем аукциона заключается договор купли - продажи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–продажи не позднее чем через 30 (тридцать) дней после дня полной оплаты имущества. 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 дня приема заявок лицо, желающее приобрести муниципальное имущество имеет право на ознакомление с информацией о подлежащем приватизации имуществе. Для ознакомления с формой бланка заявления и договором купли – продажи имущества и за разъяснениями можно обратиться в 44 кабинет здания администрации района или </w:t>
      </w:r>
      <w:r>
        <w:rPr>
          <w:bCs/>
          <w:sz w:val="28"/>
          <w:szCs w:val="28"/>
        </w:rPr>
        <w:t xml:space="preserve">в информационно - телекоммуникационной сети «Интернет» на официальном сайте Малмыжского района в разделе «Отдел по управлению муниципальным имуществом и земельными ресурсами администрации Малмыжского района»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2. 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 и муниципальных образований превышает 25 процентов, кроме случаев внесения государственного или муниципального имущества в качестве вклада в уставные капиталы открытых акционерных обще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орядок определения победителей: право приобретения имущества принадлежит покупателю, который предложит в ходе торгов наиболее высокую цену за такое имущество. При равенстве двух и более предложений о цене муниципального имущества на аукционе, закрытом по форме подачи предложений о цене, победителем признается тот участник, чья заявка была подана раньше других заявок. Аукцион, в котором принял участие только один участник, признается несостоявшимся.</w:t>
      </w:r>
    </w:p>
    <w:p>
      <w:pPr>
        <w:pStyle w:val="Normal"/>
        <w:ind w:right="-212" w:firstLine="720"/>
        <w:jc w:val="both"/>
        <w:rPr/>
      </w:pPr>
      <w:r>
        <w:rPr>
          <w:sz w:val="28"/>
          <w:szCs w:val="28"/>
        </w:rPr>
        <w:t>14. Место и срок подведения итогов продажи имущества: подведение итогов  состоится  во  время  и  в  месте  проведения  аукциона – 28.10.2016 в 14 часов 00 минут по  московскому  времени  по  адресу:  Кировская  область, г. Малмыж, ул. Чернышевского, д. 2а, кабинет 36.</w:t>
      </w:r>
    </w:p>
    <w:p>
      <w:pPr>
        <w:pStyle w:val="Normal"/>
        <w:ind w:right="-21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5. Информация о результатах сделок приватизации муниципального имущества подлежит размещению на сайтах сети «Интернет» в течение десяти дней со дня совершения указанных сдело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                                                                    А.В. Костюн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3:25:00Z</dcterms:created>
  <dc:creator>Manson</dc:creator>
  <dc:description/>
  <cp:keywords/>
  <dc:language>en-US</dc:language>
  <cp:lastModifiedBy>Manson</cp:lastModifiedBy>
  <cp:lastPrinted>2016-09-26T09:40:00Z</cp:lastPrinted>
  <dcterms:modified xsi:type="dcterms:W3CDTF">2016-09-26T06:40:00Z</dcterms:modified>
  <cp:revision>24</cp:revision>
  <dc:subject/>
  <dc:title>АДМИНИСТРАЦИЯ</dc:title>
</cp:coreProperties>
</file>