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лава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В.В. Константинов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ТОКОЛ  № 34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</w:rPr>
        <w:t xml:space="preserve">заседания комиссии по проведению конкурсов или аукционов на право заключения договоров аренды,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муниципального имущества  об итогах аукциона </w:t>
      </w:r>
      <w:r>
        <w:rPr>
          <w:b w:val="false"/>
          <w:bCs/>
        </w:rPr>
        <w:t xml:space="preserve">по продаже </w:t>
      </w:r>
      <w:r>
        <w:rPr>
          <w:b w:val="false"/>
          <w:szCs w:val="28"/>
        </w:rPr>
        <w:t>пакета акций обыкновенных именных акционерного общества «Малмыжский маслозавод» в количестве 190 штук, номинальной стоимостью 1 рубль, составляющих 0,5181% уставного капитал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Малмыж</w:t>
        <w:tab/>
        <w:tab/>
        <w:tab/>
        <w:tab/>
        <w:tab/>
        <w:tab/>
        <w:tab/>
        <w:t xml:space="preserve">        14 «декабря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конкурсов или аукци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4"/>
        <w:gridCol w:w="7370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:     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цова Ирина Денисовна – заместитель главы администрации Малмыжского района, заведующая  отделом по экономическому развитию  администрации Малмыжскго района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гина Ирина Алексеевна – заведующая отделом по управлению муниципальным имуществом и земельными ресурсами администрации Малмыжского района                              </w:t>
            </w:r>
          </w:p>
        </w:tc>
      </w:tr>
    </w:tbl>
    <w:p>
      <w:pPr>
        <w:pStyle w:val="Normal"/>
        <w:ind w:left="2565" w:hanging="2565"/>
        <w:jc w:val="both"/>
        <w:rPr/>
      </w:pPr>
      <w:r>
        <w:rPr/>
        <w:t>Секретарь комиссии:  Чагина Ирина Алексеевна – заведующая отделом по управлению муниципальным имуществом и земельными ресурсами администрации Малмыжского района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"/>
        <w:gridCol w:w="8102"/>
      </w:tblGrid>
      <w:tr>
        <w:trPr/>
        <w:tc>
          <w:tcPr>
            <w:tcW w:w="1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8102" w:type="dxa"/>
            <w:tcBorders/>
          </w:tcPr>
          <w:p>
            <w:pPr>
              <w:pStyle w:val="Normal"/>
              <w:ind w:left="719" w:hanging="7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муллина Фаима Нуртдиновна – заведующая сектором по муниципальным закупкам отдела по экономическому развитию администрации Малмыжского района</w:t>
              <w:br/>
              <w:t xml:space="preserve">Хаустова Эльвира Рафиковна – консультант по доходам отдела планирования доходов и расходов финансового управления администрации Малмыжского района </w:t>
            </w:r>
          </w:p>
          <w:p>
            <w:pPr>
              <w:pStyle w:val="Normal"/>
              <w:ind w:left="719" w:hanging="7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ьц Мария Андреевна – главный специалист – юрисконсульт отдела по правовым, кадровым вопросам, делопроизводства и контроля, администрации Малмыжского района</w:t>
            </w:r>
          </w:p>
          <w:p>
            <w:pPr>
              <w:pStyle w:val="Normal"/>
              <w:ind w:left="719" w:hanging="7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СТКА ДНЯ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Подведение итогов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 xml:space="preserve">пакета акций обыкновенных именных акционерного общества «Малмыжский маслозавод» в количестве 190 штук, номинальной стоимостью 1 рубль, составляющих 0,5181% уставного капитала, начальная цена продажи  – </w:t>
      </w:r>
      <w:r>
        <w:rPr>
          <w:color w:val="000000"/>
          <w:sz w:val="28"/>
          <w:szCs w:val="28"/>
        </w:rPr>
        <w:t xml:space="preserve">122 550,00 </w:t>
      </w:r>
      <w:r>
        <w:rPr>
          <w:sz w:val="28"/>
          <w:szCs w:val="28"/>
        </w:rPr>
        <w:t>рублей в год, без учета НДС. Размер начальной цены арендной платы определен на основании Отчета об оценке № И-18-530 от 13.08.2018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Аукцион проводился 14 декабря 2018 в 10-00 в здании администрации Малмыжского района по адресу: г. Малмыж, ул. Чернышевского, 2а, кабинет № 36, открытым по составу участников с использованием закрытой формы подачи заявок на участие в аукционе,  в соответствии с требованиями </w:t>
      </w:r>
      <w:r>
        <w:rPr>
          <w:b w:val="false"/>
          <w:szCs w:val="28"/>
        </w:rPr>
        <w:t xml:space="preserve">Федерального закона от 21.12.2001 № 178-ФЗ «О приватизации государственного и муниципального имущества». </w:t>
      </w:r>
    </w:p>
    <w:p>
      <w:pPr>
        <w:pStyle w:val="TextBodyIndent"/>
        <w:rPr>
          <w:szCs w:val="28"/>
        </w:rPr>
      </w:pPr>
      <w:r>
        <w:rPr>
          <w:szCs w:val="28"/>
        </w:rPr>
        <w:t>Продавец муниципального имущества: Муниципальное казенное учреждение администрация муниципального образования Малмыжский муниципальный район Кировской области.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 xml:space="preserve">Участниками аукциона признаны, в соответствии с протоколом № 33 от 11.12.2018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рханов Ильгиз Фасхутдинович, проживающий по адресу: Кировская область,  Малмыжский  район,  с. Новая Смаиль,  ул.  Шоссейная, д. 25 (участник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абазанов Руслан Заирбекович, проживающая по адресу: Кировская область, Вятскополянский район, г. Вятские Поляны, ул. Ленина, д. 174, кв. 19  (участник № 2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На  аукционе  присутствовали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Бурханов И.Ф. (регистрационный номер  1)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Лабазанов Р.З. (регистрационный номер 2).</w:t>
      </w:r>
    </w:p>
    <w:p>
      <w:pPr>
        <w:pStyle w:val="TextBodyIndent"/>
        <w:rPr>
          <w:szCs w:val="28"/>
        </w:rPr>
      </w:pPr>
      <w:r>
        <w:rPr>
          <w:szCs w:val="28"/>
        </w:rPr>
        <w:t>Предложения по цене объекта приняты в запечатанных конвертах, при этом целостность упаковки не нарушена. Со стороны участников жалоб и претензий не поступи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скрытии конвертов комиссия установила, что от уча</w:t>
      </w:r>
      <w:r>
        <w:rPr/>
        <w:t>стников поступили следующие предложения по ц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Участник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Бурханов Ильгиз Фасхутдинович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агает начальную цену по аукциону по продаже пакета акций обыкновенных именных акционерного общества «Малмыжский маслозавод» в количестве 190 штук в размере 125000 (сто двадцать пять тысяч) рублей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Лабазанов Руслан Заирбекович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начальную цену по аукциону по продаже пакета акций обыкновенных именных акционерного общества «Малмыжский маслозавод» в количестве 190 штук в размере 122550 (сто двадцать две тысячи пятьсот пятьдесят)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я, рассмотрев предложения участников аукциона по цене продажи пакета акций обыкновенных именных акционерного общества «Малмыжский маслозавод» в количестве 190 штук, номинальной стоимостью 1 рубль, составляющих 0,5181% уставного капитала, начальная цена продажи  – </w:t>
      </w:r>
      <w:r>
        <w:rPr>
          <w:color w:val="000000"/>
          <w:sz w:val="28"/>
          <w:szCs w:val="28"/>
        </w:rPr>
        <w:t xml:space="preserve">122 550,00 </w:t>
      </w:r>
      <w:r>
        <w:rPr>
          <w:sz w:val="28"/>
          <w:szCs w:val="28"/>
        </w:rPr>
        <w:t xml:space="preserve">рублей в год, без учета НДС  </w:t>
      </w:r>
      <w:r>
        <w:rPr>
          <w:i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b w:val="false"/>
          <w:szCs w:val="28"/>
        </w:rPr>
        <w:t xml:space="preserve">1. Аукцион </w:t>
      </w:r>
      <w:r>
        <w:rPr>
          <w:b w:val="false"/>
        </w:rPr>
        <w:t xml:space="preserve">по продаже </w:t>
      </w:r>
      <w:r>
        <w:rPr>
          <w:b w:val="false"/>
          <w:szCs w:val="28"/>
        </w:rPr>
        <w:t>пакета акций обыкновенных именных акционерного общества «Малмыжский маслозавод» в количестве 190 штук, номинальной стоимостью 1 рубль, составляющих 0,5181% уставного капитала</w:t>
      </w:r>
      <w:r>
        <w:rPr>
          <w:b w:val="false"/>
        </w:rPr>
        <w:t xml:space="preserve">  </w:t>
      </w:r>
      <w:r>
        <w:rPr>
          <w:b w:val="false"/>
          <w:szCs w:val="28"/>
        </w:rPr>
        <w:t>считать состоявшимс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ть участника, зарегистрированного под № 1, предложившего наиболее высокую цену договора – Бурханова Ильгиза Фасхутдиновича, предложившего цену  в сумме 125 000 (Сто двадцать пять тысяч) рублей 00 копеек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42" w:firstLine="713"/>
        <w:jc w:val="both"/>
        <w:rPr/>
      </w:pPr>
      <w:r>
        <w:rPr>
          <w:sz w:val="28"/>
          <w:szCs w:val="28"/>
        </w:rPr>
        <w:t>Участником, предложившим наиболее высокую цену за предмет аукциона по сравнению с предложениями других участников продажи, за исключением  предложения  победителя  продажи  признать  Лабазанова Руслана Заирбековича предложившую цену в сумме 122 550 (сто двадцать две тысячи пятьсот пятьдеся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 xml:space="preserve">Победитель аукциона обязан заключить </w:t>
      </w:r>
      <w:r>
        <w:rPr>
          <w:sz w:val="28"/>
          <w:szCs w:val="28"/>
        </w:rPr>
        <w:t xml:space="preserve">с администрацией Малмыжского района </w:t>
      </w:r>
      <w:r>
        <w:rPr>
          <w:sz w:val="28"/>
        </w:rPr>
        <w:t xml:space="preserve">договор купли-продажи в течение пяти рабочих дней с даты подведения итогов аукциона </w:t>
      </w:r>
    </w:p>
    <w:p>
      <w:pPr>
        <w:pStyle w:val="TextBody"/>
        <w:ind w:firstLine="720"/>
        <w:rPr/>
      </w:pPr>
      <w:r>
        <w:rPr>
          <w:szCs w:val="28"/>
        </w:rPr>
        <w:t>4.   Данный протокол является документом, удостоверяющим право Победителя аукциона по продаже муниципального имущества на заключение договора купли-продажи. При уклонении или отказе Победителя аукциона  от заключения договора купли - продажи или оплаты стоимости пакета акций  внесённый задаток ему не возвращаетс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конкурсов или аукци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подпись</w:t>
        <w:tab/>
        <w:tab/>
        <w:t xml:space="preserve">      </w:t>
        <w:tab/>
        <w:t xml:space="preserve">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_________________</w:t>
        <w:tab/>
        <w:tab/>
        <w:t xml:space="preserve">                И.Д. Сырцова</w:t>
      </w:r>
    </w:p>
    <w:p>
      <w:pPr>
        <w:pStyle w:val="Normal"/>
        <w:rPr/>
      </w:pPr>
      <w:r>
        <w:rPr>
          <w:sz w:val="28"/>
          <w:szCs w:val="28"/>
        </w:rPr>
        <w:t>_________________</w:t>
        <w:tab/>
        <w:tab/>
        <w:t xml:space="preserve">                И.А. Чаг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Ф.Н. Калимуллин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         </w:t>
        <w:tab/>
        <w:t xml:space="preserve">                Э.Р. Хаустова</w:t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М.А. Бель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1:37:00Z</dcterms:created>
  <dc:creator>1</dc:creator>
  <dc:description/>
  <cp:keywords/>
  <dc:language>en-US</dc:language>
  <cp:lastModifiedBy>User</cp:lastModifiedBy>
  <cp:lastPrinted>2018-12-14T14:40:00Z</cp:lastPrinted>
  <dcterms:modified xsi:type="dcterms:W3CDTF">2018-12-14T11:40:00Z</dcterms:modified>
  <cp:revision>133</cp:revision>
  <dc:subject/>
  <dc:title>Протокол об итогах аукциона</dc:title>
</cp:coreProperties>
</file>