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</w:rPr>
        <w:t>постановлением 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</w:rPr>
        <w:t xml:space="preserve">Малмыжского район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</w:rPr>
        <w:t xml:space="preserve">от 12.02.2018 №  76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ind w:right="-185" w:firstLine="709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ИЗВЕЩ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о проведении аукциона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28"/>
        <w:ind w:right="-119" w:firstLine="709"/>
        <w:jc w:val="both"/>
        <w:rPr/>
      </w:pPr>
      <w:r>
        <w:rPr>
          <w:b w:val="false"/>
          <w:bCs/>
          <w:sz w:val="28"/>
          <w:szCs w:val="28"/>
        </w:rPr>
        <w:t xml:space="preserve">Аукцион по продаже </w:t>
      </w:r>
      <w:r>
        <w:rPr>
          <w:b w:val="false"/>
          <w:sz w:val="28"/>
          <w:szCs w:val="28"/>
        </w:rPr>
        <w:t>земельного участка с кадастровым номером 43:17:310108:210, расположенного по адресу: Кировская область, район Малмыжский, г. Малмыж, ул. К. Маркса,  для размещения сооружений, имеющих назначение по временному хранению, распределению и перевалке груз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228"/>
        <w:ind w:left="0" w:right="-119" w:firstLine="720"/>
        <w:jc w:val="both"/>
        <w:rPr/>
      </w:pPr>
      <w:r>
        <w:rPr>
          <w:b w:val="false"/>
          <w:sz w:val="28"/>
          <w:szCs w:val="28"/>
        </w:rPr>
        <w:t xml:space="preserve">Организатор аукциона и уполномоченный орган: администрация Малмыжского района Кировской области.    </w:t>
      </w:r>
    </w:p>
    <w:p>
      <w:pPr>
        <w:pStyle w:val="Normal"/>
        <w:spacing w:lineRule="auto" w:line="228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Почтовый      адрес:     612920,     Кировская    область,     г.     Малмыж,         ул. Чернышевского,  2а. </w:t>
      </w:r>
    </w:p>
    <w:p>
      <w:pPr>
        <w:pStyle w:val="Normal"/>
        <w:spacing w:lineRule="auto" w:line="228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Адрес электронной почты: chaginaIA@bk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28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Контактное лицо: Чагина Ирина Алексеевна, тел. 8-83347-2-04-23.</w:t>
      </w:r>
    </w:p>
    <w:p>
      <w:pPr>
        <w:pStyle w:val="Normal"/>
        <w:spacing w:lineRule="auto" w:line="228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2.  Аукцион по продаже земельного участка с кадастровым номером 43:17:310108:210 проводится 21.03.2018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spacing w:lineRule="auto" w:line="228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spacing w:lineRule="auto" w:line="228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spacing w:lineRule="auto" w:line="228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spacing w:lineRule="auto" w:line="228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spacing w:lineRule="auto" w:line="228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spacing w:lineRule="auto" w:line="228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spacing w:lineRule="auto" w:line="228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купли-продажи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 Проект договора купли-продажи 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spacing w:lineRule="auto" w:line="228"/>
        <w:ind w:right="-120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spacing w:lineRule="auto" w:line="228"/>
        <w:ind w:right="-120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spacing w:lineRule="auto" w:line="228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  Предмет аукциона: земельный участок с кадастровым номером 43:17:310108:210 площадью 2166  кв. метров,  расположенного    по     адресу:     Кировская     область,     район    Малмыжский,   г. Малмыж, ул. К. Маркса,  для размещения сооружений, имеющих назначение по временному хранению, распределению и перевалке грузов. Земельный участок принадлежит категории земель: земли населенных пунктов, вид разрешенного использования: склады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spacing w:lineRule="auto" w:line="264"/>
        <w:ind w:right="-187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5. </w:t>
      </w:r>
      <w:r>
        <w:rPr>
          <w:b w:val="false"/>
          <w:color w:val="000000"/>
          <w:sz w:val="28"/>
          <w:szCs w:val="28"/>
        </w:rPr>
        <w:t>Начальная цена предмета аукциона (рыночная стоимость продажи) определена в соответствии с Отчетом № 22 по оценке рыночной стоимости для продажи  земельного  участка с кадастровым номером 43:17:310108:210,   площадью  2166 кв. метров по адресу: г. Малмыж, ул. К. Маркса от 05.12.2017 и составляет 400 000 (четыреста тысяч) рублей 00 копеек без учета НДС в год.</w:t>
      </w:r>
    </w:p>
    <w:p>
      <w:pPr>
        <w:pStyle w:val="Normal"/>
        <w:autoSpaceDE w:val="false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6. «Шаг аукциона» установлен в размере 3% начальной цены аукциона и составляет 12 000,00 (двенадцать тысяч) рублей 00 копеек. </w:t>
      </w:r>
    </w:p>
    <w:p>
      <w:pPr>
        <w:pStyle w:val="Normal"/>
        <w:spacing w:lineRule="auto" w:line="264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7.  Задаток для участия в аукционе определен в размере 20% начальной цены предмета    аукциона    и   составляет   80 000,00    (восемьдесят   тысяч)   рублей  0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визиты для внесения задатка: </w:t>
      </w:r>
    </w:p>
    <w:p>
      <w:pPr>
        <w:pStyle w:val="Normal"/>
        <w:ind w:right="-120"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атель: УФК по Кировской области (МКУ Администрация Малмыжского района л.с. 05403010610), р/с 40302810533043000118 в Отделении Киров                г.  Киров,   БИК   043304001,   ИНН   4317001480,   КПП   431701001,  КБК 00000000000000000000.</w:t>
      </w:r>
    </w:p>
    <w:p>
      <w:pPr>
        <w:pStyle w:val="ConsNormal"/>
        <w:widowControl/>
        <w:ind w:firstLine="567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ind w:right="-120" w:firstLine="57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spacing w:lineRule="auto" w:line="228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стоимост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28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15.02.2018 по 16.03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28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9.  Для участия в аукционе заявитель представляет следующие документы: </w:t>
      </w:r>
    </w:p>
    <w:p>
      <w:pPr>
        <w:pStyle w:val="Normal"/>
        <w:spacing w:lineRule="auto" w:line="228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9.1. 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9.2. Копии документов, удостоверяющих личность заявителя (для граждан).</w:t>
      </w:r>
    </w:p>
    <w:p>
      <w:pPr>
        <w:pStyle w:val="Normal"/>
        <w:spacing w:lineRule="auto" w:line="228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lineRule="auto" w:line="228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9.4.  Документы, подтверждающие внесение задатка.</w:t>
      </w:r>
    </w:p>
    <w:p>
      <w:pPr>
        <w:pStyle w:val="Normal"/>
        <w:spacing w:lineRule="auto" w:line="228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9.5.  Иные документы по инициативе претендента.</w:t>
      </w:r>
    </w:p>
    <w:p>
      <w:pPr>
        <w:pStyle w:val="Normal"/>
        <w:spacing w:lineRule="auto" w:line="228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10.   Рассмотрение заявок на участие в аукционе  производится 19.03.2018   10-00 часов   на   заседании   аукционной    комиссии   по   адресу:   Кировская   область, г. Малмыж, ул. Чернышевского, 2а, каб.  36. </w:t>
      </w:r>
    </w:p>
    <w:p>
      <w:pPr>
        <w:pStyle w:val="Normal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11.  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spacing w:lineRule="auto" w:line="216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Normal"/>
        <w:ind w:right="-1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</w:t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</w:t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</w:t>
      </w:r>
    </w:p>
    <w:p>
      <w:pPr>
        <w:pStyle w:val="Style16"/>
        <w:ind w:right="-185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к извещению  </w:t>
      </w:r>
    </w:p>
    <w:p>
      <w:pPr>
        <w:pStyle w:val="Style16"/>
        <w:ind w:right="-185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</w:t>
      </w:r>
    </w:p>
    <w:p>
      <w:pPr>
        <w:pStyle w:val="Heading1"/>
        <w:widowControl w:val="false"/>
        <w:ind w:right="-185" w:hanging="0"/>
        <w:jc w:val="center"/>
        <w:rPr/>
      </w:pPr>
      <w:r>
        <w:rPr>
          <w:bCs/>
          <w:spacing w:val="-5"/>
          <w:sz w:val="24"/>
          <w:szCs w:val="24"/>
        </w:rPr>
        <w:t xml:space="preserve"> </w:t>
      </w:r>
      <w:r>
        <w:rPr>
          <w:sz w:val="28"/>
          <w:szCs w:val="28"/>
        </w:rPr>
        <w:t>Аукционная заявка</w:t>
      </w:r>
    </w:p>
    <w:p>
      <w:pPr>
        <w:pStyle w:val="Heading1"/>
        <w:widowControl w:val="false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b w:val="false"/>
          <w:spacing w:val="7"/>
          <w:sz w:val="28"/>
          <w:szCs w:val="28"/>
        </w:rPr>
        <w:t>«</w:t>
      </w:r>
      <w:r>
        <w:rPr>
          <w:b w:val="false"/>
          <w:spacing w:val="7"/>
          <w:sz w:val="28"/>
          <w:szCs w:val="28"/>
          <w:u w:val="single"/>
        </w:rPr>
        <w:t xml:space="preserve">      </w:t>
      </w:r>
      <w:r>
        <w:rPr>
          <w:b w:val="false"/>
          <w:spacing w:val="7"/>
          <w:sz w:val="28"/>
          <w:szCs w:val="28"/>
        </w:rPr>
        <w:t>»</w:t>
      </w:r>
      <w:r>
        <w:rPr>
          <w:b w:val="false"/>
          <w:spacing w:val="7"/>
          <w:sz w:val="28"/>
          <w:szCs w:val="28"/>
          <w:u w:val="single"/>
        </w:rPr>
        <w:t xml:space="preserve">            </w:t>
      </w:r>
      <w:r>
        <w:rPr>
          <w:b w:val="false"/>
          <w:sz w:val="28"/>
          <w:szCs w:val="28"/>
          <w:u w:val="single"/>
        </w:rPr>
        <w:tab/>
      </w:r>
      <w:r>
        <w:rPr>
          <w:b w:val="false"/>
          <w:spacing w:val="-2"/>
          <w:sz w:val="28"/>
          <w:szCs w:val="28"/>
        </w:rPr>
        <w:t xml:space="preserve">20___ г.                                                                                </w:t>
      </w:r>
      <w:r>
        <w:rPr>
          <w:b w:val="false"/>
          <w:sz w:val="28"/>
          <w:szCs w:val="28"/>
        </w:rPr>
        <w:t>№________</w:t>
        <w:tab/>
      </w:r>
    </w:p>
    <w:p>
      <w:pPr>
        <w:pStyle w:val="Normal"/>
        <w:widowControl w:val="false"/>
        <w:shd w:fill="FFFFFF" w:val="clear"/>
        <w:ind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тендент (физическое лицо):</w:t>
      </w:r>
    </w:p>
    <w:p>
      <w:pPr>
        <w:pStyle w:val="Normal"/>
        <w:rPr/>
      </w:pPr>
      <w:r>
        <w:rPr>
          <w:b w:val="false"/>
          <w:sz w:val="28"/>
          <w:szCs w:val="28"/>
        </w:rPr>
        <w:t>Ф.И.О./Наименование претендента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о и дата рождения__________________________________________________ Документ, удостоверяющий личность: 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ия__________ номер ____________ выдан «___» _________________ 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 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b w:val="false"/>
          <w:sz w:val="28"/>
          <w:szCs w:val="28"/>
        </w:rPr>
        <w:t>Для юридических лиц и индивидуальных предпринимателей:</w:t>
      </w:r>
    </w:p>
    <w:p>
      <w:pPr>
        <w:pStyle w:val="Normal"/>
        <w:tabs>
          <w:tab w:val="clear" w:pos="708"/>
          <w:tab w:val="left" w:pos="898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умент о государственной регистрации в качестве юридического лица/индивидуального предпринимателя</w:t>
      </w:r>
    </w:p>
    <w:p>
      <w:pPr>
        <w:pStyle w:val="Normal"/>
        <w:tabs>
          <w:tab w:val="clear" w:pos="708"/>
          <w:tab w:val="left" w:pos="898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b w:val="false"/>
          <w:sz w:val="28"/>
          <w:szCs w:val="28"/>
        </w:rPr>
        <w:t>Серия _______ номер __________________ дата регистрации «___»_________ ___</w:t>
      </w:r>
    </w:p>
    <w:p>
      <w:pPr>
        <w:pStyle w:val="Normal"/>
        <w:tabs>
          <w:tab w:val="clear" w:pos="708"/>
          <w:tab w:val="left" w:pos="898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рган, осуществивший регистрацию ______________________________________ </w:t>
      </w:r>
    </w:p>
    <w:p>
      <w:pPr>
        <w:pStyle w:val="Normal"/>
        <w:tabs>
          <w:tab w:val="clear" w:pos="708"/>
          <w:tab w:val="left" w:pos="898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о выдачи 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Н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о жительства/место нахождения Претендента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лефон 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нковские реквизиты Претендента для возврата денежных средств: расчетный (лицевой) счет № 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/сч № 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Н _________________________ БИК 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 Претендента 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ет на основании доверенности от «___» _____________ ______________ г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b w:val="false"/>
          <w:sz w:val="28"/>
          <w:szCs w:val="28"/>
        </w:rPr>
        <w:t>Реквизиты  документа,  удостоверяющего  личность  представителя – физического лица,  или  документа  о  государственной  регистрации  в  качестве юридического лица представителя – юридического лица:  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</w:t>
        <w:tab/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>
          <w:b w:val="false"/>
          <w:sz w:val="28"/>
          <w:szCs w:val="28"/>
        </w:rPr>
        <w:t>Прошу принять заявку на участие в аукционе  по продаже земельного участка с кадастровым номером 43:17:310108:210, расположенного по адресу: Кировская область, район Малмыжский,  г. Малмыж, ул. К. Маркса,  для размещения сооружений, имеющих назначение по временному хранению, распределению и перевалке грузов обязуюс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>
          <w:b w:val="false"/>
          <w:sz w:val="28"/>
          <w:szCs w:val="28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>
          <w:b w:val="false"/>
          <w:sz w:val="28"/>
          <w:szCs w:val="28"/>
        </w:rPr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купли-продажи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>
          <w:b w:val="false"/>
          <w:sz w:val="28"/>
          <w:szCs w:val="28"/>
        </w:rPr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 купли-продажи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, Претендент, ознакомлен со всей документацией по продаже земельного участка, с условиями договора купли-продажи указанного земельного участк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b w:val="false"/>
          <w:sz w:val="28"/>
          <w:szCs w:val="28"/>
        </w:rPr>
        <w:t xml:space="preserve">Уведомление о признании/отказе в признании участником аукциона прошу направлять </w:t>
      </w:r>
      <w:r>
        <w:rPr>
          <w:b w:val="false"/>
          <w:i/>
          <w:sz w:val="28"/>
          <w:szCs w:val="28"/>
        </w:rPr>
        <w:t>(нужное заполнить)</w:t>
      </w:r>
      <w:r>
        <w:rPr>
          <w:b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b w:val="false"/>
          <w:sz w:val="28"/>
          <w:szCs w:val="28"/>
        </w:rPr>
        <w:t xml:space="preserve">- по почте _________________________________________________________; 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b w:val="false"/>
          <w:sz w:val="28"/>
          <w:szCs w:val="28"/>
        </w:rPr>
        <w:t>- по электронной почте _________________________________________________;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b w:val="false"/>
          <w:sz w:val="28"/>
          <w:szCs w:val="28"/>
        </w:rPr>
        <w:t>- вручить лично, связавшись по тел./ тел. факс _____________________________;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b w:val="false"/>
          <w:sz w:val="28"/>
          <w:szCs w:val="28"/>
        </w:rPr>
        <w:t>- телефонограммой (тел. указать) _______________________________________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я (нужное отметить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142"/>
        <w:rPr/>
      </w:pPr>
      <w:r>
        <w:rPr>
          <w:b w:val="false"/>
          <w:sz w:val="28"/>
          <w:szCs w:val="28"/>
        </w:rPr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142"/>
        <w:rPr/>
      </w:pPr>
      <w:r>
        <w:rPr>
          <w:b w:val="false"/>
          <w:sz w:val="28"/>
          <w:szCs w:val="28"/>
        </w:rPr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3"/>
        </w:numPr>
        <w:ind w:left="567" w:hanging="42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ые документы по инициативе Претендента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______________________________________________ _________  листов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_______________________________________________  _________ лист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№ 2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 w:val="false"/>
          <w:sz w:val="28"/>
          <w:szCs w:val="28"/>
        </w:rPr>
        <w:t>к извещению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ДОГОВОРА КУПЛИ-ПРОДАЖ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отчуждаемого путем продажи на аукционе, состоявшемся «____» _________ 201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алмыж                                                                         «___» ___________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Администрация муниципального образования Малмыжский муниципальный район Кировской области, в лице  главы Малмыжского района Константинова Валерия Васильевича,  действующего  на  основании  Устава, именуемая в дальнейшем «Продавец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(дата рождения, место рождения, паспортные данные, адрес проживания)  (для физического лица), именуемый в дальнейшем «Покупатель»,  заключили настоящий договор о нижеследующем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едмет договор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1. Продавец передает, а Покупатель принимает земельный участок, принадлежащий на праве собственности муниципальному образованию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2. Характеристики земельного участка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2.1. Кадастровый номер – 43:17:310108:210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2.2. Адрес  (описание  местоположения):   Кировская  область,  район  Малмыжский,  г. Малмыж, ул. К. Маркс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2.3. Площадь участка: 2166 метров.</w:t>
      </w:r>
    </w:p>
    <w:p>
      <w:pPr>
        <w:pStyle w:val="Normal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.2.5. Вид разрешенного использования: склады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3. Имущество передается  для размещения сооружений, имеющих назначение по временному хранению, распределению и перевалке грузов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4. Передаваемый земельный участок не обременен правами третьих лиц, ограничений нет.</w:t>
      </w:r>
    </w:p>
    <w:p>
      <w:pPr>
        <w:pStyle w:val="Normal"/>
        <w:tabs>
          <w:tab w:val="clear" w:pos="708"/>
          <w:tab w:val="left" w:pos="368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sz w:val="28"/>
          <w:szCs w:val="28"/>
        </w:rPr>
        <w:t>2. Стоимость земельного участка и порядок расчетов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1. Выкупная цена земельного участка определена  по результатам аукциона и составляет _______ (________________) рублей _____ копеек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2. Цена земельного участка, указанная в пункте 2.1 настоящего договора, подлежит оплате Покупателем путем перечисления на расчетный счет Продавца в течение 30 дней с момента подписания настоящего договора. Моментом оплаты считается день зачисления на расчетный счет Продавца денежных средств, указанных в пункте 2.1 настоящего договора. Покупатель вправе перечислить денежные средства за земельный участок досрочно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визиты для перечисления: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Получатель:  УФК по Кировской области (Администрация Малмыжского района г. Малмыж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ИНН 4317001480 БИК 043304001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Код - 93611406025050000430 КПП 431701001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МО 33623101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3. Переход права собственности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1. Земельный участок считается переданным Покупателю по настоящему договору после подписания Сторонами передаточного акта, который подписывается Продавцом после полной оплаты Покупателем приобретаемого земельного участка, что подтверждается выпиской о поступлении денежных средств на счет  Продавц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раво собственности на земельный участок возникает у Покупателя с момента государственной регистрации права собственности в установленном, действующим законодательством, порядке при представлении необходимых для этого документов (оригинал настоящего договора, передаточный акт и т.д.)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2. Переход права собственности на земельный участок от Продавца к Покупателю оформляется после полной уплаты Покупателем стоимости земельного участка в соответствии с условиями статей 2 и 4 настоящего договор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язанность, ответственность и права сторон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4.1. Продавец обязан после поступления денежных средств в размере стоимости, указанной в пункте 2.1 настоящего договора на счет Продавца передать земельный участок Покупателю по передаточному акту.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2.    Покупатель обязан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2.1. В установленный настоящим договором срок уплатить Продавцу стоимость земельного участка в размере, предусмотренном пунктом 2.2 настоящего договор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4.2.2. В срок не более десяти рабочих дней после поступления средств в размере стоимости земельного участка на счет Продавца принять земельный участок по передаточному акту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4.2.3. После приемки земельного участка по передаточному акту           самостоятельно и за счет собственных средств оформить документы, необходимые для государственной регистрации права собственности Покупателя на земельный участок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4.3. Стороны несут ответственность за невыполнение либо ненадлежащее выполнение настоящего договора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4.4. За нарушение сроков уплаты стоимости земельного участка по настоящему  договору  Покупатель  уплачивает  Продавцу  пени в размере 0,1 % от просроченной суммы за каждый день просрочки. Просрочка уплаты стоимости земельного участка в сумме и в сроки, указанные в пункте 2.2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земельный участок не подлежит отчуждению из муниципальной собственности, сумма задатка Покупателю не возвращается и обязательства Продавца по передаче земельного участка в собственность Покупателю прекращаются. Договор, в соответствии с п. 3 ст. 450 ГК РФ, считается расторгнутым по соглашению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675"/>
        <w:jc w:val="both"/>
        <w:rPr/>
      </w:pPr>
      <w:r>
        <w:rPr>
          <w:rFonts w:eastAsia="Calibri"/>
          <w:b w:val="false"/>
          <w:sz w:val="28"/>
          <w:szCs w:val="28"/>
        </w:rPr>
        <w:t>Ответственность и права сторон, не предусмотренные в настоящем договоре, определяются в соответствии с законодательством Российской Федерации</w:t>
      </w:r>
      <w:r>
        <w:rPr>
          <w:rFonts w:eastAsia="Calibri"/>
          <w:b w:val="false"/>
          <w:sz w:val="32"/>
          <w:szCs w:val="32"/>
        </w:rPr>
        <w:t>.</w:t>
      </w:r>
    </w:p>
    <w:p>
      <w:pPr>
        <w:pStyle w:val="Normal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Иные условия договор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5.1. Изменение указанного в пункте 1.2 настоящего договора разрешенного использования земель допускается в порядке, предусмотренном законодательством Российской Федераци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5.2. Договор не может быть расторгнут в связи с уточнением: площади земельного участка, состава земельных угодий, их качественных характеристик и нормативной цены земли,  после его подписания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.3. Настоящий договор составлен  в _____  экземплярах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Адреса и реквизиты сторон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Продавец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Почтовый     адрес:      612920,     Кировская     область,    Малмыжский    район,   г.  Малмыж,    ул. Чернышевского, д. 2 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лефон: (83347) 2-04-23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упатель: 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чтовый адрес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лефоны: _____________________________________________________________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р\сч___________________________________________________________________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Н ___________________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Продавец                                                                 Покупатель                                                                    </w:t>
      </w:r>
    </w:p>
    <w:p>
      <w:pPr>
        <w:pStyle w:val="Normal"/>
        <w:rPr/>
      </w:pPr>
      <w:r>
        <w:rPr>
          <w:b w:val="false"/>
          <w:sz w:val="28"/>
          <w:szCs w:val="28"/>
        </w:rPr>
        <w:t>Глава   Малмыжского район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__________________                                              _________________    </w:t>
      </w:r>
    </w:p>
    <w:p>
      <w:pPr>
        <w:pStyle w:val="Normal"/>
        <w:rPr/>
      </w:pPr>
      <w:r>
        <w:rPr>
          <w:b w:val="false"/>
          <w:sz w:val="28"/>
          <w:szCs w:val="28"/>
        </w:rPr>
        <w:t>В.В. Константинов                                                 _________________</w:t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.П.                                                                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2240" w:h="15840"/>
      <w:pgMar w:left="1560" w:right="758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95" w:hanging="720"/>
      </w:pPr>
      <w:rPr>
        <w:sz w:val="28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>
        <w:sz w:val="28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0" w:hanging="1440"/>
      </w:pPr>
      <w:rPr>
        <w:sz w:val="28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>
        <w:sz w:val="28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sz w:val="28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05" w:hanging="2160"/>
      </w:pPr>
      <w:rPr>
        <w:sz w:val="28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0" w:hanging="2160"/>
      </w:pPr>
      <w:rPr>
        <w:sz w:val="28"/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 w:val="false"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29529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rFonts w:ascii="Calibri" w:hAnsi="Calibri" w:eastAsia="Calibri" w:cs="Calibri"/>
      <w:b w:val="false"/>
      <w:sz w:val="22"/>
      <w:szCs w:val="22"/>
    </w:rPr>
  </w:style>
  <w:style w:type="paragraph" w:styleId="Style16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b w:val="false"/>
      <w:sz w:val="22"/>
      <w:szCs w:val="22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b w:val="false"/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21:00Z</dcterms:created>
  <dc:creator>comp</dc:creator>
  <dc:description/>
  <cp:keywords/>
  <dc:language>en-US</dc:language>
  <cp:lastModifiedBy>User</cp:lastModifiedBy>
  <cp:lastPrinted>2018-03-01T08:40:00Z</cp:lastPrinted>
  <dcterms:modified xsi:type="dcterms:W3CDTF">2018-03-01T05:42:00Z</dcterms:modified>
  <cp:revision>46</cp:revision>
  <dc:subject/>
  <dc:title>Предоставление в пользование областного и муниципального имущества</dc:title>
</cp:coreProperties>
</file>