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1.12.2020                                                                                   № 779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движимого имущества в собственность за пла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 с пунктом 8 части 1 статьи 17.1 Федерального закона от 26.07.2006 № 135-ФЗ «О защите конкуренции», письмом Федеральной антимонопольной службы России от 30.06.2017 № РП/44685/17 «О направлении разъяснений по применению пункта 8 части 1 статьи 17.1 Федерального закона от 26.07.2006 № 135-ФЗ «О защите конкуренции»  администрация Малмыжского района ПОСТАНОВЛЯЕТ: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едоставить Васильеву Геннадию Ивановичу без проведения процедуры торгов, в собственность за плату движимое имущество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тел наружного размещения водогрейн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00, заводской номер 1410, расположенный по    адресу:   Кировская    область,   район    Малмыжский, с. Мари-Малмыж, ул. Школьная, д. 24;  котел наружного размещения водогрейн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00, заводской номер 1401, расположенный по    адресу:   Кировская    область,   район    Малмыжский, с. Мари-Малмыж, ул. Школьная,  д. 32, котел наружного размещения водогрейн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500, заводской номер 1519, расположенный по    адресу: Кировская  область,   район    Малмыжский, г. Малмыж,  ул. Тимирязева, д. 6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становить стоимость продажи движимого имущества в соответствии с Отчетом о рыночной стоимости серия ОРС № 20200801 от 28.08.2020 в размере с учетом НДС: котел наружного размещения водогрейн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00, заводской номер 1410 – 6200 (Шесть тысяч двести) рублей 00 копеек; котел наружного размещения водогрейн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00, заводской номер 1401 – 6200 (Шесть тысяч двести) рублей 00 копеек; котел наружного размещения водогрейн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500, заводской номер 1519 – 9400 (Девять тысяч четыреста) рублей 0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тделу по управлению муниципальным имуществом и земельными ресурсами администрации Малмыжского района обеспечить оформление и подписание договоров купли-продажи движимого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52"/>
        <w:jc w:val="both"/>
        <w:outlineLvl w:val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</w:t>
        <w:tab/>
        <w:t xml:space="preserve"> Э.Л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47:00Z</dcterms:created>
  <dc:creator>User</dc:creator>
  <dc:description/>
  <dc:language>en-US</dc:language>
  <cp:lastModifiedBy>user</cp:lastModifiedBy>
  <cp:lastPrinted>2020-12-18T13:02:00Z</cp:lastPrinted>
  <dcterms:modified xsi:type="dcterms:W3CDTF">2021-11-24T10:47:00Z</dcterms:modified>
  <cp:revision>2</cp:revision>
  <dc:subject/>
  <dc:title>АДМИНИСТРАЦИЯ  МАЛМЫЖСКОГО  РАЙОНА</dc:title>
</cp:coreProperties>
</file>