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right="-185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 xml:space="preserve">Приложение  </w:t>
      </w:r>
    </w:p>
    <w:p>
      <w:pPr>
        <w:pStyle w:val="Normal"/>
        <w:widowControl w:val="false"/>
        <w:shd w:fill="FFFFFF" w:val="clear"/>
        <w:ind w:left="5245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left="5040" w:right="-185" w:hanging="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ТВЕРЖДЕНО </w:t>
      </w:r>
    </w:p>
    <w:p>
      <w:pPr>
        <w:pStyle w:val="Normal"/>
        <w:widowControl w:val="false"/>
        <w:shd w:fill="FFFFFF" w:val="clear"/>
        <w:ind w:left="5040" w:right="-185" w:hanging="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185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20" w:right="-185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Малмыжского района </w:t>
      </w:r>
    </w:p>
    <w:p>
      <w:pPr>
        <w:pStyle w:val="Normal"/>
        <w:widowControl w:val="false"/>
        <w:shd w:fill="FFFFFF" w:val="clear"/>
        <w:ind w:right="-185" w:firstLine="709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</w:t>
      </w:r>
      <w:r>
        <w:rPr>
          <w:bCs/>
          <w:sz w:val="28"/>
          <w:szCs w:val="28"/>
        </w:rPr>
        <w:t>от 20.08.2018 № 482</w:t>
      </w: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по продаже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Администрацией Малмыжского района принято решение о проведении 28.09.2018  аукциона по продаже муниципального имущества: нежилого задания котельной с земельным участко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2. Предметом аукциона является: здание котельной общей площадью 102,0 кв. метра,  с кадастровым номером 43:17:400201:282 и земельный участок с кадастровым номером 43:17:400201:283, общей площадью 186,0 кв. метров, с видом разрешенного использования: образование и просвещение, расположенные  по  адресу:   Кировская    область,    Малмыжский   район,   с. Мари-Малмыж,  ул. Школьная, д. 32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 Способ приватизации: аукцион открытый по составу участн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чальная  цена  продажи  –  47 000 (сорок семь тысяч) рублей 00 копеек,  в том числе НДС – 6 102,00 руб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Форма подачи предложений о цене - закрытая. Предложения о цене приобретения муниципального имущества подаются в течение одной процедуры проведения такой продаж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Оплата приобретаемого покупателем имущества производится  единовременно. Денежные средства должны поступить в бюджет района не позднее 30 календарных дней после заключения договора купли - продажи.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визиты для перечисления денеж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лучатель: УФК по Кировской области (Администрация Малмыжского района г. Малмыж),  р/с: 40101810900000010001 Отделение Киров в г. Киров, ИНН  4317001480,  БИК 043304001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КТМО 33623101, КПП 431701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БК 936114020530500004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определен в размере  20% начальной цены и составляет  9400,00  (девять   тысяч   четыреста)   рублей  0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квизиты для внесения задатка: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учатель: УФК по Кировской области (МКУ Администрация Малмыжского района л.с. 05403010610), р/с 40302810533043000118 в Отделении Киров  г.  Киров,   БИК   043304001,   ИНН   4317001480,   КПП   431701001,  КБК 00000000000000000000 задаток должен поступить на указанный счет не позднее 24.09.2018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даток возвращается Претенденту в следующих случаях и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отзыва заявки Претендентом до даты окончания приема заявок задаток возвращается Претенденту не позднее 5 дней со дня поступления Продавцу уведомления об отзы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если участник аукциона не признан победителем либо аукцион признан несостоявшейся, задаток возвращается в течение 5 дней с даты подведения итогов аукци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рабочих дней с даты подписания протокола о признании претендентов участниками аукц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мма задатка победителя засчитывается в счет исполнения денежных обязательств Покупателя по заключенному по результатам аукциона по продаже муниципального имущества договору купли – прода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статьей 437 Гражданского 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ind w:right="-21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Заявки принимаются отделом по управлению муниципальным имуществом  и  земельными  ресурсами  администрации Малмыжского района  по адресу: г. Малмыж, ул. Чернышевского, 2а, каб. № 44 </w:t>
      </w:r>
      <w:r>
        <w:rPr>
          <w:color w:val="000000"/>
          <w:sz w:val="28"/>
          <w:szCs w:val="28"/>
        </w:rPr>
        <w:t xml:space="preserve">в рабочие дни с 9.00 до 11.00 часов и с 13.00 до 16.00 часов </w:t>
      </w:r>
      <w:r>
        <w:rPr>
          <w:sz w:val="28"/>
          <w:szCs w:val="28"/>
        </w:rPr>
        <w:t>с 25.08.2018 по 24.09.2018. Признание претендентов участниками продажи осуществляется 26.09.2018 в 10 часов 00 минут по  московскому  времени  по  адресу:  Кировская  область, г. Малмыж, ул. Чернышевского, д. 2а, кабинет 36.</w:t>
      </w:r>
    </w:p>
    <w:p>
      <w:pPr>
        <w:pStyle w:val="Normal"/>
        <w:ind w:right="-21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Для участия в аукционе необходимо представить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ку в соответствии с при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ись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юридические лица (индивидуальные предприниматели) предоставляют: заверенные копии учредительных документов, документ содержащий сведения о доле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лучае подачи заявки представителем претендента, предъявля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листы документов, предоставляемых одновременно с заявкой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 К данным документам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Срок заключения договора купли – продажи и передачи имущества: в течение 5 (пяти) рабочих дней с даты подведения итогов аукциона с победителем аукциона заключается договор купли - продажи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–продажи не позднее чем через 30 (тридцать) дней после дня полной оплаты имущества. 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дня приема заявок лицо, желающее приобрести муниципальное имущество имеет право на ознакомление с информацией о подлежащем приватизации имуществе. Для ознакомления с формой бланка заявления и договором купли – продажи имущества и за разъяснениями можно обратиться в 44 кабинет здания администрации Малмыжского района или </w:t>
      </w:r>
      <w:r>
        <w:rPr>
          <w:bCs/>
          <w:sz w:val="28"/>
          <w:szCs w:val="28"/>
        </w:rPr>
        <w:t xml:space="preserve">в информационно - телекоммуникационной сети «Интернет» на официальном сайте Малмыжского района в разделе «Отдел по управлению муниципальным имуществом и земельными ресурсами администрации Малмыжского района»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 и муниципальных образований превышает 25 процентов, кроме случаев внесения государственного или муниципального имущества в качестве вклада в уставные капиталы открытых акционерных обще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орядок определения победителей: право приобретения имущества принадлежит покупателю, который предложит в ходе торгов наиболее высокую цену за такое имущество. При равенстве двух и более предложений о цене муниципального имущества на аукционе, закрытом по форме подачи предложений о цене, победителем признается тот участник, чья заявка была подана раньше других заявок. Аукцион, в котором принял участие только один участник, признается несостоявшимся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4. Место и срок подведения итогов продажи имущества: подведение итогов  состоится  во  время  и  в  месте  проведения  аукциона – 28.09.2018 в 10 часов 00 минут по  московскому  времени  по  адресу:  Кировская   область,  г. Малмыж,  ул. Чернышевского,  д. 2а,  кабинет 36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Информация о результатах сделок приватизации муниципального имущества подлежит размещению на сайтах сети «Интернет» в течение десяти дней со дня совершения указанных сделок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sz w:val="28"/>
          <w:szCs w:val="28"/>
        </w:rPr>
        <w:t xml:space="preserve">16. Сведения о предыдущих торгах по продаже имущества, объявленных в течение года, предшествующего его продаже, и об итогах торгов по продаже имущества: аукционы, объявленные на 28.10.2016 и 12.05.2017, признаны несостоявшимися ввиду отсутствия претенд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</w:t>
      </w:r>
    </w:p>
    <w:p>
      <w:pPr>
        <w:pStyle w:val="Style19"/>
        <w:ind w:right="-185" w:hanging="0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Style19"/>
        <w:ind w:right="-18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информационному сообщению</w:t>
      </w:r>
    </w:p>
    <w:p>
      <w:pPr>
        <w:pStyle w:val="Style19"/>
        <w:ind w:right="-1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ind w:right="-18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 НА  УЧАСТИЕ  В  АУКЦИ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 паспортные данные, место регистрации физического лица, подающего заяв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ый далее Претенден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физического лица, подающего заявку)</w:t>
      </w:r>
    </w:p>
    <w:p>
      <w:pPr>
        <w:pStyle w:val="Normal"/>
        <w:ind w:left="4680" w:hanging="4680"/>
        <w:jc w:val="center"/>
        <w:rPr/>
      </w:pPr>
      <w:r>
        <w:rPr>
          <w:sz w:val="28"/>
          <w:szCs w:val="28"/>
        </w:rPr>
        <w:t xml:space="preserve">именуемый далее Претендент, в лице _________________________________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ь Претендента 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фамилия, имя, отчеств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ий на основании доверенности от «___»  ______ 20___ г.  № _____</w:t>
      </w:r>
    </w:p>
    <w:p>
      <w:pPr>
        <w:pStyle w:val="Normal"/>
        <w:jc w:val="both"/>
        <w:rPr/>
      </w:pPr>
      <w:r>
        <w:rPr>
          <w:sz w:val="28"/>
          <w:szCs w:val="28"/>
        </w:rPr>
        <w:t>принимая решение об участии в аукционе по продаже здание котельной общей площадью 102,0 кв. метров,  с кадастровым номером 43:17:400201:282 и земельного участка с кадастровым номером 43:17:400201:283, площадью 186,0 кв. метров, с видом разрешенного использования: образование и просвещение, расположенные по адресу:  Кировская   область,   Малмыжский   район, с. Мари-Малмыж, ул. Школьная, д. 32А,  обязуюсь:</w:t>
      </w:r>
    </w:p>
    <w:p>
      <w:pPr>
        <w:pStyle w:val="Normal"/>
        <w:ind w:firstLine="357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. Соблюдать условия проведения торгов, содержащиеся в информационном сообщении, опубликованном на официальном сайте</w:t>
      </w:r>
      <w:r>
        <w:rPr>
          <w:rStyle w:val="Appleconvertedspace"/>
          <w:color w:val="000000"/>
          <w:spacing w:val="-6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pacing w:val="-6"/>
          <w:sz w:val="28"/>
          <w:szCs w:val="28"/>
        </w:rPr>
        <w:t xml:space="preserve">, а также порядок проведения аукциона, установленный Федеральным Законом от 21.12.2001 № 178-ФЗ «О приватизации государственного и муниципального имущества». </w:t>
      </w:r>
    </w:p>
    <w:p>
      <w:pPr>
        <w:pStyle w:val="Normal"/>
        <w:ind w:firstLine="357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. В</w:t>
      </w:r>
      <w:r>
        <w:rPr>
          <w:sz w:val="28"/>
          <w:szCs w:val="28"/>
        </w:rPr>
        <w:t xml:space="preserve"> случае признания победителем аукциона заключить с Продавцом договор купли-продажи  не позднее пяти рабочих дней после утверждения протокола об итогах аукциона и уплатить Продавцу стоимость приватизируемого имущества, установленную по результатам аукциона, в сроки, определенные действующим законодательством и договором купли-продажи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объектом приватизации, его характеристиками и документацией по объекту ознакомлен, претензий не име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квизита для возврата задатк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счетный счет: 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" w:hanging="0"/>
        <w:rPr/>
      </w:pPr>
      <w:r>
        <w:rPr>
          <w:sz w:val="28"/>
          <w:szCs w:val="28"/>
        </w:rPr>
        <w:t>К/счет: __________________________ БИК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Н _______________________ КПП 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4 ст. 9 Федерального закона от 27.07.2006 № 152-ФЗ «О персональных данных» в целях заполнения документов по аукциону даю согласие на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п. 3 ч. 1 ст. 3 Федерального закона от 27.07.2006 № 152-ФЗ «О персональных данных». Об ответственности за достоверность представленных сведений предупрежден (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пакет документов, представленный Претендентом, согласно Описи, являющийся неотъемлемой частью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>(подпись)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П.                                                                         «_____»__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 Продавцом:</w:t>
      </w:r>
    </w:p>
    <w:p>
      <w:pPr>
        <w:pStyle w:val="Normal"/>
        <w:jc w:val="both"/>
        <w:rPr/>
      </w:pPr>
      <w:r>
        <w:rPr>
          <w:sz w:val="28"/>
          <w:szCs w:val="28"/>
        </w:rPr>
        <w:t>Час.____мин.___  «____»_______________20____г. за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подпись)                                                                                                   (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к заявке</w:t>
      </w:r>
    </w:p>
    <w:p>
      <w:pPr>
        <w:pStyle w:val="Normal"/>
        <w:widowControl w:val="false"/>
        <w:suppressAutoHyphens w:val="tru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ля участия в  аукционе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по продаже муниципального имущества 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нежилое</w:t>
      </w:r>
      <w:r>
        <w:rPr>
          <w:b/>
        </w:rPr>
        <w:t xml:space="preserve"> </w:t>
      </w:r>
      <w:r>
        <w:rPr/>
        <w:t>здание котельной общей площадью 102,0 кв. метра,  с кадастровым номером 43:17:400201:282 и земельный участок с кадастровым номером 43:17:400201:283, общей площадью 186,0 кв. метров, с видом разрешенного использования: образование и просвещение,  расположенные  по  адресу:  Кировская   область,   Малмыжский   район,   с.   Мари-Малмыж, ул.  Школьная,  д. 32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/>
      </w:pPr>
      <w:r>
        <w:rPr/>
        <w:t xml:space="preserve">Претендент ____________________________________________________________________ </w:t>
      </w:r>
    </w:p>
    <w:p>
      <w:pPr>
        <w:pStyle w:val="Normal"/>
        <w:widowControl w:val="false"/>
        <w:suppressAutoHyphens w:val="true"/>
        <w:ind w:right="-185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участника аукциона)</w:t>
      </w:r>
    </w:p>
    <w:p>
      <w:pPr>
        <w:pStyle w:val="Normal"/>
        <w:widowControl w:val="false"/>
        <w:suppressAutoHyphens w:val="true"/>
        <w:ind w:right="-185" w:hanging="0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стия в аукционе представляет следующие докумен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360"/>
              <w:ind w:left="0" w:right="-1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явка на участие в аукцион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360"/>
              <w:ind w:left="0"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дения и документы о заявителе, подавшем  заявк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85" w:hanging="0"/>
              <w:rPr/>
            </w:pPr>
            <w:r>
              <w:rPr/>
              <w:t>2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е лиц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удостоверяющий личность, или копия всех его 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веренность на осуществление действий от имени претендента (в случае подачи заявки представителем претенден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85" w:hanging="0"/>
              <w:rPr/>
            </w:pPr>
            <w:r>
              <w:rPr/>
              <w:t>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Юридическое лицо (индивидуальный предприниматель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веренные копии учредительны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 содержащий сведения о доле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веренность на осуществление действий от имени претендента (в случае подачи заявки представителем претенден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85" w:hanging="0"/>
              <w:rPr/>
            </w:pPr>
            <w:r>
              <w:rPr/>
              <w:t>2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документы по инициативе Претенд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8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/>
      </w:pPr>
      <w:r>
        <w:rPr>
          <w:rFonts w:cs="Times New Roman" w:ascii="Times New Roman" w:hAnsi="Times New Roman"/>
        </w:rPr>
        <w:t>Претендент   ________________________ ( ___________________ )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ab/>
        <w:t xml:space="preserve"> (Ф.И.О.)</w:t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</w:t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4:00Z</dcterms:created>
  <dc:creator>Manson</dc:creator>
  <dc:description/>
  <cp:keywords/>
  <dc:language>en-US</dc:language>
  <cp:lastModifiedBy>User</cp:lastModifiedBy>
  <cp:lastPrinted>2018-08-21T11:16:00Z</cp:lastPrinted>
  <dcterms:modified xsi:type="dcterms:W3CDTF">2018-08-24T13:06:00Z</dcterms:modified>
  <cp:revision>17</cp:revision>
  <dc:subject/>
  <dc:title>АДМИНИСТРАЦИЯ</dc:title>
</cp:coreProperties>
</file>