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лава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В.В. Константинов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ТОКОЛ  № 3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</w:rPr>
        <w:t xml:space="preserve">заседания комиссии по проведению конкурсов или аукционов на право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муниципального имущества  об итогах аукциона </w:t>
      </w:r>
      <w:r>
        <w:rPr>
          <w:b w:val="false"/>
          <w:bCs/>
        </w:rPr>
        <w:t xml:space="preserve">по продаже </w:t>
      </w:r>
      <w:r>
        <w:rPr>
          <w:b w:val="false"/>
          <w:szCs w:val="28"/>
        </w:rPr>
        <w:t>здания котельной, расположенного по адресу:  Кировская   область,   Малмыжский   район, с. Мари-Малмыж,   ул. Школьная, д. 32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алмыж</w:t>
        <w:tab/>
        <w:tab/>
        <w:tab/>
        <w:tab/>
        <w:tab/>
        <w:tab/>
        <w:tab/>
        <w:t xml:space="preserve">        28 «сентября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конкурсов или аукци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7370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:     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цова Ирина Денисовна – заместитель главы администрации Малмыжского района, заведующая  отделом по экономическому развитию  администрации Малмыжскго района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гина Ирина Алексеевна – заведующая отделом по управлению муниципальным имуществом и земельными ресурсами администрации Малмыжского района                              </w:t>
            </w:r>
          </w:p>
        </w:tc>
      </w:tr>
    </w:tbl>
    <w:p>
      <w:pPr>
        <w:pStyle w:val="Normal"/>
        <w:ind w:left="2565" w:hanging="2565"/>
        <w:jc w:val="both"/>
        <w:rPr/>
      </w:pPr>
      <w:r>
        <w:rPr/>
        <w:t>Секретарь комиссии:  Чагина Ирина Алексеевна – заведующая отделом по управлению муниципальным имуществом и земельными ресурсами администрации Малмыжского района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8102"/>
      </w:tblGrid>
      <w:tr>
        <w:trPr/>
        <w:tc>
          <w:tcPr>
            <w:tcW w:w="13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8102" w:type="dxa"/>
            <w:tcBorders/>
          </w:tcPr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муллина Фаима Нуртдиновна – заведующая сектором по муниципальным закупкам отдела по экономическому развитию администрации Малмыжского района</w:t>
              <w:br/>
              <w:t xml:space="preserve">Хаустова Эльвира Рафиковна – консультант по доходам отдела планирования доходов и расходов финансового управления администрации Малмыжского района </w:t>
            </w:r>
          </w:p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ц Мария Андреевна – главный специалист – юрисконсульт отдела по правовым, кадровым вопросам, делопроизводства и контроля, администрации Малмыжского района</w:t>
            </w:r>
          </w:p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СТКА ДНЯ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8"/>
        </w:rPr>
        <w:t xml:space="preserve">         </w:t>
      </w:r>
      <w:r>
        <w:rPr>
          <w:b w:val="false"/>
          <w:szCs w:val="28"/>
        </w:rPr>
        <w:t xml:space="preserve">Подведение итогов аукциона </w:t>
      </w:r>
      <w:r>
        <w:rPr>
          <w:b w:val="false"/>
        </w:rPr>
        <w:t xml:space="preserve">по продаже нежилого </w:t>
      </w:r>
      <w:r>
        <w:rPr>
          <w:b w:val="false"/>
          <w:szCs w:val="28"/>
        </w:rPr>
        <w:t>здания котельной, расположенного по адресу:  Кировская   область,   Малмыжский   район, с. Мари-Малмыж,   ул. Школьная, д. 32А, общей площадью 102,0 кв. м.,  с кадастровым номером 43:17:400201:282 и земельного участка с кадастровым номером 43:17:400201:283, площадью 186,0 кв. м., с видом разрешенного использования: образование и просвещение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чальная цена продажи  – </w:t>
      </w:r>
      <w:r>
        <w:rPr>
          <w:b w:val="false"/>
          <w:color w:val="000000"/>
          <w:szCs w:val="28"/>
        </w:rPr>
        <w:t xml:space="preserve">47 000,00 </w:t>
      </w:r>
      <w:r>
        <w:rPr>
          <w:b w:val="false"/>
          <w:szCs w:val="28"/>
        </w:rPr>
        <w:t>рублей в год, в том числе НДС – 6102,00 рубля</w:t>
      </w: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Аукцион проводился 28 сентября 2018 в 10-00 в здании администрации Малмыжского района по адресу: г. Малмыж, ул. Чернышевского, 2а, кабинет № 36, открытым по составу участников с использованием закрытой формы подачи заявок на участие в аукционе,  в соответствии с требованиями </w:t>
      </w:r>
      <w:r>
        <w:rPr>
          <w:b w:val="false"/>
          <w:szCs w:val="28"/>
        </w:rPr>
        <w:t xml:space="preserve">Федерального закона от 21.12.2001 № 178-ФЗ «О приватизации государственного и муниципального имущества». </w:t>
      </w:r>
    </w:p>
    <w:p>
      <w:pPr>
        <w:pStyle w:val="TextBodyIndent"/>
        <w:rPr>
          <w:szCs w:val="28"/>
        </w:rPr>
      </w:pPr>
      <w:r>
        <w:rPr>
          <w:szCs w:val="28"/>
        </w:rPr>
        <w:t>Продавец муниципального имущества: Муниципальное казенное учреждение администрация муниципального образования Малмыжский муниципальный район Кировской области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Участниками аукциона признаны, в соответствии с протоколом № 29 от 27.09.2018: </w:t>
      </w:r>
    </w:p>
    <w:p>
      <w:pPr>
        <w:pStyle w:val="Normal"/>
        <w:jc w:val="both"/>
        <w:rPr/>
      </w:pPr>
      <w:r>
        <w:rPr>
          <w:sz w:val="28"/>
          <w:szCs w:val="28"/>
        </w:rPr>
        <w:t>Сушинцев Сергей Владимирович, проживающий по адресу: Кировская область,  Малмыжский  район,  г.  Малмыж,  ул.  Загородная, д. 1 (участник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геева Зинаида Михайловна, проживающая по адресу: Кировская область, Малмыжский район, г. Малмыж, ул. Ленина, д. 54 (участник № 2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а  аукционе  присутствовали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ушинцев С.В. (регистрационный номер  1)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Шагеева З.М. (регистрационный номер 2).</w:t>
      </w:r>
    </w:p>
    <w:p>
      <w:pPr>
        <w:pStyle w:val="TextBodyIndent"/>
        <w:rPr>
          <w:szCs w:val="28"/>
        </w:rPr>
      </w:pPr>
      <w:r>
        <w:rPr>
          <w:szCs w:val="28"/>
        </w:rPr>
        <w:t>Предложения по цене объекта приняты в запечатанных конвертах, при этом целостность упаковки не нарушена. Со стороны участников жалоб и претензий не поступ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скрытии конвертов комиссия установила, что от уча</w:t>
      </w:r>
      <w:r>
        <w:rPr/>
        <w:t>стников поступили следующие предложения по ц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Участник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Сушинцев Сергей Владимирови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агает начальную цену по аукциону по продаже здания котельной с. Мари-Малмыж, ул. Школьная, д. 32а в размере 48 000,00 (сорок восемь тысяч) рублей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Шагеева Зинаида Михайловн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начальную цену по аукциону по продаже здания котельной с. Мари-Малмыж, ул. Школьная, д. 32а в размере 47 000,00 (сорок семь тысяч)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предложения участников аукциона по цене продажи нежилого здания котельной, расположенного по адресу:  Кировская   область,   Малмыжский   район, с. Мари-Малмыж,   ул. Школьная, д. 32А, общей площадью 102,0 кв. м.,  с кадастровым номером 43:17:400201:282 и земельного участка с кадастровым номером 43:17:400201:283, площадью 186,0 кв. м., с видом разрешенного использования: образование и просвещение: </w:t>
      </w:r>
      <w:r>
        <w:rPr>
          <w:i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b w:val="false"/>
          <w:szCs w:val="28"/>
        </w:rPr>
        <w:t xml:space="preserve">1. Аукцион </w:t>
      </w:r>
      <w:r>
        <w:rPr>
          <w:b w:val="false"/>
        </w:rPr>
        <w:t xml:space="preserve">по продаже нежилого здания с земельным участком по адресу:   Кировская   область,   Малмыжский   район,   с.  Мари-Малмыж,   ул. Школьная, д. 2а  </w:t>
      </w:r>
      <w:r>
        <w:rPr>
          <w:b w:val="false"/>
          <w:szCs w:val="28"/>
        </w:rPr>
        <w:t>считать состоявшимся.</w:t>
      </w:r>
    </w:p>
    <w:p>
      <w:pPr>
        <w:pStyle w:val="Normal"/>
        <w:ind w:left="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ть участника, зарегистрированного под № 1, предложившего наиболее высокую цену договора – Сушинцева Сергея Владимировича, предложившего цену  в сумме 48 000 (Сорок восемь тысяч) рублей 00 копеек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42" w:firstLine="713"/>
        <w:jc w:val="both"/>
        <w:rPr/>
      </w:pPr>
      <w:r>
        <w:rPr>
          <w:sz w:val="28"/>
          <w:szCs w:val="28"/>
        </w:rPr>
        <w:t>Участником, предложившим наиболее высокую цену за предмет аукциона по сравнению с предложениями других участников продажи, за исключением  предложения  победителя  продажи  признать  Шагееву Зинаиду Михайловну, предложившую цену в сумме 47 000 (сорок сем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Победитель аукциона обязан заключить </w:t>
      </w:r>
      <w:r>
        <w:rPr>
          <w:sz w:val="28"/>
          <w:szCs w:val="28"/>
        </w:rPr>
        <w:t xml:space="preserve">с администрацией Малмыжского района </w:t>
      </w:r>
      <w:r>
        <w:rPr>
          <w:sz w:val="28"/>
        </w:rPr>
        <w:t xml:space="preserve">договор купли-продажи в течение пяти рабочих дней с даты подведения итогов аукциона </w:t>
      </w:r>
    </w:p>
    <w:p>
      <w:pPr>
        <w:pStyle w:val="TextBody"/>
        <w:ind w:firstLine="720"/>
        <w:rPr/>
      </w:pPr>
      <w:r>
        <w:rPr>
          <w:szCs w:val="28"/>
        </w:rPr>
        <w:t>4.   Данный протокол является документом, удостоверяющим право Победителя аукциона по продаже муниципального имущества на заключение договора купли-продажи. При уклонении или отказе Победителя аукциона  от заключения договора купли - продажи или оплаты стоимости нежилого здания с земельным участком  внесённый задаток ему не возвращаетс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конкурсов или аукци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одпись</w:t>
        <w:tab/>
        <w:tab/>
        <w:t xml:space="preserve">      </w:t>
        <w:tab/>
        <w:t xml:space="preserve">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_________________</w:t>
        <w:tab/>
        <w:tab/>
        <w:t xml:space="preserve">                И.Д. Сырцова</w:t>
      </w:r>
    </w:p>
    <w:p>
      <w:pPr>
        <w:pStyle w:val="Normal"/>
        <w:rPr/>
      </w:pPr>
      <w:r>
        <w:rPr>
          <w:sz w:val="28"/>
          <w:szCs w:val="28"/>
        </w:rPr>
        <w:t>_________________</w:t>
        <w:tab/>
        <w:tab/>
        <w:t xml:space="preserve">                И.А. Ча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Ф.Н. Калимулли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         </w:t>
        <w:tab/>
        <w:t xml:space="preserve">                Э.Р. Хаустова</w:t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М.А. Бель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37:00Z</dcterms:created>
  <dc:creator>1</dc:creator>
  <dc:description/>
  <cp:keywords/>
  <dc:language>en-US</dc:language>
  <cp:lastModifiedBy>User</cp:lastModifiedBy>
  <cp:lastPrinted>2018-10-15T11:30:00Z</cp:lastPrinted>
  <dcterms:modified xsi:type="dcterms:W3CDTF">2018-10-15T08:31:00Z</dcterms:modified>
  <cp:revision>132</cp:revision>
  <dc:subject/>
  <dc:title>Протокол об итогах аукциона</dc:title>
</cp:coreProperties>
</file>