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«</w:t>
      </w:r>
      <w:r>
        <w:rPr>
          <w:rFonts w:eastAsia="A" w:cs="Times New Roman" w:ascii="Times New Roman" w:hAnsi="Times New Roman"/>
          <w:b/>
          <w:sz w:val="28"/>
          <w:szCs w:val="28"/>
        </w:rPr>
        <w:t>О снижении ставок по займам</w:t>
      </w:r>
      <w:r>
        <w:rPr>
          <w:rFonts w:eastAsia="A"/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Кировский областной фонд поддержки малого и среднего предпринимательства информирует о новых приоритетных видах займов по сниженной ставк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b/>
                <w:b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b/>
                <w:b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/>
                <w:sz w:val="28"/>
                <w:szCs w:val="28"/>
              </w:rPr>
              <w:t>Зай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b/>
                <w:b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/>
                <w:sz w:val="28"/>
                <w:szCs w:val="28"/>
              </w:rPr>
              <w:t>% ставка</w:t>
            </w:r>
          </w:p>
        </w:tc>
      </w:tr>
      <w:tr>
        <w:trPr>
          <w:trHeight w:val="10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Займы бизнесу, осуществляющему деятельность в приоритетных видах экономическ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(Перечень прилагаетс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5,5%</w:t>
            </w:r>
          </w:p>
        </w:tc>
      </w:tr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Займы бизнесу, осуществляющему деятельность в районах, в которых уровень безработицы превышает 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5,5%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Займы социально-ориентированному бизне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5,5%</w:t>
            </w:r>
          </w:p>
        </w:tc>
      </w:tr>
    </w:tbl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  <w:t>- срок займа – до 1 года;</w:t>
      </w:r>
    </w:p>
    <w:p>
      <w:pPr>
        <w:pStyle w:val="Normal"/>
        <w:ind w:firstLine="708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- сумма займа – до 1 млн. рублей;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  <w:t>- залог – от 70%.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  <w:t>На сегодняшний день это самые низкие из возможных ставок по льготным заемным средствам.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  <w:t xml:space="preserve">С более подробной информацией можно ознакомиться на сайте </w:t>
      </w:r>
      <w:r>
        <w:rPr>
          <w:rFonts w:eastAsia="A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A" w:cs="Times New Roman" w:ascii="Times New Roman" w:hAnsi="Times New Roman"/>
          <w:sz w:val="28"/>
          <w:szCs w:val="28"/>
        </w:rPr>
        <w:t>/</w:t>
      </w:r>
      <w:r>
        <w:rPr>
          <w:rFonts w:eastAsia="A" w:cs="Times New Roman" w:ascii="Times New Roman" w:hAnsi="Times New Roman"/>
          <w:sz w:val="28"/>
          <w:szCs w:val="28"/>
          <w:lang w:val="en-US"/>
        </w:rPr>
        <w:t>kfpp</w:t>
      </w:r>
      <w:r>
        <w:rPr>
          <w:rFonts w:eastAsia="A" w:cs="Times New Roman" w:ascii="Times New Roman" w:hAnsi="Times New Roman"/>
          <w:sz w:val="28"/>
          <w:szCs w:val="28"/>
        </w:rPr>
        <w:t>.</w:t>
      </w:r>
      <w:r>
        <w:rPr>
          <w:rFonts w:eastAsia="A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A" w:cs="Times New Roman" w:ascii="Times New Roman" w:hAnsi="Times New Roman"/>
          <w:sz w:val="28"/>
          <w:szCs w:val="28"/>
        </w:rPr>
        <w:t xml:space="preserve"> и по телефонам (8332) 643-621, 648-649 –начальник кредитного отдела Гущина Елена Валерьевна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A" w:cs="Times New Roman"/>
          <w:sz w:val="28"/>
        </w:rPr>
      </w:pPr>
      <w:r>
        <w:rPr>
          <w:rFonts w:eastAsia="A" w:cs="Times New Roman" w:ascii="Times New Roman" w:hAnsi="Times New Roman"/>
          <w:sz w:val="28"/>
        </w:rPr>
        <w:t>Заместитель главы</w:t>
      </w:r>
    </w:p>
    <w:p>
      <w:pPr>
        <w:pStyle w:val="Normal"/>
        <w:rPr/>
      </w:pPr>
      <w:r>
        <w:rPr>
          <w:rFonts w:eastAsia="A" w:cs="Times New Roman" w:ascii="Times New Roman" w:hAnsi="Times New Roman"/>
          <w:sz w:val="28"/>
        </w:rPr>
        <w:t>администрации Малмыжского района                                          Н.В. Макарова</w:t>
      </w:r>
    </w:p>
    <w:p>
      <w:pPr>
        <w:pStyle w:val="Normal"/>
        <w:rPr>
          <w:rFonts w:ascii="Times New Roman" w:hAnsi="Times New Roman" w:eastAsia="A" w:cs="Times New Roman"/>
          <w:sz w:val="28"/>
        </w:rPr>
      </w:pPr>
      <w:r>
        <w:rPr>
          <w:rFonts w:eastAsia="A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цева Ираида Ивановна, 2-28-54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иоритетных видов экономической деятельности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8505"/>
      </w:tblGrid>
      <w:tr>
        <w:trPr>
          <w:trHeight w:val="10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вида деятельности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 Производство и переработка сельскохозяйственной продукции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вотноводство</w:t>
            </w:r>
          </w:p>
        </w:tc>
      </w:tr>
      <w:tr>
        <w:trPr>
          <w:trHeight w:val="24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ениеводство</w:t>
            </w:r>
          </w:p>
        </w:tc>
      </w:tr>
      <w:tr>
        <w:trPr>
          <w:trHeight w:val="24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ениеводство в сочетании с животноводством (смешанное сельское хозяйство)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услуг в области растениеводства и животноводства, кроме ветеринарных услуг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пищевых продуктов (кроме алкогольных напитков, этилового спирта, пива)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 Деревообработка</w:t>
            </w:r>
          </w:p>
        </w:tc>
      </w:tr>
      <w:tr>
        <w:trPr>
          <w:trHeight w:val="24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оводство и лесозаготовки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шпона, фанеры, плит, панелей</w:t>
            </w:r>
          </w:p>
        </w:tc>
      </w:tr>
      <w:tr>
        <w:trPr>
          <w:trHeight w:val="24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деревянных строительных конструкций, включая сборные деревянные строения, и столярных изделий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целлюлозы, древесной массы, бумаги, картона и изделий из них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мебели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 Жилищно-коммунальное хозяйство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ЖКХ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ботка неметаллических отходов и лома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 Внутренний и въездной туризм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туристических экскурсионных услуг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санаторно-курортных учреждений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гостиниц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прочих мест временного проживания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молодежных туристических лагерей и туристских баз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комплексного туристического обслуживания</w:t>
            </w:r>
          </w:p>
        </w:tc>
      </w:tr>
      <w:tr>
        <w:trPr>
          <w:trHeight w:val="24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Производство и реализация медицинского оборудования, изделий медицинского назначения и лекарственных средств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фармацевтической продукции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sz w:val="23"/>
                <w:szCs w:val="23"/>
              </w:rPr>
              <w:t>Производство медицинских изделий и техники; средств измерений, контроля, управления и испытаний</w:t>
            </w:r>
          </w:p>
        </w:tc>
      </w:tr>
      <w:tr>
        <w:trPr>
          <w:trHeight w:val="24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инвалидных колясок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. Текстильное и швейное производство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стильное производство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одежды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обуви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 Услуги по дневному уходу за детьми и образованию детей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занятий в детских и молодежных кружках, секциях, студиях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социальные по дневному уходу за детьми, предоставляемые без обеспечения проживания и связанные с обеспечением дневного пребывания и простейшим игровым обучением маленьких детей (дневной уход) (детские ясли, сады)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 Химическое производство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красителей и пигментов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удобрений и азотных соединений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пластмасс и синтетических смол в первичных формах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синтетического каучука</w:t>
            </w:r>
          </w:p>
        </w:tc>
      </w:tr>
      <w:tr>
        <w:trPr>
          <w:trHeight w:val="24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химических средств защиты растений (пестицидов) и прочих агрохимических продуктов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красок и лаков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глицерина; мыла; моющих, чистящих полирующих средств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клеев и желатина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готовых незаписанных носителей информации</w:t>
            </w:r>
          </w:p>
        </w:tc>
      </w:tr>
      <w:tr>
        <w:trPr>
          <w:trHeight w:val="38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химически модифицированных животных или растительных жиров и масел (включая олифу), непищевых смесей животных или растительных жиров и масел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чернил для письма и рисования</w:t>
            </w:r>
          </w:p>
        </w:tc>
      </w:tr>
      <w:tr>
        <w:trPr>
          <w:trHeight w:val="24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смазочных материалов, присадок к смазочным материалам и антифризов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искусственных и синтетических волокон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резиновых и пластмассовых изделий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 Производство машин и оборудования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промышленного холодильного и вентиляционного оборудования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прочих машин и оборудования для сельского и лесного хозяйства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станков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бытовых приборов</w:t>
            </w:r>
          </w:p>
        </w:tc>
      </w:tr>
      <w:tr>
        <w:trPr>
          <w:trHeight w:val="11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. Производство готовых металлических изделий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строительных металлических конструкций и изделий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ботка металлов  нанесение покрытий на металлы; обработка металлических изделий с использованием основных технологических процессов машиностроения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частей и принадлежностей автомобилей и их двигателей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. Производство электрооборудования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электрических машин и электрооборудования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. Социально-бытовое обслуживание населения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sz w:val="23"/>
                <w:szCs w:val="23"/>
              </w:rPr>
              <w:t>Культурно-просветительская деятельность (театры, школы-студии, музыкальные и творческие мастерские, спортивные школы)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услуг обучающего характера группам граждан, имеющим ограниченный доступ к таким услугам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социально незащищенным группам граждан юридических, консультационных, финансовых и иных услуг на льготных условиях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спортивных объектов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рка, химическая чистка и окрашивание текстильных и меховых изделий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спортивных товаров</w:t>
            </w:r>
          </w:p>
        </w:tc>
      </w:tr>
      <w:tr>
        <w:trPr>
          <w:trHeight w:val="10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. Деятельность лечебных учреждений</w:t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.1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больничных учреждений широкого профиля и специализированных (кроме стоматологических клиник)</w:t>
            </w:r>
          </w:p>
        </w:tc>
      </w:tr>
      <w:tr>
        <w:trPr>
          <w:trHeight w:val="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.2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ачебная практика (кроме стоматологических услуг)</w:t>
            </w:r>
          </w:p>
        </w:tc>
      </w:tr>
      <w:tr>
        <w:trPr>
          <w:trHeight w:val="11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. Индустрия детских това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01:00Z</dcterms:created>
  <dc:creator>Admin</dc:creator>
  <dc:description/>
  <cp:keywords/>
  <dc:language>en-US</dc:language>
  <cp:lastModifiedBy>1</cp:lastModifiedBy>
  <dcterms:modified xsi:type="dcterms:W3CDTF">2013-11-01T09:28:00Z</dcterms:modified>
  <cp:revision>4</cp:revision>
  <dc:subject/>
  <dc:title/>
</cp:coreProperties>
</file>