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4.2023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№ 2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/>
                <w:sz w:val="28"/>
                <w:szCs w:val="28"/>
              </w:rPr>
              <w:t>О внесении изменения в постановление администрации Малмыжского района от 07.04.2022 № 2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дминистрация Малмыжского района ПОСТАНОВЛЯЕТ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 Внести изменение в постановление администрации Малмыжского района от 07.04.2022 № 232 «Об официальных аккаунтах органов местного самоуправления Малмыжского муниципального района Кировской области, подведомственных им муниципальных учреждениях и предприятиях» (с изменениями, внесенными постановлением администрации Малмыжского района от 29.11.2022 № 752), утвердив </w:t>
      </w:r>
      <w:r>
        <w:rPr>
          <w:rFonts w:cs="Times New Roman" w:ascii="Times New Roman" w:hAnsi="Times New Roman"/>
          <w:sz w:val="28"/>
          <w:szCs w:val="28"/>
        </w:rPr>
        <w:t>Перечень подведомственных администрации Малмыжского района  муниципальных учреждений  и организаций  с муниципальным участием, освобожденных от обязанности создания и ведения официальных аккаунтов в социальных сетях  в информационно – телекоммуникационной сети «Интернет» в новой редакции согласно приложению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2. Разместить настоящее постановление  в информационно-телекоммуникационной сети «Интернет» на официальном сайте Малмыжского район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3. Контроль за исполнением настоящего постановления возложить на и.о. заведующего организационным отделом администрации Малмыжского района Колупаеву Е.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Глава Малмыжского района                                                       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;MS Minch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50:00Z</dcterms:created>
  <dc:creator>1</dc:creator>
  <dc:description/>
  <cp:keywords/>
  <dc:language>en-US</dc:language>
  <cp:lastModifiedBy>Гулюса</cp:lastModifiedBy>
  <cp:lastPrinted>2023-04-10T10:19:00Z</cp:lastPrinted>
  <dcterms:modified xsi:type="dcterms:W3CDTF">2023-04-12T11:51:00Z</dcterms:modified>
  <cp:revision>11</cp:revision>
  <dc:subject/>
  <dc:title>АДМИНИСТРАЦИЯ МАЛМЫЖСКОГО РАЙОНА</dc:title>
</cp:coreProperties>
</file>