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c"/>
        <w:spacing w:lineRule="auto" w:line="240" w:before="0" w:after="0"/>
        <w:ind w:left="10620" w:hanging="0"/>
        <w:jc w:val="left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№ 1</w:t>
      </w:r>
    </w:p>
    <w:p>
      <w:pPr>
        <w:pStyle w:val="1c"/>
        <w:spacing w:lineRule="auto" w:line="240" w:before="0" w:after="0"/>
        <w:ind w:left="10620" w:hanging="0"/>
        <w:jc w:val="left"/>
        <w:rPr/>
      </w:pPr>
      <w:r>
        <w:rPr/>
      </w:r>
    </w:p>
    <w:p>
      <w:pPr>
        <w:pStyle w:val="1c"/>
        <w:spacing w:lineRule="auto" w:line="240" w:before="0" w:after="0"/>
        <w:ind w:left="10620" w:hanging="0"/>
        <w:jc w:val="left"/>
        <w:rPr/>
      </w:pPr>
      <w:r>
        <w:rPr/>
        <w:t xml:space="preserve">к распоряжению Правительства </w:t>
      </w:r>
    </w:p>
    <w:p>
      <w:pPr>
        <w:pStyle w:val="1c"/>
        <w:spacing w:lineRule="auto" w:line="240" w:before="0" w:after="0"/>
        <w:ind w:left="10620" w:hanging="0"/>
        <w:jc w:val="left"/>
        <w:rPr/>
      </w:pPr>
      <w:r>
        <w:rPr/>
        <w:t>Кировской области</w:t>
      </w:r>
    </w:p>
    <w:p>
      <w:pPr>
        <w:pStyle w:val="1c"/>
        <w:spacing w:lineRule="auto" w:line="240" w:before="0" w:after="0"/>
        <w:ind w:left="10620" w:hanging="0"/>
        <w:rPr>
          <w:b/>
          <w:b/>
        </w:rPr>
      </w:pPr>
      <w:r>
        <w:rPr/>
        <w:t xml:space="preserve">от </w:t>
      </w:r>
      <w:r>
        <w:rPr>
          <w:lang w:val="en-US"/>
        </w:rPr>
        <w:t xml:space="preserve">             </w:t>
      </w:r>
      <w:r>
        <w:rPr/>
        <w:t xml:space="preserve">   </w:t>
      </w:r>
      <w:r>
        <w:rPr>
          <w:lang w:val="en-US"/>
        </w:rPr>
        <w:t xml:space="preserve">  </w:t>
      </w:r>
      <w:r>
        <w:rPr/>
        <w:t xml:space="preserve"> № </w:t>
      </w:r>
    </w:p>
    <w:p>
      <w:pPr>
        <w:pStyle w:val="1c"/>
        <w:spacing w:lineRule="auto" w:line="240" w:before="720" w:after="0"/>
        <w:ind w:hanging="0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1c"/>
        <w:spacing w:lineRule="auto" w:line="240" w:before="0" w:after="0"/>
        <w:jc w:val="center"/>
        <w:rPr/>
      </w:pPr>
      <w:r>
        <w:rPr>
          <w:b/>
        </w:rPr>
        <w:t>проведения этапов  межведомственной акции «Подросток»</w:t>
      </w:r>
    </w:p>
    <w:p>
      <w:pPr>
        <w:pStyle w:val="1c"/>
        <w:spacing w:lineRule="auto" w:line="240" w:before="0" w:after="480"/>
        <w:jc w:val="center"/>
        <w:rPr/>
      </w:pPr>
      <w:r>
        <w:rPr>
          <w:b/>
        </w:rPr>
        <w:t>на территории Кировской области в 2020 го</w:t>
      </w:r>
      <w:r>
        <w:rPr/>
        <w:t>ду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926"/>
        <w:gridCol w:w="1701"/>
        <w:gridCol w:w="5279"/>
        <w:gridCol w:w="5636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left="-25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1c"/>
              <w:spacing w:lineRule="exact" w:line="300" w:before="0" w:after="0"/>
              <w:ind w:left="-25" w:right="-108" w:hanging="0"/>
              <w:jc w:val="center"/>
              <w:rPr/>
            </w:pPr>
            <w:r>
              <w:rPr/>
              <w:t>эт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Задач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40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right="-108" w:hanging="0"/>
              <w:jc w:val="left"/>
              <w:rPr/>
            </w:pPr>
            <w:r>
              <w:rPr/>
              <w:t>«Вместе ради детей и семьи»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 xml:space="preserve">8 июня – 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21 июня,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 xml:space="preserve">3 августа – 31 августа 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рганизация мер по профилактике социального сиротства, семейного неблагополучия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оказание помощи семье и детям  в сохранении детско-родительских отношений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пропаганда традиционных семейных ценностей, ответственного родительства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совершенствование системы межведомственного взаимодействия при решении вопросов профилактики социального сиротства, защиты прав и законных интересов несовершеннолетних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проведение сверки данных о семьях и несовершеннолетних,  находящихся в социально опасном положени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ии по делам несовершеннолетних и защите их прав муниципальных районов, муниципальных и городских округов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реждения социальной защиты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муниципальных образований Кировской области, осуществляющие управление в сфере образования, физической культуры и спорта, молодежной политики, культуры*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Министерства внутренних дел Российской Федерации по Кировской области (далее – УМВД России по Кировской области)*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министерство образования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социального развития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здравоохранения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спорта и молодежной политики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культуры Кировской области </w:t>
            </w:r>
            <w:r>
              <w:rPr/>
              <w:t xml:space="preserve">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«Подросток в конфликте с зак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right="-108" w:hanging="0"/>
              <w:jc w:val="left"/>
              <w:rPr/>
            </w:pPr>
            <w:r>
              <w:rPr/>
              <w:t xml:space="preserve">8 июня – </w:t>
              <w:br/>
              <w:t>15 июня,</w:t>
            </w:r>
          </w:p>
          <w:p>
            <w:pPr>
              <w:pStyle w:val="1c"/>
              <w:spacing w:lineRule="auto" w:line="240" w:before="0" w:after="0"/>
              <w:ind w:right="-108" w:hanging="0"/>
              <w:jc w:val="left"/>
              <w:rPr/>
            </w:pPr>
            <w:r>
              <w:rPr>
                <w:spacing w:val="-4"/>
              </w:rPr>
              <w:t>30 сентября</w:t>
            </w:r>
            <w:r>
              <w:rPr/>
              <w:t xml:space="preserve"> – 12 октябр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организация межведомственного сопровождения несовершеннолетних, совершивших преступления, в отношении которых уголовные дела прекращены в связи с примирением сторон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активизация воспитательной работы с несовершеннолетними, осужденными к наказанию без изоляции от общества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организация досуга и занятости несовершеннолетних, находящихся в социально опасном положении, а также освободившихся из воспитательных колоний и вернувшихся из специальных учебно-воспитательных учреждений закрытого типа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организация мер по предупреждению повторной преступности среди несовершеннолетних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защита прав и законных интересов подростков, совершивших преступления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едупреждение вовлечения несовершеннолетних в неформальные объединения асоциальной направленности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профилактика общественно опасного  поведения среди несовершеннолет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головно-исполнительные инспекции*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ВД России по Кировской области*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ии по делам несовершеннолетних и защите их прав муниципальных районов, муниципальных и городских округов Кировской области*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и учреждения социальной защиты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ых образований Кировской области, осуществляющие управление в сфере образования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«Внимание,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дет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 xml:space="preserve">24 августа – 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>
                <w:i/>
                <w:i/>
                <w:lang w:val="en-US"/>
              </w:rPr>
            </w:pPr>
            <w:r>
              <w:rPr/>
              <w:t>6 сентябр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офилактика детского дорожно-транспортного  травматизма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предупреждение травматизма детей на объектах железнодорожного транспорта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рганизация информационных мероприятий по профилактике бытового травматизма детей в период летних каникул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УМВД России по Кировской области*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Кировский линейный отдел Министерства внутренних дел Российской Федерации на транспорте*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министерство образования Кировской области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органы местного самоуправления муниципальных </w:t>
            </w:r>
            <w:r>
              <w:rPr>
                <w:szCs w:val="28"/>
              </w:rPr>
              <w:t>образований Кировской области</w:t>
            </w:r>
            <w:r>
              <w:rPr/>
              <w:t>, в том числе осуществляющие управление в сфере образования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«Выпуск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 xml:space="preserve">29 июня – 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3 авгус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едупреждение нарушений антиалкогольного, антинаркотического законодательства и правопорядка несовершеннолетними, в том числе  выпускниками образовательных организаций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казание социально-правовой помощи выпускникам образовательных организаций для детей-сирот и детей, оставшихся без попечения родителей, нуждающимся в защите со стороны государства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выявление и пресечение случаев вовлечения несовершеннолетних в  совершение противоправных и антиобщественных действ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министерство образования Кировской области; </w:t>
            </w:r>
          </w:p>
          <w:p>
            <w:pPr>
              <w:pStyle w:val="2"/>
              <w:suppressAutoHyphens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органы местного самоуправления муниципальных образований Кировской области, осуществляющие управление в сфере образования*; </w:t>
            </w:r>
          </w:p>
          <w:p>
            <w:pPr>
              <w:pStyle w:val="2"/>
              <w:suppressAutoHyphens w:val="false"/>
              <w:spacing w:before="0" w:after="0"/>
              <w:rPr/>
            </w:pPr>
            <w:r>
              <w:rPr/>
              <w:t xml:space="preserve">органы местного самоуправления муниципальных </w:t>
            </w:r>
            <w:r>
              <w:rPr>
                <w:szCs w:val="28"/>
              </w:rPr>
              <w:t>образований Кировской области</w:t>
            </w:r>
            <w:r>
              <w:rPr/>
              <w:t>, наделенные Законом Кировской области от 02.11.2007 № 183-ЗО «Об организации и осуществлении деятельности по опеке и попечительству в Кировской области» отдельными государственными полномочиями по осуществлению деятельности по опеке и попечительству (далее – органы опеки и попечительства)*</w:t>
            </w:r>
            <w:r>
              <w:rPr>
                <w:szCs w:val="28"/>
              </w:rPr>
              <w:t>;</w:t>
            </w:r>
          </w:p>
          <w:p>
            <w:pPr>
              <w:pStyle w:val="2"/>
              <w:suppressAutoHyphens w:val="false"/>
              <w:spacing w:before="0" w:after="0"/>
              <w:rPr/>
            </w:pPr>
            <w:r>
              <w:rPr>
                <w:szCs w:val="28"/>
              </w:rPr>
              <w:t>органы и учреждения социальной защиты населения;</w:t>
            </w:r>
          </w:p>
          <w:p>
            <w:pPr>
              <w:pStyle w:val="2"/>
              <w:suppressAutoHyphens w:val="false"/>
              <w:spacing w:before="0" w:after="0"/>
              <w:rPr/>
            </w:pPr>
            <w:r>
              <w:rPr>
                <w:szCs w:val="28"/>
              </w:rPr>
              <w:t>органы и учреждения системы здравоохранения;</w:t>
            </w:r>
          </w:p>
          <w:p>
            <w:pPr>
              <w:pStyle w:val="2"/>
              <w:suppressAutoHyphens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УМВД России по Кировской области*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 xml:space="preserve">«Без зависимости. 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Безопасное ле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 xml:space="preserve">8 июня – 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31 авгус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организация досуга и занятости несовершеннолетних, находящихся в социально опасном положении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опаганда здорового образа жизни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рганизация временного трудоустройства подростков в возрасте от 14 до 18 лет в свободное от учебы время, в том числе находящихся в социально опасном положении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предупреждение нарушений антитабачного, антиалкогольного, антинаркотического законодательства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осуществление мер по информированию населения о телефонах доверия, о телефонах экстренной помощи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опаганда пожаробезопасного поведения, осуществление мер по профилактике бытовых пожаров, в том числе по причине детской шалости; 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едупреждение правонарушений и антиобщественных действий несовершеннолетних, принятие мер по профилактике экстремизма среди несовершеннолетних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профилактика ранней беременности несовершеннолетних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существление мер, направленных на предупреждение гибели детей на водоемах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существление мер, направленных на обеспечение информационной безопасности несовершеннолет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спорта и молодежной политики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образования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социального развития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здравоохранения Кировской    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государственной службы занятости населения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муниципальных образований Кировской области, осуществляющие управление в сфере образования, физической культуры и спорта, молодежной политики, культуры*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опеки и попеч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и учреждения социальн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службы занятости</w:t>
            </w:r>
            <w:r>
              <w:rPr>
                <w:sz w:val="28"/>
              </w:rPr>
              <w:t xml:space="preserve">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миссии по делам несовершеннолетних и защите их прав муниципальных районов, муниципальных и городских округов Кировской области*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ВД России по Кировской области*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ое управление Министерства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оссийской Федерации по делам гражданской обороны, чрезвычайным ситуациям и ликвидации последствий стихийных бедствий по Кировской области (далее – Главное управление МЧС России по Кировской области)*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ировский линейный отдел Министерства внутренних дел Российской Федерации на транспорте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«Перезагру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 xml:space="preserve">26 августа – 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 xml:space="preserve">30 сентября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организация мер, направленных на выявление и предупреждение распространения противоправного контента в информационно-телекоммуникационной сети «Интернет»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опаганда ответственного родительства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формирование среди несовершеннолетних культуры безопасного использования информационно-телекоммуникационной сети «Интернет»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офилактика деструктивного поведения среди несовершеннолетних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существление мер, направленных на обеспечение информационной  безопасности несовершеннолет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образования Кировской области и образовательные организации, подведомственные министерству образования Кировской области (далее – образовательные организации Кировской област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ии по делам несовершеннолетних и защите их прав муниципальных районов, муниципальных и городских округов Кировской области*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и учреждения социальной защиты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муниципальных образований Кировской области, осуществляющие управление в сфере образования, физической культуры и спорта, молодежной политики, культуры, и подведомственные им учреждения и организации*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ВД России по Кировской области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«Занят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1 сентября – 30 сентябр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выявление и учет несовершеннолетних, не посещающих или систематически пропускающих без уважительных причин занятия в образовательных организациях Кировской области;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несовершеннолетних в волонтерскую деятельность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выявление подростков, неработающих и не посещающих образовательные организации Кировской области, их трудоустройство или определение на учебу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существление мер, направленных на успешную адаптацию в новой социальной среде несовершеннолетних обучающихся первого курса профессиональных образовательных организаций Кировской области, изучение их жилищно-бытовых условий и социального окружения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>
                <w:spacing w:val="-2"/>
              </w:rPr>
              <w:t xml:space="preserve">профилактика безнадзорности, правонарушений, иных антиобщественных      действий среди несовершеннолетних обучающихся, проживающих в общежитиях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>
                <w:szCs w:val="28"/>
              </w:rPr>
              <w:t>проведение сверки данных о детях, получающих общее образование в форме семейного образования, в целях проверки обеспечения их права на прохождение промежуточной и государственной итоговой аттестации в организациях, осуществляющих образовательную деятельность;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z w:val="28"/>
                <w:szCs w:val="28"/>
              </w:rPr>
              <w:t>проведение сверки данных о детях-сиротах и детях, оставшихся без попечения родителей, признанных находящимися в социально опасном положени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образования Кировской обла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 образовательные организации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спорта и молодежной политики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культуры Кировской област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муниципальных образований Кировской области, осуществляющие управление в сфере образования, физической культуры и спорта, молодежной политики, культуры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по делам несовершеннолетних и защите их прав муниципальных районов, муниципальных и городских округов Кировской области*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и учреждения социальн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опеки и попеч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службы занятост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и учреждения системы здравоохра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ВД России по Кировской области*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о-исполнительные инспекции*</w:t>
            </w:r>
          </w:p>
          <w:p>
            <w:pPr>
              <w:pStyle w:val="1c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/>
            </w:pPr>
            <w:r>
              <w:rPr/>
              <w:t>«Детство без жесток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right="-108" w:hanging="0"/>
              <w:jc w:val="left"/>
              <w:rPr/>
            </w:pPr>
            <w:r>
              <w:rPr>
                <w:spacing w:val="-4"/>
              </w:rPr>
              <w:t>14 сентября –</w:t>
            </w:r>
            <w:r>
              <w:rPr>
                <w:spacing w:val="-2"/>
              </w:rPr>
              <w:t xml:space="preserve"> 19 октябр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выявление семей, находящихся в социально опасном положении и трудной жизненной ситуации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проведение сверки данных о семьях, признанных находящимися в социально опасном положении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рганизация оказания межведомственной помощи семьям, находящимся в трудной жизненной ситуации и социально опасном положении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социальное сопровождение несовершеннолетних матерей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опаганда ответственного родительства, предупреждение гибели и травматизма малолетних детей, проживающих в семьях, находящихся в социально опасном положении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профилактика и предупреждение жестокого обращения с детьми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распространение информации о недопустимости жестокого обращения с детьми, насильственных методов воспитания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авовое просвещение родителей           по вопросу предупреждения детских суицидов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рганизация комплексной реабилитации несовершеннолетних жертв насилия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проведение дополнительных мероприятий по информированию населения  о телефонах доверия, телефонах экстренной помощи; 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 xml:space="preserve">осуществление мер по устранению причин и условий, способствовавших детской безнадзорности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комиссии по делам несовершеннолетних и защите их прав муниципальных районов, муниципальных и городских округов Кировской области*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рганы опеки и попечительства*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рганы и учреждения социального обслуживания населения*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рганы местного самоуправления муниципальных образований Кировской области, осуществляющие управление в сфере образования, физической культуры и спорта, молодежной политики, культуры, и подведомственные им учреждения и организации*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органы службы занятости населения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комиссия по делам несовершеннолетних и защите их прав при Правительстве Кировской области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министерство социального развития Кировской области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министерство здравоохранения Кировской области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министерство образования Кировской области и образовательные организации Кировской области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УМВД России по Кировской области*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Кировский линейный отдел Министерства внутренних дел Российской Федерации на транспорте*;</w:t>
            </w:r>
          </w:p>
          <w:p>
            <w:pPr>
              <w:pStyle w:val="1c"/>
              <w:spacing w:lineRule="auto" w:line="240" w:before="0" w:after="0"/>
              <w:ind w:hanging="0"/>
              <w:rPr/>
            </w:pPr>
            <w:r>
              <w:rPr/>
              <w:t>Главное управление МЧС России по Кировской области*;</w:t>
            </w:r>
          </w:p>
          <w:p>
            <w:pPr>
              <w:pStyle w:val="1c"/>
              <w:spacing w:lineRule="auto" w:line="240" w:before="0" w:after="0"/>
              <w:ind w:hanging="0"/>
              <w:rPr>
                <w:szCs w:val="28"/>
              </w:rPr>
            </w:pPr>
            <w:r>
              <w:rPr/>
              <w:t>у</w:t>
            </w:r>
            <w:r>
              <w:rPr>
                <w:szCs w:val="28"/>
              </w:rPr>
              <w:t>головно-исполнительные инспекции*</w:t>
            </w:r>
          </w:p>
          <w:p>
            <w:pPr>
              <w:pStyle w:val="1c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290"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290" w:before="0" w:after="0"/>
              <w:ind w:hanging="0"/>
              <w:jc w:val="left"/>
              <w:rPr/>
            </w:pPr>
            <w:r>
              <w:rPr>
                <w:spacing w:val="-10"/>
              </w:rPr>
              <w:t xml:space="preserve">«Традиции </w:t>
            </w:r>
          </w:p>
          <w:p>
            <w:pPr>
              <w:pStyle w:val="1c"/>
              <w:spacing w:lineRule="exact" w:line="290" w:before="0" w:after="0"/>
              <w:ind w:hanging="0"/>
              <w:jc w:val="left"/>
              <w:rPr>
                <w:spacing w:val="-10"/>
                <w:lang w:val="en-US"/>
              </w:rPr>
            </w:pPr>
            <w:r>
              <w:rPr>
                <w:spacing w:val="-10"/>
              </w:rPr>
              <w:t>добра</w:t>
            </w:r>
            <w:r>
              <w:rPr>
                <w:spacing w:val="-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290" w:before="0" w:after="0"/>
              <w:ind w:hanging="0"/>
              <w:jc w:val="left"/>
              <w:rPr/>
            </w:pPr>
            <w:r>
              <w:rPr/>
              <w:t>9 октября –</w:t>
            </w:r>
          </w:p>
          <w:p>
            <w:pPr>
              <w:pStyle w:val="1c"/>
              <w:spacing w:lineRule="exact" w:line="290" w:before="0" w:after="0"/>
              <w:ind w:hanging="0"/>
              <w:jc w:val="left"/>
              <w:rPr/>
            </w:pPr>
            <w:r>
              <w:rPr/>
              <w:t>6 ноябр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формирование у несовершеннолетних  позитивного отношения к людям и себе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развитие сотрудничества с общественными организациями и объединениями по вопросам защиты прав детей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создание для детей равных возможностей для приобщения к культурным ценностям народов, проживающих на территории Кировской области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образования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спорта и молодежной политики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социального развития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культуры Кир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по делам несовершеннолетних и защите их прав муниципальных районов, муниципальных и городских округов Кировской области*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и организации социальн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муниципальных образований Кировской области, осуществляющие управление в сфере образования, физической культуры и спорта, молодежной политики, культуры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опеки и попечительства*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головно-исполнительные инспекции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ВД России по Кировской области*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</w:rPr>
        <w:t>* Организации и учреждения, участвующие в реализации этапов  межведомственной акции «Подросток» по согласованию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72" w:leader="none"/>
          <w:tab w:val="left" w:pos="9923" w:leader="none"/>
          <w:tab w:val="left" w:pos="11340" w:leader="none"/>
        </w:tabs>
        <w:spacing w:before="720" w:after="0"/>
        <w:ind w:left="6521" w:right="6521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2">
    <w:name w:val="Стиль2"/>
    <w:basedOn w:val="Normal"/>
    <w:qFormat/>
    <w:pPr>
      <w:suppressAutoHyphens w:val="true"/>
      <w:spacing w:before="480" w:after="4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36:00Z</dcterms:created>
  <dc:creator>user</dc:creator>
  <dc:description/>
  <cp:keywords/>
  <dc:language>en-US</dc:language>
  <cp:lastModifiedBy>Пользователь</cp:lastModifiedBy>
  <cp:lastPrinted>2020-06-05T13:06:00Z</cp:lastPrinted>
  <dcterms:modified xsi:type="dcterms:W3CDTF">2020-06-05T10:07:00Z</dcterms:modified>
  <cp:revision>7</cp:revision>
  <dc:subject/>
  <dc:title>Приложение</dc:title>
</cp:coreProperties>
</file>