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районно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ы Малмыж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8.2011 г. №  7/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делам несовершеннолетних и защите их прав в муниципальном образовании Малмыжский муниципальный район Киров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миссия по делам несовершеннолетних и защите их прав в муниципальном образовании Малмыжский муниципальный район Кировской области (далее - комиссия) является постоянно действующим коллегиальным органом, входящим в систему профилактики безнадзорности и правонарушений несовершеннолетних и обеспечивающим в пределах своей компетенции соблюдение прав и законных интересов несовершеннолетних, осуществление мер, направленных на выявление причин и условий, способствующих безнадзорности, беспризорности, правонарушениям и антиобщественным действиям несовершеннолетних, координацию деятельности органов и учреждений системы профилактики безнадзорности и правонарушений несовершеннолетних, применение мер воздействия в отношении несовершеннолетних, их родителей или иных законных представителей, а также иных мер, предусмотренных законодательством Российской Федерации и законами Киров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авовую основу деятельности комиссии составляют Конституция Российской Федерации, международные правовые акты, ратифицированные Российской Федерацией, по защите прав ребенка и восстановлению прав и законных интересов несовершеннолетних, Федеральный закон от 24.07.1998 года № 124-ФЗ «Об основных гарантиях прав ребенка в Российской Федерации», Федеральный закон от 24.06.1999 года № 120-ФЗ «Об основах системы профилактики безнадзорности и правонарушений несовершеннолетних»,  Федеральный  закон  от  6.10.2003 года № 131-ФЗ «Об общих принципах организации местного самоуправления в Российской Федерации», Закон Кировской области от 25.11.2010 № 578-ЗО «О комиссиях по делам несовершеннолетних и защите их прав в Кировской области», Семейный кодекс Российской Федерации, Кодекс Российской Федерации об административных правонарушениях, иные нормативные правовые акты Российской Федерации, Кировской области, муниципальные правовые акты и настоящее Положени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сновные задачи комисс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беспечение защиты и восстановления прав несовершеннолетних и их законных интересов во всех сферах жизнедеятельности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bookmarkStart w:id="0" w:name="sub_42"/>
      <w:bookmarkEnd w:id="0"/>
      <w:r>
        <w:rPr>
          <w:sz w:val="28"/>
          <w:szCs w:val="28"/>
        </w:rPr>
        <w:t>2.2. Предупреждение безнадзорности, беспризорности, правонарушений и антиобщественных действий несовершеннолетних, принятие мер по выявлению и устранению причин и условий, этому способствующих.</w:t>
      </w:r>
    </w:p>
    <w:p>
      <w:pPr>
        <w:pStyle w:val="Normal"/>
        <w:ind w:firstLine="720"/>
        <w:jc w:val="both"/>
        <w:rPr/>
      </w:pPr>
      <w:bookmarkStart w:id="1" w:name="sub_42"/>
      <w:bookmarkStart w:id="2" w:name="sub_43"/>
      <w:bookmarkEnd w:id="1"/>
      <w:bookmarkEnd w:id="2"/>
      <w:r>
        <w:rPr>
          <w:sz w:val="28"/>
          <w:szCs w:val="28"/>
        </w:rPr>
        <w:t>2.3. Координация деятельности и обеспечение взаимодействия органов и учреждений системы профилактики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43"/>
      <w:bookmarkStart w:id="4" w:name="sub_43"/>
      <w:bookmarkEnd w:id="4"/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создани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миссия создается районной Думой Малмыжского района Кировской области и подотчетна ей в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состав комиссии могут входить представители органов и учреждений системы профилактики безнадзорности и правонарушений несовершеннолетних, иных государственных и муниципальных органов, учреждений и организаций, осуществляющих профилактику безнадзорности и правонарушений несовершеннолетних, защиту их прав, а также депутаты районной Думы Малмыжского района Кир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нципах добровольности и равноправия в состав комиссии могут входить представители иных органов и учреждений, а также различных общественных объединений, граждане, имеющие опыт работы с несовершеннолетни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оложение о комиссии, ее численный и персональный состав утверждаются районной Думой Малмыжского района Кировской облас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ый состав комиссии не может быть менее 9 человек. В состав комиссии входят: председатель, заместитель председателя, ответственный секретарь и член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тветственный секретарь комиссии, осуществляющий свою профессиональную деятельность на постоянной основе, является муниципальным служащи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комисс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льзоваться в установленном порядке государственными информационными ресурс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прашивать и получать на безвозмездной основе от государственных органов, органов местного самоуправления, организаций и учреждений независимо от их организационно-правовых форм и форм собственности необходимые для осуществления своих полномочий сведения и информ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глашать на заседания комиссии несовершеннолетних, родителей или иных законных представителей, граждан, представителей организаций и учреждений, должностных лиц, специалистов, получать от них объяснения, в том числе письменные, и другую информацию по вопросам, возникающим в процессе осуществления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Для осуществления своих полномочий в установленном законом порядке посещать учреждения и организации, независимо от их организационно-правовых форм и форм собственности, обеспечивающие реализацию несовершеннолетними их права на образование, труд, отдых, охрану здоровья и медицинскую помощь, жилище и иных конституционных пра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оводить в установленном законом порядке обследование условий жизни и воспитания несовершеннолетних в семь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Составлять протоколы в случаях и порядке, установленных законодательством об административных правонарушен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пределах своей компетенции принимать акты, предусмотренные статьей 22 Закона Кировской области от 25.11.2010 № 578-ЗО «О комиссиях по делам несовершеннолетних и защите их прав в Киров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Применять меры, предусмотренные статьями 24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25.11.2010 № 578-ЗО «О комиссиях по делам несовершеннолетних и защите их прав в Киров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Осуществлять иные права, предусмотренные федеральным и областны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ункции комисс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существляет координацию деятельности расположенных на территории Малмыжского района органов и учреждений системы профилактики безнадзорности и правонарушений несовершеннолет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существляет сбор, изучение и обобщение информационно-аналитических и статистических материалов о состоянии безнадзорности, беспризорности, наркомании, токсикомании, алкоголизма и правонарушений несовершеннолетних, о социально значимых заболеваниях, гибели и травматизме детей, о деятельности органов и учреждений системы профилактики безнадзорности и правонарушений несовершеннолетних, о деятельности иных органов и учреждений, связанных с охраной прав и свобод несовершеннолетних граждан, действующих на территории Малмыж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едет перечень расположенных на территории Малмыжского района государственных и общественных организаций и учреждений, осуществляющих деятельность по профилактике безнадзорности и правонарушений несовершеннолетних, обеспечивающих реализацию несовершеннолетними их права на образование, труд, отдых, охрану здоровья и медицинскую помощь, жилище и иных конституционных пра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Формирует и ведет банк справочно-информационных материалов, нормативных правовых документов по вопросам семьи и дет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Организует работу по выявлению и персонифицированному учету несовершеннолетних и их родителей или иных законных представителей,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5 статьи 7 Закона Кировской области от 25.11.2010 № 578-ЗО «О комиссиях по делам несовершеннолетних и защите их прав в Киров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Оценивает эффективность мер, предпринимаемых органами и учреждениями системы профилактики безнадзорности и правонарушений несовершеннолетних, по предупреждению безнадзорности и правонарушений несовершеннолетних, обеспечению и защите их пра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Организует и проводит заседания, конференции, координационные совещания, семинары и иные мероприятия по вопросам совершенствования деятельности по профилактике безнадзорности и правонарушений несовершеннолетних, защите их пра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Принимает решения по вопросам своей компетенции, обязательные для исполнения всеми органами и учреждениями системы профилактики безнадзорности и правонарушений несовершеннолетних. Обеспечивает контроль за их исполн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Организует взаимодействие с судами, службой судебных приставов, органами и учреждениями системы исполнения наказаний, иными правоохранительными и правозащитными органами, общественными объединениями, средствами массовой информации, иными организациями и гражданами по вопросам профилактики безнадзорности, беспризорности, правонарушений несовершеннолетних, защиты их пра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Направляет в областную комиссию информационные материалы о мерах по предупреждению безнадзорности, правонарушений несовершеннолетних и защите их прав на территории Малмыжского района и предложения по совершенствованию да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Участвует в разработке проектов нормативных правовых актов органов местного самоуправления Малмыжского района, касающихся прав и законных интересов несовершеннолет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Участвует в разработке районных программ по защите прав и законных интересов несовершеннолетних, улучшению условий их жизни, труда и отдыха, воспитания, образования, по охране здоровья, профилактике безнадзорности, правонарушений и антиобщественных дейст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 В установленном законом порядке осуществляет контроль за условиями воспитания, обучения и содержания несовершеннолетних, обращением с ними, соблюдением их прав и свобод в учреждениях системы профилактики безнадзорности и правонарушений несовершеннолетних, иных организациях и учреждениях, независимо от их организационно-правовых форм и форм собственности, обеспечивающих реализацию несовершеннолетними их права на образование, труд, отдых, охрану здоровья и медицинскую помощь, жилище и иных конституционных пра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 Рассматривает письма, жалобы (в том числе на действия органов и учреждений системы профилактики безнадзорности и правонарушений несовершеннолетних), обращения и другую информацию по вопросам, касающимся защиты прав и законных интересов несовершеннолетних, профилактики их безнадзорности и право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5. Рассматривает материалы (дела), указанные в статье 16 Закона Кировской области от 25.11.2010 № 578-ЗО «О комиссиях по делам несовершеннолетних и защите их прав в Кировской области». Принимает по результатам их рассмотрения решения, предусмотренные статьями 24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25.11.2010 № 578-ЗО «О комиссиях по делам несовершеннолетних и защите их прав в Кировской области», осуществляет контроль за выполнением принятых ре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 Осуществляет иные функции, предусмотренные действующим законодательство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Основные права и обязанности членов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едседатель комиссии в соответствии с законодательством Российской Федерации организует работу комиссии и руководит е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Председател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зработку и планирование мероприятий по приоритетным направлениям в сфере профилактики безнадзорности и правонарушений несовершеннолетних, защиты их прав и охраняемых законом интересов, осуществляет контроль за их реализ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миссию в области, в районе и за пределами их территор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заседания комиссии, обладая правом решающего голоса в случае равенства голосов членов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акты, принимаемые комисс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т обязанности между членами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Заместитель председателя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одготовке актов комиссии, обеспечивает исполнение принятых комиссией а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т обязанности председателя комиссии в его отсутств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возложенные на него председателем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тветственный секретар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рганизационную деятельность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протокол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одготовку необходимых материалов к заседанию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исполнение принятых комиссией а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за делопроизводство в комиссии, обеспечивает надлежащий учет и хранение документации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комиссии обеспечивает взаимодействие с различными учреждениями и организациями по вопросам деятельности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возложенные на него председателем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Члены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законодательством Российской Федерации порядке принимают участие в осуществлении контроля за условиями содержания, воспитания, обучения и применения труда несовершеннолетних в учреждениях и организациях на подведомственной территории независимо от их организационно-правовых форм и форм собственности, в подготовке материалов по итогам проверок для рассмотрения на заседаниях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с правом совещательного голоса в заседаниях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т протоколы в случаях и порядке, установленных законодательством об административных правонарушен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иные полномочия, возложенные на них председател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атериалы (дела), рассматриваемые комисси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рассматрива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ела об административных правонарушениях несовершеннолетних, их родителей или иных законных представителей, иных лиц, отнесенные Кодексом Российской Федерации об административных правонарушениях и Законом Кировской области от 4.12.2007 года № 200-ЗО «Об административной ответственности в Кировской области» к компетенции комиссий по делам несовершеннолетних и защите их пра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Материалы (дел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1. В отношении несовершеннолетних, совершивших административные правонарушения до достижения возраста, с которого наступает административная ответств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. В отношении несовершеннолетних, совершивших общественно опасные деяния и не подлежащих уголовной ответственности в связи с недостижением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3. В отношении несовершеннолетних в возрасте от четырнадцати до восемнадцати лет, совершивших преступления, по которым в возбуждении уголовных дел отказано либо уголовные дела прекращены по нереабилитирующим основа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4. В отношении несовершеннолетних, совершивших преступления небольшой или средней тяжести и освобожденных от уголовной ответственности или наказания с применением принудительных мер воспитательного воздейств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5. В отношении несовершеннолетних, освобожденных от уголовной ответственности или наказания с применением принудительных мер воспитательного воздействия и не исполняющих принудительные меры воспитательного воздейств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6. В отношении условно осужденных несовершеннолетних, уклоняющихся от исполнения возложенных на них судом обязанностей или совершивших нарушения общественного порядка в период испытательного сро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7. В отношении несовершеннолетних, совершивших иные антиобщественные поступ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8. В отношении других несовершеннолетних, находящихся в социально опасном полож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исьменные обращения органа управления образовательного учреждения по вопрос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. Принятия мер в отношении несовершеннолетних, уклоняющихся от учебы, и их родителей или иных законны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2. Получения согласия на оставление несовершеннолетними, достигшими пятнадцатилетнего возраста и не получившими общего образования, общеобразовательного учреждения и на исключение несовершеннолетних из образовательн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редставления работодателя о получении согласия комиссии на расторжение трудового договора с несовершеннолетним работником по инициативе работод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Ходатайства органов и учреждений системы профилактики безнадзорности и правонарушений несовершеннолетних, а также граждан по вопросам ограничения лиц в родительских правах, лишения родительских пра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Основания рассмотрения материалов (дел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рассматривает материалы (дела) п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Заявлению несовершеннолетнего, его родителей или иных законных представителей, ины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обственной инициати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Обращению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бращению органов местного самоуправления, опеки и попечительства, органов и учреждений социальной защиты населения, образования, здравоохранения, по делам молодежи, внутренних дел, занятости населения, иных органов и учреждений, общественных объедин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Ходатайству работод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Постановлениям органов внутренних дел, прокуратуры, решениям с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Основаниям, предусмотренным законодательством об административных правонаруш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сто рассмотрения материала (дел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Материал (дело) рассматривается комиссией по месту жительства лица, в отношении которого рассматривается материал (дело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При отсутствии у лица места жительства материал (дело) рассматривается по месту его фактического пребы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дготовка заседания комисс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Материалы, поступившие в комиссию, в целях обеспечения своевременного и правильного их рассмотрения предварительно изучаются председателем или заместителем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едварительного изучения материалов опреде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носится ли рассмотрение материалов к компетенции да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лиц, подлежащих вызову или приглашению на заседание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обстоятельств, исключающих рассмотрение материа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обходимость проведения дополнительной проверки обстоятельств, имеющих значение для правильного и своевременного их рассмотрения, а также необходимость истребования дополнительных материа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целесообразность принятия иных мер, имеющих значение для своевременного рассмотрения материа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личие ходатайств или отв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По результатам предварительного изучения материалов разрешаются следующие вопрос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1. О назначении времени и места рассмотрения матери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2. Об извещении несовершеннолетнего, его родителей или иных законных представителей, других лиц, чье участие в заседании будет признано обязательным, а также прокурора о дате и месте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3. О перенесении срока рассмотрения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4. О возвращении поступивших материалов, если их рассмотрение не отнесено к компетенции данной комиссии или они требуют проведения дополнительной проверки направившим материалы орга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5. О проведении проверки сведений, содержащихся в материалах, или поручении ее проведения соответствующим специалист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6. О назначении эксперти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7. О рассмотрении ходатайства несовершеннолетнего, его родителей или иных законных представителей по существу вопросов, подлежащих рассмотрению на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8. Об обращении в суд с заявлением в защиту прав и законных интересов несовершеннолетн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9. О принятии мер по обеспечению явки несовершеннолетнего на заседание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10. О передаче протокола об административном правонарушении и других материалов дела на рассмотрение по подведомственности, если рассмотрение дела не относится к компетенции комиссии либо вынесено определение об отводе состав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11. О прекращении производства по делу об административном правонарушении при наличии обстоятельств, исключающих производство по делу об административном правонарушении, предусмотренных Кодексом Российской Федерации об административных правонаруш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Несовершеннолетний, его родители или иные законные представители либо другие лица, в отношении которых рассматриваются материалы, имеют право ознакомиться с материалами, подготовленными к рассмотрению, до начала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указанных в настоящей части лиц на ознакомление с материалами разъясняется им в повестке о вызове на заседание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ик и (или) представитель несовершеннолетнего допускается к участию в работе комиссии со дня поступления материалов в комис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Полученные комиссией материалы должны быть рассмотрены в сроки, установленные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ходатайства от участников рассмотрения материалов либо в случае необходимости в дополнительном выяснении обстоятельств по материалам срок рассмотрения может быть продлен комиссией, но не более чем на один месяц. О продлении указанного срока комиссия выносит аргументированное определ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рядок проведения заседани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Заседания комиссии проводятся по мере необходимости, но не реже двух раз в месяц, и являются, как правило, открыт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нфиденциальности информации о несовершеннолетнем, его родителях или иных законных представителях комиссия с учетом характера рассматриваемых материалов может принять аргументированное постановление о проведении закрытого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комиссия может принять решение о проведении выездного заседания по месту жительства лиц, дела о которых рассматри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Заседание комиссии правомочно, если на нем присутствует не менее половины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ет на заседании комиссии ее председатель, либо по его поручению заместитель председателя, либо иной член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На заседании комиссии обязательно присутствие лиц, в отношении которых рассматриваются материалы (дела), родителей или иных законных представителей несовершеннолетних, а в необходимых случаях - педагогов, иных лиц по усмотрению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 Поступившие в комиссию материалы (дела) могут быть рассмотрены без участия лиц, указанных в части 11.3 настоящей статьи, при условии надлежащего извещения о времени и месте проведения заседания и признания необязательности их присутствия, а также при отсутствии ходатайства об отложении рассмотрения или в случае, если ходатайство оставлено без удовлетво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В начале заседания комиссии председательствующий объявляет, какие материалы подлежат рассмотрению, представляет лиц, участвующих в заседании. После этого оглашаются необходимые документы, исследуются поступившие материалы, а также обстоятельства, имеющие значение для принятия обоснованного решения, рассматриваются ходатайства или отводы, заслушиваются выступления участвующих в заседании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а или отводы по существу рассматриваемых материалов могут быть заявлены несовершеннолетним, его родителями или иными законными представителями, защитником и (или) представителем несовершеннолетнего, специалистами, участвующими в рассмотрении материалов, а также лицами, обратившимися в комиссию с представлением в отношении несовершеннолетних или их законны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смотрения заявленных ходатайств или отводов заносятся в протокол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6. Член комиссии не может участвовать в рассмотрении материалов в случае, если является родственником лица, в отношении которого рассматриваются материалы, потерпевшего, законного представителя лица, а также в случаях, если он лично прямо или косвенно заинтересован в разрешении д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данных обстоятельств член комиссии обязан заявить самоотвод. Заявление о самоотводе подается председательствующему на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о самоотводе выносится определение об удовлетворении заявления либо об отказе в его удовлетвор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7. На время рассмотрения обстоятельств, обсуждение которых может отрицательно повлиять на несовершеннолетнего, в отношении которого рассматриваются материалы, комиссия вправе удалить его из зала заседания, о чем делается запись в протоколе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токол заседани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Протокол заседания комиссии ведется на каждом заседании и включает в себя следующие обязательные поло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1. Дата и место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2. Наименование комиссии и персональный состав членов комиссии, участвующих в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3. Содержание рассматриваемых материалов (дел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4. Фамилия, имя и отчество лица, в отношении которого рассматриваются материалы, число, месяц, год и место его рождения, адрес места жительства, место работы или учебы, а также иные сведения, имеющие значение для рассмотрения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5. Сведения о явке лиц, участвующих в рассмотрении дела, разъяснении им их прав и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6. Сведения об извещении отсутствующих лиц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7. Отводы, ходатайства и результаты их рассмот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8. Объяснения, показания, пояснения и заключения лиц, участвующих в рассмотрении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9. Документы и вещественные доказательства, исследованные при рассмотрении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10. Сведения об оглашении на заседании комиссии принятого постановления, определения или предст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11. Сведения о разъяснении сроков и порядка обжалования принятого постан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Протокол заседания комиссии подписывается председательствующим на заседании и секретар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кты, принимаемые комисси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Комиссия в целях реализации своих полномочий принимает постановления, выносит определения и вносит предст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и представления обязательны для исполнения государственными органами и органами местного самоуправления, а также юридическими лицами независимо от организационно-правовых форм и форм собственности и гражда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Комиссия принимает постановления по результатам рассмотр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1. Вопросов по защите прав несовершеннолетних, их безнадзорности, правонарушений, устранению причин и условий, этому способствовавш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2. Материалов (дел) в отношении несовершеннолетних, их родителей или иных законных представителей, должностных лиц, граждан, обращений органов и учреждений системы профилактики безнадзорности и правонарушений несовершеннолет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 Представления вносятся в государственные органы и учреждения, органы местного самоуправления, иные органы и организации независимо от организационно-правовых форм и форм собственности в целях устранения причин и условий безнадзорности и правонарушений несовершеннолетних, а также нарушений законодательства, направленного на защиту их прав и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данных органов и организаций в течение месяца со дня поступления представления обязаны рассмотреть его и сообщить комиссии, внесшей представление, о мерах, принятых по устранению нарушений прав и законных интересов несовершеннолет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4. Комиссия вправе выносить определения в случаях и в порядке, предусмотренных Кодексом Российской Федерации об административных правонарушениях и Законом Кировской области от 25.11.2010 № 578-ЗО «О комиссиях по делам несовершеннолетних и защите их прав в Кировской области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становлени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По результатам рассмотрения материалов комиссия принимает постановление, в котором содержится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1.1. Применить меры воздействия, предусмотренные статьями 24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25.11.2010 № 578-ЗО «О комиссиях по делам несовершеннолетних и защите их прав в Киров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2. Прекратить рассмотрение материалов (при наличии обстоятельств, предусмотренных законодательством Российской Федер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3. Отложить рассмотрение материалов и провести дополнительную провер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Направить материалы в органы внутренних дел, прокуратуру, суд или иные орг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Постановление принимается простым большинством голосов членов комиссии, участвующих в заседании. В случае равенства голосов голос председательствующего на заседании комиссии является решаю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 Постановление комиссии должно быть изложено в письме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и о применении меры воздействия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1. Наименование комиссии и персональный состав членов комиссии, участвующих в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2. Дата и место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3. Сведения о лице, в отношении которого рассматриваются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4. Обстоятельства, установленные при рассмотрении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5. Нормативный правовой акт, предусматривающий ответственность за противоправное деяние либо гарантирующий осуществление прав несовершеннолетн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6. Мотивированное решение, принятое комисс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7. Сведения о разъяснении сроков и порядка обжалования данного постан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одписывается председательствующим на заседании комиссии, секретарем комиссии и оглаш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4. Постановление комиссии вступает в силу по истечении десяти дней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о делу об административном правонарушении вступает в силу в сроки, установленные Кодексом Российской Федерации об административных правонаруш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5. Постановление комиссии направляется для исполнения в соответствующие государственные органы, органы местного самоуправления, юридическим лицам независимо от их организационно-правовой формы и формы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комиссии или выписка из него не позднее трех дней со дня его принятия вручается под роспись или высылается физическому лицу или его законному представителю, в отношении которых оно вынесено, а также потерпевшему - по его просьб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органов и организаций, указанных в настоящей части статьи, в месячный срок обязаны сообщить соответствующей комиссии о мерах, принятых по исполнению постан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еры воздействия, применяемые комисси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1. Комиссия вправе применять меры административного воздействия, воспитательного воздействия, профилактические меры в отношении несовершеннолетнего, меры воздействия в отношении родителей или иных законных представителей несовершеннолетнего, меры по защите и восстановлению прав несовершеннолетнего в соответствии со ст. ст. 24 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25.11.2010 № 578-ЗО «О комиссиях по делам несовершеннолетних и защите их прав в Киров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Постановления комиссии для проведения индивидуальной профилактической работы с категориями лиц, указанными в статье 5 Федерального закона от 24.06.1999 года № 120-ФЗ «Об основах системы профилактики безнадзорности и правонарушений несовершеннолетних» и в Законе Кировской области от 25.11.2010 № 578-ЗО «О комиссиях по делам несовершеннолетних и защите их прав в Кировской области», направляются в органы и учреждения системы профилактики безнадзорности и правонарушений несовершеннолет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бжалование актов, принятых комисси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, принятые комиссией по рассматриваемым материалам, могут быть обжалованы в суде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беспечение деятельности комисс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и материально-техническое обеспечение деятельности комиссии осуществляется за счет субвенций, передаваемых муниципальному бюджету из бюджета Киров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4305;fld=134;dst=100323" TargetMode="External"/><Relationship Id="rId3" Type="http://schemas.openxmlformats.org/officeDocument/2006/relationships/hyperlink" Target="consultantplus://offline/main?base=RLAW240;n=44305;fld=134;dst=100329" TargetMode="External"/><Relationship Id="rId4" Type="http://schemas.openxmlformats.org/officeDocument/2006/relationships/hyperlink" Target="consultantplus://offline/main?base=RLAW240;n=44305;fld=134;dst=100049" TargetMode="External"/><Relationship Id="rId5" Type="http://schemas.openxmlformats.org/officeDocument/2006/relationships/hyperlink" Target="consultantplus://offline/main?base=RLAW240;n=44305;fld=134;dst=100323" TargetMode="External"/><Relationship Id="rId6" Type="http://schemas.openxmlformats.org/officeDocument/2006/relationships/hyperlink" Target="consultantplus://offline/main?base=RLAW240;n=44305;fld=134;dst=100329" TargetMode="External"/><Relationship Id="rId7" Type="http://schemas.openxmlformats.org/officeDocument/2006/relationships/hyperlink" Target="consultantplus://offline/main?base=RLAW240;n=44305;fld=134;dst=100323" TargetMode="External"/><Relationship Id="rId8" Type="http://schemas.openxmlformats.org/officeDocument/2006/relationships/hyperlink" Target="consultantplus://offline/main?base=RLAW240;n=44305;fld=134;dst=100329" TargetMode="External"/><Relationship Id="rId9" Type="http://schemas.openxmlformats.org/officeDocument/2006/relationships/hyperlink" Target="consultantplus://offline/main?base=RLAW240;n=44305;fld=134;dst=100329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03:00Z</dcterms:created>
  <dc:creator>Admin</dc:creator>
  <dc:description/>
  <cp:keywords/>
  <dc:language>en-US</dc:language>
  <cp:lastModifiedBy>User</cp:lastModifiedBy>
  <cp:lastPrinted>2011-06-21T08:28:00Z</cp:lastPrinted>
  <dcterms:modified xsi:type="dcterms:W3CDTF">2012-12-11T07:32:00Z</dcterms:modified>
  <cp:revision>12</cp:revision>
  <dc:subject/>
  <dc:title>РАЙОННАЯ ДУМА</dc:title>
</cp:coreProperties>
</file>