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УТВЕРЖДЕН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</w:rPr>
        <w:t>постановлением комиссии по делам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несовершеннолетних и защите их прав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</w:rPr>
        <w:t>в  муниципальном образова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</w:rPr>
        <w:t>Малмыжский муниципальный район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</w:rPr>
        <w:t>Кировской области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От 25.02.2014 № 05-88 / 2014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ый 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упреждению противоправного поведения, конфликтов на межнациональной почве, профилактике экстремистских проявлений совершенствованию правосознания и правовой культуры, формированию толерантности среди учащихся Малмыжского района 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607"/>
        <w:gridCol w:w="2160"/>
        <w:gridCol w:w="612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предупреждение проявлений экстремизма и асоциального поведения среди учащихся (социальные акции, флешмоб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, образовательные учреждения,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рка библиотек на предмет наличия в них экстремистских материалов, а также по вопросам использования Интернет - ресурсов и информационных знаков.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враль-апрел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, образовательные учреждения, КОГОАУ СПО «Савальский политехнический техникум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я и проведение мероприятий, посвященных международному Дню толерантности традиционный межрегиональный слет-фестиваль «Костер Дружбы» трех регионов Балтасинского района Республики Татарстан, Маритурекского района Республики Марий-Эл, Малмыжского райо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районный «День молодежи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областной праздник «Ярмарка Казанская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межрегиональный молодежный слет «Сотружество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фестиваль диджейского искусства 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Ope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Ai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дение семинаров для педагогических работников образовательных учреждений по вопросам профилактики правонарушений, экстремистских проявл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илактических бесед, диспутов, деловых игр по профилактике правонару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управление культуры, молодежной политики и спорта, образовательные учреждения КОГОАУ СПО «Савальский политехнический техникум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истемы фильтрации на компьютеры МКУК ЦБС для пользователей Интер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для школьников, студентов,  направленных на обучение правилам по безопасности в сети Интер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бразовательные учреждения КОГОАУ СПО «Савальский политехнический техникум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онкурса дополнительных образовательных программ по изучения культурного наследия народов России и Кир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декабр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бразовательные учрежд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раеведческая конфере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КОУ ДДТ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иление  контроля за доступом несовершеннолетних к интернет - сайтам  экстремистского, порнографического, суицидального характе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а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 КОГОАУ СПО «Савальский политехнический техникум»,</w:t>
            </w:r>
            <w:r>
              <w:rPr/>
              <w:t xml:space="preserve"> управление культуры, молодежной политики и спор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иление контроля за соблюдением ФЗ от 29.12.2010 № 436-ФЗ «О защите детей от информации, причиняющий вред их здоровью и развитию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равление </w:t>
            </w:r>
            <w:r>
              <w:rPr>
                <w:sz w:val="20"/>
                <w:szCs w:val="20"/>
              </w:rPr>
              <w:t>культуры, молодежной политики и спорта, управление образования,образовательные учреждения, КОГОАУ СПО «Савальский политехнический техникум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е районных семинаров с работниками учреждений культуры по вопросам профилактики экстремиз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равление </w:t>
            </w:r>
            <w:r>
              <w:rPr>
                <w:sz w:val="20"/>
                <w:szCs w:val="20"/>
              </w:rPr>
              <w:t>культуры, молодежной политики и спор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я и проведение конкурса дополнительных образовательных программ по изучению культурного наследия народов России и Кир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 декабр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бразовательные учрежд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рамках межведомственной работы по формированию толерантного сознания, организация проведения семинаров для педагогов, родителей, несовершеннолетних образовательных учреждений с участием правоохранительных органов по проблемам профилактики экстремистских проявл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</w:rPr>
            </w:pPr>
            <w:r>
              <w:rPr>
                <w:spacing w:val="-2"/>
              </w:rPr>
              <w:t>Организация и проведение диспутов, круглых  столов, акций, фестивалей, творческих, спортивных и других массовых мероприятий для студентов СП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/>
              <w:t>КОГОАУ «Савальский политехникум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Проведение комплекса мероприятий «Посвящение в студенты» с целью адаптации иногородних студентов к традициям технику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ОАУ «Савальский политехникум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еженедельного мониторинга внеурочной занятости обучающихся и студ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ГОАУ «Савальский политехникум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NoSpacingChar">
    <w:name w:val="No Spacing Char"/>
    <w:basedOn w:val="Style1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49:00Z</dcterms:created>
  <dc:creator>User</dc:creator>
  <dc:description/>
  <cp:keywords/>
  <dc:language>en-US</dc:language>
  <cp:lastModifiedBy>User</cp:lastModifiedBy>
  <cp:lastPrinted>2013-09-29T01:11:00Z</cp:lastPrinted>
  <dcterms:modified xsi:type="dcterms:W3CDTF">2014-07-10T05:09:00Z</dcterms:modified>
  <cp:revision>24</cp:revision>
  <dc:subject/>
  <dc:title>Комплексный план мероприятий </dc:title>
</cp:coreProperties>
</file>