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_________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«Обеспечение безопасности и жизнедеятельности населения Малмыжского района» (далее - Программа)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                 (с изменениями, внесенными постановлениями администрации Малмыжского района от 14.01.2014 № 22, от 02.04.2014 № 331, от 07.04.2014 № 343) (далее – муниципальная программа), утвердив ее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    Р.Г. Ахметз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ab/>
        <w:tab/>
        <w:tab/>
        <w:t>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>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Г.А. Кул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ОМВД России по 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му району Кировской области</w:t>
        <w:tab/>
        <w:tab/>
        <w:tab/>
        <w:t>Д.Ш. Насипов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азослать: </w:t>
      </w:r>
      <w:r>
        <w:rPr>
          <w:sz w:val="28"/>
        </w:rPr>
        <w:t>администрации района - 2,</w:t>
      </w:r>
      <w:r>
        <w:rPr/>
        <w:t xml:space="preserve"> </w:t>
      </w:r>
      <w:r>
        <w:rPr>
          <w:sz w:val="28"/>
        </w:rPr>
        <w:t>финансовому управлению – 1, отделу по экономическому развитию – 1, сектору по обеспечению социальных гарантий несовершеннолетним и населения – 1, отделу по правовым и кадровым вопросам – 1, управлению образования - 1 в районную Думу для опубликования - 2 (в т.ч. 1 в эл.виде), в регистр - 1, в реестр НПА – 1, на сайт – 1 (в эл.виде)   =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ей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нтроля администрации района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44:00Z</dcterms:created>
  <dc:creator>Roma</dc:creator>
  <dc:description/>
  <cp:keywords/>
  <dc:language>en-US</dc:language>
  <cp:lastModifiedBy>Владелец</cp:lastModifiedBy>
  <cp:lastPrinted>2015-07-30T15:19:00Z</cp:lastPrinted>
  <dcterms:modified xsi:type="dcterms:W3CDTF">2015-07-30T11:21:00Z</dcterms:modified>
  <cp:revision>98</cp:revision>
  <dc:subject/>
  <dc:title>ГЛАВА АДМИНИСТРАЦИИ МАЛМЫЖСКОГО РАЙОНА</dc:title>
</cp:coreProperties>
</file>