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      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от  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>№    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гропромышленного комплекса в Малмыжском районе» на 2014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70"/>
        <w:gridCol w:w="1980"/>
        <w:gridCol w:w="1324"/>
        <w:gridCol w:w="1324"/>
        <w:gridCol w:w="2032"/>
        <w:gridCol w:w="1666"/>
        <w:gridCol w:w="3374"/>
      </w:tblGrid>
      <w:tr>
        <w:trPr>
          <w:tblHeader w:val="true"/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соисполнитель)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бюджетные ассигнования на очередной  финансовый год, (тыс. руб.)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6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 мероприя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1531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709" w:top="1079" w:footer="0" w:bottom="1618"/>
          <w:formProt w:val="false"/>
          <w:titlePg/>
          <w:textDirection w:val="lrTb"/>
          <w:docGrid w:type="default" w:linePitch="360" w:charSpace="0"/>
        </w:sectPr>
      </w:pP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43"/>
        <w:gridCol w:w="1970"/>
        <w:gridCol w:w="1318"/>
        <w:gridCol w:w="1409"/>
        <w:gridCol w:w="2020"/>
        <w:gridCol w:w="1645"/>
        <w:gridCol w:w="3338"/>
      </w:tblGrid>
      <w:tr>
        <w:trPr>
          <w:tblHeader w:val="true"/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«Развитие агропромышленного комплекса в Малмыжском районе» на 2014-2020 годы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744,87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89,72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77,65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82,5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 Малмыжского района» на 2014-2020 годы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, отдел архитектуры, строительства и ЖКИ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61,97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0,0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6,96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социальной выплаты на улучшение жилищных условий граждан, в том числе молодых семей, молодых специалистов</w:t>
            </w:r>
          </w:p>
        </w:tc>
      </w:tr>
      <w:tr>
        <w:trPr>
          <w:trHeight w:val="11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61,97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мобильной дороги Порез-Пукшинерь в Малмыжском районе Кировской област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0,0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6,96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61,97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мобильной дороги Порез-Пукшинерь в Малмыжском районе Кировской област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0,0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6,96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создания условий для реализации муниципальной программы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0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я органами местного самоуправления отдельных государственных полномочий по поддержке сельскохозяйственного производства на территории Малмыж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0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ргана местного самоуправления, осуществляющего отдельные государственные полномочия</w:t>
            </w:r>
          </w:p>
        </w:tc>
      </w:tr>
      <w:tr>
        <w:trPr>
          <w:trHeight w:val="1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7,99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9,8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,18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49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растениеводства, переработки ее продукции,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8,99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уплату процентов по кредитам, полученным на развитие подотрасли растениеводства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9,8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,18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меноводства сельскохозяйственных растен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49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элитных семян сельхозпредприятиями Малмыжского района </w:t>
            </w:r>
          </w:p>
        </w:tc>
      </w:tr>
      <w:tr>
        <w:trPr>
          <w:trHeight w:val="9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49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Развитие подотросли животноводства, переработки и реализации продукции животноводств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9,23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62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животноводства, переработки ее продукции,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9,23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уплату процентов по кредитам, полученным на развитие подотрасли животноводства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62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,18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28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граждан, ведущих ЛПХ, К(Ф)Х, и сельскохозяйственных потребительских кооперативов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,18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рование кредитов (займов), полученных гражданами, ведущими ЛПХ по кредитным договорам (займам)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28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33,5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3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сельскохозяйственным товаропроизводителям в обновлении машинно-тракторного парка, а также в приобретении оборудования убойных пункт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33,5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шинно-тракторного парка</w:t>
            </w:r>
          </w:p>
        </w:tc>
      </w:tr>
      <w:tr>
        <w:trPr>
          <w:trHeight w:val="1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3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Совершенствование кадрового обеспечения агропромышленного комплекс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ежегодного  конкурса «Лучший работник и специалист отрасли  животноводств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повышения качества и производительности труда работников и специалистов отрасли животноводства</w:t>
            </w:r>
          </w:p>
        </w:tc>
      </w:tr>
      <w:tr>
        <w:trPr>
          <w:trHeight w:val="12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информации в сфере АПК Малмыжского района в районной газете «Сельская правда» и на официальном сайте Малмыжского района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тимулирование эффективного  использования земель  сельскохозяйственного назначения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, отдел по управлению муниципальным имуществом и земельными ресурсами администрац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 (или) земельных долей, от права собственности на которые граждане отказались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orient="landscape" w:w="16838" w:h="11906"/>
      <w:pgMar w:left="1134" w:right="1134" w:gutter="0" w:header="709" w:top="1079" w:footer="0" w:bottom="16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42:00Z</dcterms:created>
  <dc:creator>1</dc:creator>
  <dc:description/>
  <cp:keywords/>
  <dc:language>en-US</dc:language>
  <cp:lastModifiedBy>1</cp:lastModifiedBy>
  <cp:lastPrinted>2017-12-29T10:30:00Z</cp:lastPrinted>
  <dcterms:modified xsi:type="dcterms:W3CDTF">2017-12-29T07:31:00Z</dcterms:modified>
  <cp:revision>44</cp:revision>
  <dc:subject/>
  <dc:title>Приложение</dc:title>
</cp:coreProperties>
</file>