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    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от  </w:t>
      </w:r>
      <w:r>
        <w:rPr>
          <w:sz w:val="28"/>
          <w:szCs w:val="28"/>
          <w:u w:val="single"/>
        </w:rPr>
        <w:t xml:space="preserve">                         </w:t>
      </w:r>
      <w:r>
        <w:rPr>
          <w:sz w:val="28"/>
          <w:szCs w:val="28"/>
        </w:rPr>
        <w:t>№    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гропромышленного комплекса в Малмыжском районе» на 2014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070"/>
        <w:gridCol w:w="1980"/>
        <w:gridCol w:w="1324"/>
        <w:gridCol w:w="1324"/>
        <w:gridCol w:w="2032"/>
        <w:gridCol w:w="1666"/>
        <w:gridCol w:w="3374"/>
      </w:tblGrid>
      <w:tr>
        <w:trPr>
          <w:tblHeader w:val="true"/>
          <w:trHeight w:val="2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соисполнитель)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мероприятия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бюджетные ассигнования на очередной  финансовый год, (тыс. руб.)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6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 мероприя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1531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709" w:top="1079" w:footer="0" w:bottom="1618"/>
          <w:formProt w:val="false"/>
          <w:titlePg/>
          <w:textDirection w:val="lrTb"/>
          <w:docGrid w:type="default" w:linePitch="360" w:charSpace="0"/>
        </w:sectPr>
      </w:pPr>
    </w:p>
    <w:tbl>
      <w:tblPr>
        <w:tblW w:w="15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43"/>
        <w:gridCol w:w="1970"/>
        <w:gridCol w:w="1318"/>
        <w:gridCol w:w="1409"/>
        <w:gridCol w:w="2020"/>
        <w:gridCol w:w="1645"/>
        <w:gridCol w:w="3338"/>
      </w:tblGrid>
      <w:tr>
        <w:trPr>
          <w:tblHeader w:val="true"/>
          <w:trHeight w:val="2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униципальная программа «Развитие агропромышленного комплекса в Малмыжском районе» на 2014-2020 годы 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61911,63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3313,04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16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5948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6,67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4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2543,92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3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Устойчивое развитие сельских территорий Малмыжского района» на 2014-2020 годы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архитектуры, строительства и ЖКИ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87,92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7,9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6,51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социальной выплаты на улучшение жилищных условий граждан, в том числе молодых семей, молодых специалистов</w:t>
            </w:r>
          </w:p>
        </w:tc>
      </w:tr>
      <w:tr>
        <w:trPr>
          <w:trHeight w:val="11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,5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1,41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автодороги Порез-Пукшинерь Ральниковское сельское поселение, строительство водопровода             с. Старый Ирюк Старюирюкское сельское поселени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,4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водоснабжения в сельских поселениях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,41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а             с. Старый Ирюк Старюирюкское сельское поселение</w:t>
            </w:r>
          </w:p>
        </w:tc>
      </w:tr>
      <w:tr>
        <w:trPr>
          <w:trHeight w:val="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,41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дороги Порез-Пукшинерь Ральниковское сельское поселение</w:t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создания условий для реализации муниципальной программы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7,8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,8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я органами местного самоуправления отдельных государственных полномочий по поддержке сельскохозяйственного производства на территории Малмыжского район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7,8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ргана местного самоуправления, осуществляющего отдельные государственные полномочия</w:t>
            </w:r>
          </w:p>
        </w:tc>
      </w:tr>
      <w:tr>
        <w:trPr>
          <w:trHeight w:val="1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,8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3996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35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46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растениеводства, переработки ее продукции, развития инфраструктуры и логистического обеспечения рынков продукции растениеводств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5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уплату процентов по кредитам, полученным на развитие подотрасли растениеводства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меноводства сельскохозяйственных растений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6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элитных семян сельхозпредприятиями Малмыжского района </w:t>
            </w:r>
          </w:p>
        </w:tc>
      </w:tr>
      <w:tr>
        <w:trPr>
          <w:trHeight w:val="9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6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Развитие подотросли животноводства, переработки и реализации продукции животно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6,04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8,04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сельскохозяйственных товаропроизводителей, организаций АПК и организаций потребительской кооперации в отрасли животноводства, переработки ее продукции, развития инфраструктуры и логистического обеспечения рынков продукции животноводства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16,04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части затрат на уплату процентов по кредитам, полученным на развитие подотрасли животноводства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8,04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оздание предпосылок развития малых форм хозяйствования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46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доступности кредитов и займов для граждан, ведущих ЛПХ, К(Ф)Х, и сельскохозяйственных потребительских кооперативов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46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рование кредитов (займов), полученных гражданами, ведущими ЛПХ по кредитным договорам (займам)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5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сельскохозяйственным товаропроизводителям в обновлении машинно-тракторного парка, а также в приобретении оборудования убойных пунк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0,0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шинно-тракторного парка</w:t>
            </w:r>
          </w:p>
        </w:tc>
      </w:tr>
      <w:tr>
        <w:trPr>
          <w:trHeight w:val="14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 «Совершенствование кадрового обеспечения агропромышленного комплекс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и проведение ежегодного  конкурса «Лучший работник и специалист отрасли  животноводства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имулирование повышения качества и производительности труда работников и специалистов отрасли животноводства</w:t>
            </w:r>
          </w:p>
        </w:tc>
      </w:tr>
      <w:tr>
        <w:trPr>
          <w:trHeight w:val="12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информационных ресурсов в сфере АПК органами местного самоуправления, организациями АПК, К(Ф)Х, гражданами, ведущими ЛПХ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ение информации в сфере АПК Малмыжского района в районной газете «Сельская правда» и на официальном сайте Малмыжского района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Стимулирование эффективного  использования земель  сельскохозяйственного назначения»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ельского хозяйства и продовольствия администрации Малмыжского района, отдел по управлению муниципальным имуществом и земельными ресурсами администрац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6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,87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земельных участков из земель сельскохозяйственного назначения в счет невостребованных земельных долей и  (или) земельных долей, от права собственности на которые граждане отказались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,87</w:t>
            </w:r>
          </w:p>
        </w:tc>
        <w:tc>
          <w:tcPr>
            <w:tcW w:w="3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невостребованных земельных долей,  в муниципальную собственность Калининское сельское поселение, Большекитякское сельское поселение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0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</w:t>
            </w:r>
          </w:p>
        </w:tc>
        <w:tc>
          <w:tcPr>
            <w:tcW w:w="3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orient="landscape" w:w="16838" w:h="11906"/>
      <w:pgMar w:left="1134" w:right="1134" w:gutter="0" w:header="709" w:top="1079" w:footer="0" w:bottom="16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2:00Z</dcterms:created>
  <dc:creator>1</dc:creator>
  <dc:description/>
  <cp:keywords/>
  <dc:language>en-US</dc:language>
  <cp:lastModifiedBy>1</cp:lastModifiedBy>
  <cp:lastPrinted>2016-11-17T11:06:00Z</cp:lastPrinted>
  <dcterms:modified xsi:type="dcterms:W3CDTF">2016-11-17T08:06:00Z</dcterms:modified>
  <cp:revision>14</cp:revision>
  <dc:subject/>
  <dc:title>Приложение</dc:title>
</cp:coreProperties>
</file>