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701"/>
        <w:gridCol w:w="142"/>
        <w:gridCol w:w="2127"/>
        <w:gridCol w:w="1240"/>
        <w:gridCol w:w="1220"/>
        <w:gridCol w:w="1240"/>
        <w:gridCol w:w="1200"/>
        <w:gridCol w:w="1200"/>
        <w:gridCol w:w="1200"/>
        <w:gridCol w:w="1200"/>
        <w:gridCol w:w="1232"/>
        <w:gridCol w:w="48"/>
        <w:gridCol w:w="1340"/>
      </w:tblGrid>
      <w:tr>
        <w:trPr>
          <w:trHeight w:val="892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68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иложение № 4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 Програм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5135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 реализацию  Программы</w:t>
            </w:r>
          </w:p>
        </w:tc>
        <w:tc>
          <w:tcPr>
            <w:tcW w:w="13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5135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за счет всех источников финансирования</w:t>
            </w:r>
          </w:p>
        </w:tc>
        <w:tc>
          <w:tcPr>
            <w:tcW w:w="13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6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Наименование муниципальной программы,  целевой программы,  отдельного мероприятия</w:t>
            </w:r>
          </w:p>
        </w:tc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 (соисполнитель)</w:t>
            </w:r>
          </w:p>
        </w:tc>
        <w:tc>
          <w:tcPr>
            <w:tcW w:w="9780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, тыс.рублей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83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3 год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4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Развитие агропромышленного комплекса в Малмыжском районе»</w:t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9119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23478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24637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2605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64242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29671,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31080,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36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сельского хозяйства и продовольствия  администрации Малмыжского райо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униципальная целевая программа 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Развитие агропромышленного комплекса в Малмыжском районе на 2011- 2015 года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12098,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25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  <w:lang w:eastAsia="ru-RU"/>
              </w:rPr>
              <w:t>управлениесельского хозяйства и продовольствия администрации Малмыжского район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униципальная  целевая программа   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Социальное развитие села» на 2013-2015 годы</w:t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505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51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сельского хозяйства и продовольствия  администрации Малмыжского райо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ьное мероприятие    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создания условий для реализации Программы</w:t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94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069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069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404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574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753,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940,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94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сельского хозяйства и продовольствия  администрации Малмыжского райо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ьное мероприятие  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 xml:space="preserve">Развитие подотрасли растениеводства, переработки и реализации продукции  растениеводства 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3375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393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406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362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469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4466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4518,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сельского хозяйства и продовольствия  администрации Малмыжского район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ьное мероприятие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ru-RU"/>
              </w:rPr>
              <w:t>Развитие подотрасли животноводства, переработки и реализации продукции  животноводства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61419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6174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211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353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459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5195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5395,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сельского хозяйства и продовольствия  администрации Малмыжского район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ьное мероприятие  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держка малых форм хозяйствовани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210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2100,0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100,0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100,0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100,0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10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100,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сельского хозяйства и продовольствия  администрации Малмыжского райо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14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ьное мероприятие  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ческая и технологическая модернизация, инновационное развитие</w:t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52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5200,0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300,0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300,0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400,0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40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500,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82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сельского хозяйства и продовольствия  администрации Малмыжского райо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ьное мероприятие  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реализации муниципальной программы</w:t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7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77,0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67,0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67,0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77,0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77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77,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3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сельского хозяйства и продовольствия  администрации Малмыжского райо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ьное мероприятие  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ойчивое развитие сельских территорий</w:t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598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26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82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92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437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58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450,0</w:t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2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сельского хозяйства и продовольствия  администрации Малмыж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</w:rPr>
              <w:t>(отдел архитектуры, строительства и ЖКИ администрации Малмыжского района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851" w:gutter="0" w:header="709" w:top="765" w:footer="0" w:bottom="567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3:32:00Z</dcterms:created>
  <dc:creator>Ольга Н. Гоголева</dc:creator>
  <dc:description/>
  <cp:keywords/>
  <dc:language>en-US</dc:language>
  <cp:lastModifiedBy>1</cp:lastModifiedBy>
  <cp:lastPrinted>2013-10-08T15:09:00Z</cp:lastPrinted>
  <dcterms:modified xsi:type="dcterms:W3CDTF">2013-10-08T12:09:00Z</dcterms:modified>
  <cp:revision>27</cp:revision>
  <dc:subject/>
  <dc:title/>
</cp:coreProperties>
</file>