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</w:t>
      </w:r>
      <w:r>
        <w:rPr>
          <w:sz w:val="32"/>
          <w:szCs w:val="32"/>
        </w:rPr>
        <w:t>Утверждаю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КУК Малмыжская ЦБ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(Т.Б. Сопочкина)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_  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айонном  фотоконкур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й отчий край ни в чём не повторим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ящённому 85-летнему юбилею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кур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нтерес жителей к истории района в связи с 85-летием организации Малмыж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аеведческих знаний о родном крае, об общественной, экономической и культурной жизни Малмыжского района с помощью фотограф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жителей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конкурса может стать любой житель района без ограничения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: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Февраль – май 2014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оведения  конкурс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жители района предоставляют в любую сельскую библиотеку или краеведческий сектор центральной библиотеки цветные и черно-белые фотографии форматом не менее 9х12 или фотографии на электронных носител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ы фотографий могут быть различными, но отражать жизнь Малмыжского района (люди, события, природа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 не возвращаются и остаются на хранение в краеведческом секторе центральной библиотеки, могут быть использованы в работе библиотеки, а также на сайте центральной библиоте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материалам прилагается пояснительная записка с указанием кто или какое место запечатлено на снимке. Необходимо также указать личные данные автора фотографии: ФИО, возраст, адрес и контактный телефо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 конкурсных материал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атериал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ткость изображ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наз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тоги конкурса подводятся в мае 2014г. оргкомитетом в состав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почкина Т.Б., директор ЦБ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Хасанова М. Т., зав. сектором методической и библиографической работы ЦБ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акова Т.Ю., 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мачева Л.Г., зав. сектором обслуживания ЦБ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рохова И.И., библиотекарь краеведческого с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определяются 3 призовых ме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бедители награждаются Дипломами и памятными подар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5:00Z</dcterms:created>
  <dc:creator>Admin</dc:creator>
  <dc:description/>
  <cp:keywords/>
  <dc:language>en-US</dc:language>
  <cp:lastModifiedBy>user</cp:lastModifiedBy>
  <cp:lastPrinted>2010-02-27T10:27:00Z</cp:lastPrinted>
  <dcterms:modified xsi:type="dcterms:W3CDTF">2014-02-03T10:00:00Z</dcterms:modified>
  <cp:revision>5</cp:revision>
  <dc:subject/>
  <dc:title>Утверждаю</dc:title>
</cp:coreProperties>
</file>