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                                   </w:t>
      </w:r>
      <w:r>
        <w:rPr>
          <w:sz w:val="32"/>
          <w:szCs w:val="32"/>
        </w:rPr>
        <w:t>Утверждаю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ректо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КУК Малмыжская ЦБ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(Т.Б. Сопочкина)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_____________  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районном  творческом конкурс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уша любить мой город не устанет»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вящённому 430-летнему юбилею г. Малмы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ие полож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Центральная библиотека МКУК Малмыжская ЦБС совместно с редакцией газеты «Сельская правда» объявляет конкурс «Душа любить мой город не устанет», посвящённый 430-летнему юбилею города Малмы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ложение определяет цели и задачи конкурса, участников, время проведения и условия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конкурса: </w:t>
      </w:r>
      <w:r>
        <w:rPr>
          <w:sz w:val="28"/>
          <w:szCs w:val="28"/>
        </w:rPr>
        <w:t>Активизировать интерес жителей к жизни г. Малмыжа и его истории.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он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нимания жителей Малмыжского района к литературе как к одному из видов искусств. </w:t>
      </w:r>
    </w:p>
    <w:p>
      <w:pPr>
        <w:pStyle w:val="Normal"/>
        <w:numPr>
          <w:ilvl w:val="0"/>
          <w:numId w:val="2"/>
        </w:numPr>
        <w:ind w:left="0" w:firstLine="106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звитие творческого потенциала и поиск новых талантов среди     жителей Малмыжск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9"/>
        <w:jc w:val="both"/>
        <w:rPr/>
      </w:pPr>
      <w:r>
        <w:rPr>
          <w:sz w:val="28"/>
          <w:szCs w:val="28"/>
        </w:rPr>
        <w:t>Собрать материал для сборника литературных произведений о родном город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9"/>
        <w:jc w:val="both"/>
        <w:rPr/>
      </w:pPr>
      <w:r>
        <w:rPr>
          <w:sz w:val="28"/>
          <w:szCs w:val="28"/>
        </w:rPr>
        <w:t>Привлечение в библиотеку новых пользователей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имать участие все жители Малмыжского района независимо от возраста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овед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евраль – сентябрь 2014г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проведения Конкур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необходимо предоставить в краеведческий сектор центральной библиотеки творческую работу (текстовое произведение в стихотворной форме или в прозе: эссе, очерк, рассказ, жанровая зарисовка и т.д.) о г. Малмыже. Тематика произведений может быть любая: историческое прошлое города, современная жизнь, люди города, родная прир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принимаются только индивидуальные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должна быть выполнена с помощью текстового редактора  Microsoft Word. Шрифт </w:t>
      </w:r>
      <w:r>
        <w:rPr>
          <w:sz w:val="28"/>
          <w:szCs w:val="28"/>
          <w:lang w:val="en-US"/>
        </w:rPr>
        <w:t xml:space="preserve"> Times  New Roma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4 кегль</w:t>
      </w:r>
      <w:r>
        <w:rPr>
          <w:sz w:val="28"/>
          <w:szCs w:val="28"/>
          <w:lang w:val="en-US"/>
        </w:rPr>
        <w:t>, количество листов не ограниче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Принимаются работы на бумажных носителях (формат А4) и на электронных носителя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ворческих работ не более 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69"/>
        <w:jc w:val="both"/>
        <w:rPr/>
      </w:pPr>
      <w:r>
        <w:rPr>
          <w:sz w:val="28"/>
          <w:szCs w:val="28"/>
        </w:rPr>
        <w:t>Предоставленные на Конкурс работы не должны содержать призывов  к какой-либо опасной деятельности;</w:t>
      </w:r>
    </w:p>
    <w:p>
      <w:pPr>
        <w:pStyle w:val="Normal"/>
        <w:numPr>
          <w:ilvl w:val="0"/>
          <w:numId w:val="5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должен содержать сведения об авторе работы: ФИО, возраст, адрес и контактный телефон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итерии оценки конкурсных материал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едоставленной работы названию, целям, задачам конкурса, его тематик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, оригинальность, уникаль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ультурно – эстетическое содержа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 – эмоциональное воздействие;</w:t>
      </w:r>
    </w:p>
    <w:p>
      <w:pPr>
        <w:pStyle w:val="Normal"/>
        <w:ind w:firstLine="106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плагиата или скачивания из Интернета творческие работы будут сниматься с Конкурса.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тоги конкурса подводятся в сентябре 2014г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оргкомитетом в составе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очкина Т.Б., директор ЦБС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шова Л.В. , редактор газеты «Сельская правда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Хасанова М. Т., зав. сектором методической и библиографической работы ЦБ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мачева Л.Г., зав. отделом обслуживания ЦБ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орохова И.И., библиотекарь краеведческого с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а определяются 3 призовых ме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бедители награждаются Дипломами и памятными подарк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тогам Конкурса  будут проводиться литературные чтения, цель которых – презентация творчества номинантов, а также издание сборника литературных произведений Конкурса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14:00Z</dcterms:created>
  <dc:creator>Admin</dc:creator>
  <dc:description/>
  <cp:keywords/>
  <dc:language>en-US</dc:language>
  <cp:lastModifiedBy>user</cp:lastModifiedBy>
  <cp:lastPrinted>2014-02-03T08:03:00Z</cp:lastPrinted>
  <dcterms:modified xsi:type="dcterms:W3CDTF">2014-02-03T11:23:00Z</dcterms:modified>
  <cp:revision>8</cp:revision>
  <dc:subject/>
  <dc:title>Утверждаю</dc:title>
</cp:coreProperties>
</file>