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057" w:leader="none"/>
          <w:tab w:val="left" w:pos="11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35" w:leader="none"/>
          <w:tab w:val="left" w:pos="11310" w:leader="none"/>
          <w:tab w:val="right" w:pos="145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«Приложение № 4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за счет всех источников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4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98"/>
        <w:gridCol w:w="2268"/>
        <w:gridCol w:w="2160"/>
        <w:gridCol w:w="1080"/>
        <w:gridCol w:w="1012"/>
        <w:gridCol w:w="1080"/>
        <w:gridCol w:w="1047"/>
        <w:gridCol w:w="1134"/>
        <w:gridCol w:w="1080"/>
        <w:gridCol w:w="1080"/>
        <w:gridCol w:w="1100"/>
        <w:gridCol w:w="1242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3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 программ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 в Малмыжском районе» на 2014 – 2021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404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99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9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39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534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2,9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7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8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7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57,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4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33,02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и развитие народного творчества и досуговой  деятель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7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5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2899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5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02,0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тительская и образовательная деятельность музе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4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1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4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1,49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ция библиотечного обслужи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1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2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14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</w:tc>
      </w:tr>
      <w:tr>
        <w:trPr>
          <w:trHeight w:val="3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2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05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3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3,8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тельности учреждений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6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1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76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,9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9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4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4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связ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 созданием условий для показа национальных фильмов в населе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 пунктах  РФ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1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 укре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е материально-технической базы муниципальных домов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ализация гос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ственной пр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ы Кировской области «Содей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е развитию г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ского общества, поддержка социа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ориентиров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некомме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организаций и укрепление един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  российской нации» (проведение регионального национального праздника «Сабантуй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отрасли культур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58,2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6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851" w:gutter="0" w:header="709" w:top="1134" w:footer="0" w:bottom="851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04:00Z</dcterms:created>
  <dc:creator>User</dc:creator>
  <dc:description/>
  <dc:language>en-US</dc:language>
  <cp:lastModifiedBy>кул</cp:lastModifiedBy>
  <cp:lastPrinted>2019-01-16T16:42:00Z</cp:lastPrinted>
  <dcterms:modified xsi:type="dcterms:W3CDTF">2019-04-02T12:36:00Z</dcterms:modified>
  <cp:revision>3</cp:revision>
  <dc:subject/>
  <dc:title>Приложение № 2</dc:title>
</cp:coreProperties>
</file>