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8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культуры в Малмыжском район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89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6,3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3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50,4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950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52,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2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2,5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25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16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0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0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6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2,0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 пунктах  Р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3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материально-технической базы муниципальных домов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г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ой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ы Кировской области «Содей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 развитию г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ского общества, поддержка соци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 российской нации» (проведение регионального национального праздника «Сабантуй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1134" w:footer="0" w:bottom="851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0:18:00Z</dcterms:created>
  <dc:creator>User</dc:creator>
  <dc:description/>
  <cp:keywords/>
  <dc:language>en-US</dc:language>
  <cp:lastModifiedBy>Admin</cp:lastModifiedBy>
  <cp:lastPrinted>2018-01-19T15:46:00Z</cp:lastPrinted>
  <dcterms:modified xsi:type="dcterms:W3CDTF">2018-03-19T19:11:00Z</dcterms:modified>
  <cp:revision>4</cp:revision>
  <dc:subject/>
  <dc:title>Приложение № 2</dc:title>
</cp:coreProperties>
</file>