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4.07.2022                                                                                                        № 451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5 годы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 № 1375, от 21.01.2015    № 29, от 28.05.2015 № 485, от 26.06.2015 № 588, от 16.10.2015 № 872,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, от 18.01.2019 № 19, от 05.04.2019 № 132, от 30.07.2019 № 331, от 29.08.2019 № 401, от 25.09.2019         № 454, от 21.10.2019 № 519, от 13.01.2020 № 8, от 28.01.2020 № 55, от 28.02.2020 № 108, от 05.03.2020 № 122, от 13.04.2020 № 221, от 02.06.2020 № 302, от 05.08.2020 № 445, от 08.09.2020 № 503, от 16.11.2020 № 655, от 21.12.2020         № 784, от 15.01.2021 № 8, от 12.03.2021 № 185, от 12.05.2021 № 320, от 11.08.2021 № 506, от 15.11.2021 № 668, от 14.01.2022 № 15, от 14.03.2022           № 178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Мерзляк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Admin</dc:creator>
  <dc:description/>
  <cp:keywords/>
  <dc:language>en-US</dc:language>
  <cp:lastModifiedBy>кул</cp:lastModifiedBy>
  <cp:lastPrinted>2022-07-13T15:23:00Z</cp:lastPrinted>
  <dcterms:modified xsi:type="dcterms:W3CDTF">2022-07-18T05:55:00Z</dcterms:modified>
  <cp:revision>7</cp:revision>
  <dc:subject/>
  <dc:title>АДМИНИСТРАЦИЯ МАЛМЫЖСКОГО РАЙОНА</dc:title>
</cp:coreProperties>
</file>