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4.07.2022  № 45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.9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4.07.2022  № 45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добровольческих (волонтерских) и некоммерческих организа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ереоснащено муниципальных библиотек по модельному стандарту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упление в фонды библиотек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муниципальных учреждений культуры, в отношении которых выполнены работы (оказаны услуги, поставлены товары)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 xml:space="preserve">реконструированы и (или) капитально отремонтированы региональные и муниципальные детские школы искусств по видам искусств – единиц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>общий объем финансирования муниципальной программы  562007,05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 xml:space="preserve">федеральный бюджет – 18905,03 тыс. рублей;  областной бюджет  – 8708,01 тыс. рублей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бюджет Малмыжского района – 534394,01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посещений библиотек увеличится до 12 посещений (на 1 жителя в год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еоснащено муниципальных библиотек по модельному стандарту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 – 121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 – 104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 – 115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поступление в фонды библиотеки – 330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1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09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сещаемость музейных учреждений к 2025 году составит 343 (посещений на 1000 человек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</w:t>
            </w:r>
            <w:r>
              <w:rPr>
                <w:spacing w:val="-4"/>
                <w:lang w:val="ru-RU" w:eastAsia="ru-RU"/>
              </w:rPr>
              <w:t>муниципальных учреждений культуры, в отношении которых выполнены работы (оказаны услуги, поставлены товары) –  2 единицы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учащихся, обучающихся по программам предпрофессионального образования к 2025 году составит 248 человек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 – 10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1 единиц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развитие и повышение престижа добровольческого (волонтерского) движения в Малмыж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ункт 2.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Целевыми показателями эффективности реализации муниципальной программы, характеризующими достижение цели и решение задач муниципальной программы,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посещений библиотек (на 1 жителя в год)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которы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отчетном году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«Свод годовых сведений об общедоступных (публичных) библиотеках системы Минкультуры России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 численность населения на начало отчётного года</w:t>
      </w:r>
      <w:r>
        <w:rPr>
          <w:spacing w:val="-4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ереоснащено муниципальных библиотек по модельному стандарту – единиц» (фактическое количество муниципальных библиотек, переснащенных по модельному стандарт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0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0 году (статистическая отчетность форма № 6 – НК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7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7 году (статистическая отчетность форма № 6 – НК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по отношению к уровню 2017 года (в части посещения библиотек) (в процентах)», определяется аналогично показателю «Количество посещений организаций культуры (библиотек) по отношению к уровню 2017 года (в процентах)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оступление в фонды библиотеки – единиц» (фактическое поступление печатных изданий по отдельному мероприятию «Поддержка отрасли культуры»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казана государственная поддержка лучшим работникам сельских учреждений культуры – человек» (фактическое количество работников сельских учреждений культуры, которым оказана государственная поддержк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казана государственная поддержка лучшим сельским учреждениям культуры – единиц» (фактическое количество сельских учреждений культуры, которым оказана государственная поддержк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Темпы роста численности участников культурно-досуговых мероприятий, проводимых учреждениями культурно - досугового типа, к предыдущему году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досуговых мероприятий в отчетном году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массовых мероприятий в году, предшествующем отчетному году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численность участников клубных формирований (в муниципальных домах культуры) в расчете на 1000 человек», который определяется путем деления количества участников клубных формирований (статистическая отчетность форма 7 – НК) на количество жителей (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) х10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</w:rPr>
        <w:t>«Посещаемость музейных учреждений (на 1000 человек)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 xml:space="preserve"> х 1000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о посещений музейных учреждений в отчетном год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8-НК «Сведения о деятельности музея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численность населения на начало отчётного года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муниципальных учреждений культуры, в отношении которых выполнены работы (оказаны услуги, поставлены товары) – единиц» (фактическое количество муниципальных учреждений культуры, в отношении которых выполнены работы (оказаны услуги, поставлены товары) (показатель относится к краеведческому музею и к Малмыжскому районному Центру культуры и дос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учащихся, обучающихся по программам пред- профессионального образования в области искусства по Федеральным государственным требованиям (ФГТ)», который определяется согласно данным Территориального органа Федеральной службы государственной статистики по Кировской области (Форма № 1 – ДМШ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детей, обучающихся в детских школах искусств, в общем количестве детей субъекта Российской Федерации (в процентах)», который определяется путем деления количества учащихся в ДШИ в отчетном году (статистическая отчетность форма № 1 – ДО за отчетный период) на количество детей субъекта Российской Федерации возрастной категории от 5 до 16 лет (статистическая отчетность форма № ОО – 1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Р</w:t>
      </w:r>
      <w:r>
        <w:rPr>
          <w:rFonts w:cs="Times New Roman" w:ascii="Times New Roman" w:hAnsi="Times New Roman"/>
          <w:spacing w:val="-4"/>
          <w:sz w:val="28"/>
          <w:szCs w:val="28"/>
        </w:rPr>
        <w:t>еконструированы и (или) капитально отремонтированы региональные и муниципальные детские школы искусств по видам искусств – единиц» (фактическое количество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4"/>
          <w:sz w:val="28"/>
          <w:szCs w:val="28"/>
        </w:rPr>
        <w:t>еконструированных и (или) капитально отремонтированных региональных и муниципальных детских школ искусств по видам искусств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ункт 2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снащено муниципальных библиотек по модельному стандарту – 1 единица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</w:t>
      </w:r>
      <w:r>
        <w:rPr>
          <w:spacing w:val="-4"/>
          <w:lang w:val="ru-RU"/>
        </w:rPr>
        <w:t>1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 (в процентах) – 1</w:t>
      </w:r>
      <w:r>
        <w:rPr>
          <w:spacing w:val="-4"/>
          <w:lang w:val="ru-RU"/>
        </w:rPr>
        <w:t>04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</w:t>
      </w:r>
      <w:r>
        <w:rPr>
          <w:spacing w:val="-4"/>
          <w:lang w:val="ru-RU"/>
        </w:rPr>
        <w:t xml:space="preserve"> (в части посещения библиотек)</w:t>
      </w:r>
      <w:r>
        <w:rPr>
          <w:spacing w:val="-4"/>
        </w:rPr>
        <w:t xml:space="preserve"> (в процентах) – 1</w:t>
      </w:r>
      <w:r>
        <w:rPr>
          <w:spacing w:val="-4"/>
          <w:lang w:val="ru-RU"/>
        </w:rPr>
        <w:t>15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/>
      </w:pPr>
      <w:r>
        <w:rPr>
          <w:spacing w:val="-4"/>
          <w:lang w:val="ru-RU" w:eastAsia="ru-RU"/>
        </w:rPr>
        <w:t>поступление в фонды библиотеки – 330 единиц;</w:t>
      </w:r>
    </w:p>
    <w:p>
      <w:pPr>
        <w:pStyle w:val="Subtitle"/>
        <w:ind w:firstLine="709"/>
        <w:jc w:val="both"/>
        <w:rPr/>
      </w:pPr>
      <w:r>
        <w:rPr>
          <w:spacing w:val="-4"/>
          <w:szCs w:val="28"/>
          <w:lang w:val="ru-RU"/>
        </w:rPr>
        <w:t>о</w:t>
      </w:r>
      <w:r>
        <w:rPr>
          <w:spacing w:val="-4"/>
          <w:szCs w:val="28"/>
          <w:lang w:val="ru-RU" w:eastAsia="ru-RU"/>
        </w:rPr>
        <w:t>казана государственная поддержка лучшим работникам сельских учреждений культуры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1 </w:t>
      </w:r>
      <w:r>
        <w:rPr>
          <w:spacing w:val="-4"/>
          <w:szCs w:val="28"/>
        </w:rPr>
        <w:t>человек</w:t>
      </w:r>
      <w:r>
        <w:rPr>
          <w:spacing w:val="-4"/>
          <w:szCs w:val="28"/>
          <w:lang w:val="ru-RU"/>
        </w:rPr>
        <w:t>;</w:t>
      </w:r>
    </w:p>
    <w:p>
      <w:pPr>
        <w:pStyle w:val="Subtitle"/>
        <w:ind w:firstLine="709"/>
        <w:jc w:val="both"/>
        <w:rPr>
          <w:spacing w:val="-4"/>
          <w:lang w:val="ru-RU" w:eastAsia="ru-RU"/>
        </w:rPr>
      </w:pPr>
      <w:r>
        <w:rPr>
          <w:spacing w:val="-4"/>
          <w:szCs w:val="28"/>
          <w:lang w:val="ru-RU"/>
        </w:rPr>
        <w:t>о</w:t>
      </w:r>
      <w:r>
        <w:rPr>
          <w:spacing w:val="-4"/>
          <w:szCs w:val="28"/>
          <w:lang w:val="ru-RU" w:eastAsia="ru-RU"/>
        </w:rPr>
        <w:t xml:space="preserve">казана государственная поддержка лучшим </w:t>
      </w:r>
      <w:r>
        <w:rPr>
          <w:spacing w:val="-4"/>
          <w:szCs w:val="28"/>
        </w:rPr>
        <w:t>сельским учреждениям</w:t>
      </w:r>
      <w:r>
        <w:rPr>
          <w:spacing w:val="-4"/>
          <w:szCs w:val="28"/>
          <w:lang w:val="ru-RU" w:eastAsia="ru-RU"/>
        </w:rPr>
        <w:t xml:space="preserve"> культуры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1 </w:t>
      </w:r>
      <w:r>
        <w:rPr>
          <w:spacing w:val="-4"/>
          <w:szCs w:val="28"/>
        </w:rPr>
        <w:t>единиц</w:t>
      </w:r>
      <w:r>
        <w:rPr>
          <w:spacing w:val="-4"/>
          <w:szCs w:val="28"/>
          <w:lang w:val="ru-RU"/>
        </w:rPr>
        <w:t>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к 2025 году составит 2</w:t>
      </w:r>
      <w:r>
        <w:rPr>
          <w:spacing w:val="-4"/>
          <w:lang w:val="ru-RU"/>
        </w:rPr>
        <w:t>09</w:t>
      </w:r>
      <w:r>
        <w:rPr>
          <w:spacing w:val="-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343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учреждений культуры, в отношении которых выполнены работы (оказаны услуги, поставлены товары) –                2 единиц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248 человек;</w:t>
      </w:r>
    </w:p>
    <w:p>
      <w:pPr>
        <w:pStyle w:val="Subtitle"/>
        <w:ind w:firstLine="709"/>
        <w:jc w:val="both"/>
        <w:rPr>
          <w:lang w:val="ru-RU"/>
        </w:rPr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</w:t>
      </w:r>
      <w:r>
        <w:rPr>
          <w:lang w:val="ru-RU"/>
        </w:rPr>
        <w:t>0;</w:t>
      </w:r>
    </w:p>
    <w:p>
      <w:pPr>
        <w:pStyle w:val="Subtitle"/>
        <w:ind w:firstLine="709"/>
        <w:jc w:val="both"/>
        <w:rPr>
          <w:lang w:val="ru-RU"/>
        </w:rPr>
      </w:pPr>
      <w:r>
        <w:rPr>
          <w:spacing w:val="-4"/>
          <w:lang w:val="ru-RU" w:eastAsia="ru-RU"/>
        </w:rPr>
        <w:t>реконструированы и (или) капитально отремонтированы региональные и муниципальные детские школы искусств по видам искусств –  1 един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;</w:t>
      </w:r>
    </w:p>
    <w:p>
      <w:pPr>
        <w:pStyle w:val="Subtitl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охранение, возрождение и развитие народных художественных промыслов и ремесе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престижа добровольческого (волонтерского) движения в Малмыжском райо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3 «Обобщенная характеристика мероприят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общенная характеристика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Цели и задачи муниципальной программы будут достигаться путём реализации муниципальной 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рограмм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 мероприятий, указанных в таблиц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аблица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1"/>
        <w:gridCol w:w="449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за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дельного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и поддержка  народного творчества, организация и поддержка деятельности муниципальных культурно-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и развитие народного творчества и  досугов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созданием условий для показа национальных фильмов в населенных пунктах Р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и укрепление материально – технической базы муниципальных домов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развития и укрепления материально-технической базы муниципальных учреждений культуры – на укрепление материально-технической базы домов культуры – муниципальное казенное учреждение культуры Малмыжский районный Центр культуры и досу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и поддержка деятельности музея и обеспечение сохранности музейных предметов, коллекций, комплектование фонд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учно-просветительская и образовательная деятельность  музе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развития и укрепления материально-технической базы муниципальных учреждений культуры – на техническое оснащение музее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уставной деятельности - организация библиотечного  обслужи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модельной муниципальной библиотеки в рамках федерального проекта «Культурная среда» национального проекта «Культур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ая поддержка отрасли культуры в рамках федерального проекта «Творческие люди» национального проекта «Культура» (государственная поддержка лучшим работникам сельских учреждений культуры, государственная поддержка лучшим сельским учреждениям культуры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  развития индивидуальных творческих способностей учащих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крепление материально – технической базы и оснащение оборудованием детских школ искусств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ая поддержка отрасли культуры (модернизация (капитальный ремонт, реконструкция) муниципальных детских школ искусств по видам искусств) в рамках федерального проекта «Культурная среда»  национального проекта «Культур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виртуальных концертных залов федерального проекта «Цифровизация услуг и формирование информационного пространства в сфере культуры» («Цифровая культура») национального проекта «Культура»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ализация мер социальной поддержки отдельных категорий граждан в сфере куль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финансовой деятельности учреждений культуры 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, реализация туристических маршрутов и организация в сфере внутреннего и въездного событийного туризм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район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;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возрождение и развитие народных художественных промыслов и ремесе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их конкурсов, выставок, ярмарок народных художественных промыслов и ремесел</w:t>
            </w:r>
          </w:p>
        </w:tc>
      </w:tr>
      <w:tr>
        <w:trPr>
          <w:trHeight w:val="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ышеуказанной муниципальной программы направлены н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го наследия Малмыжского района,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;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рганизацию библиотечного дела в ЦБС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народного творчества как составляющей части нематериального культурного наследия Малмыжского район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;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дополнительного образования детей в сфере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ивизацию внутреннего и въездного туризма на территории Малмыж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дрение инновационных форм работы и модернизацию сферы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хранение традиционной народной культуры и создание условий для организации досуга населения в сфере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держку деятельности творческих коллектив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ние условий для предоставления населению театрально-концертного обслужи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оме того, достижение цели и решение задач муниципальной программы осуществляются путем скоординированного выполнения следующих отдельных  мероприят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оддержка и развитие народного творчества и досуговой деятельности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изучение, сохранение и развитие традиционной народной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культурно-досуговых учреждений, сохранение и развитие их творческого потенциал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Научно-просветительская и образовательная деятельность музея» направлена на обеспечение деятельности музея, приобретение высокохудожественных произведений древнерусского, современного и прикладного искусства с целью пополнения фонд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уставной деятельности – организация библиотечного обслуживания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сельских библиотек, подведомственных централизованной библиотечной системе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литературы для пополнения фондов библиоте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дрение инновационных форм работы и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ндивидуальных творческих способностей учащихся» направлена на выявление и дальнейшее развитие индивидуальных способностей детей и молодеж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</w:t>
      </w:r>
      <w:r>
        <w:rPr>
          <w:rFonts w:cs="Times New Roman" w:ascii="Times New Roman" w:hAnsi="Times New Roman"/>
          <w:sz w:val="28"/>
          <w:szCs w:val="28"/>
          <w:lang w:eastAsia="en-US"/>
        </w:rPr>
        <w:t>беспечение финансовой деятельности учреждений культуры» направлена на ведение бухгалтерского учета, обслуживания финансово-хозяйственной деятельности учреждений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 на проведение районных мероприятий</w:t>
      </w:r>
      <w:r>
        <w:rPr>
          <w:rFonts w:cs="Times New Roman" w:ascii="Times New Roman" w:hAnsi="Times New Roman"/>
          <w:sz w:val="28"/>
          <w:szCs w:val="28"/>
          <w:lang w:eastAsia="en-US"/>
        </w:rPr>
        <w:t>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ю и проведение мероприятий событий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ормационное обеспечение внутреннего и въезд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работка, реализация туристических маршру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сходы, связанные с созданием условий для показа национальных фильмов в населенных пунктах РФ» направлена на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населения в сфере культ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«Обеспечение развит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и укрепления материально-технической базы муниципальных учреждений культуры – на техническое оснащение музеев» направлено на обеспечение деятельности музе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«Обеспечение развит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и укрепления материально-технической базы муниципальных учреждений культуры – на укрепление материально-технической базы домов культуры - муниципальное казенное учреждение культуры Малмыжский районный Центр культуры и досуга направлено на обеспечение деятельности центра досу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витие и укрепление материально – технической базы муниципальных домов культуры» направлено на улучшение условий для предоставления населению театрально-концертного облужи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</w:t>
      </w:r>
      <w:r>
        <w:rPr>
          <w:rFonts w:cs="Times New Roman" w:ascii="Times New Roman" w:hAnsi="Times New Roman"/>
          <w:sz w:val="28"/>
          <w:szCs w:val="28"/>
        </w:rPr>
        <w:t>еализация отдельного мероприятия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включает в себя проведение регионального национального праздника «Сабантуй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регионального национального праздника «Сабантуй»: обеспечение санитарно-эпидемиологического благополучия и безопасности участников регионального национального праздника «Сабантуй», благоустройство общественных территорий размещения и проведения регионального национального праздника «Сабантуй»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держка отрасли культуры» направлено на улучшение материально – технической базы домов культуры, библиотек, детских школ искусств и музее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Государственная поддержка отрасли культуры» в рамках федерального проекта «Культурная среда» национального проекта «Культура» направлено на  модернизацию (капитальный ремонт, реконструкция) муниципальных детских школ искусств по видам искус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Государственная поддержка отрасли культуры» в рамках федерального проекта «Творческие люди» национального проекта «Культура» направлено на оказание государственной поддержки лучших работников сельских учреждений культуры, оказание государственной поддержки лучших сельских учреждений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Созда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одельной муниципальной</w:t>
        <w:tab/>
        <w:t xml:space="preserve"> библиотеки в рамках федерального проекта «Культурная среда» национального проекта «Культура» направлена на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Создание виртуальных концертных залов» федерального проекта «Цифровизация услуг и формирование информационного пространства в сфере культуры» («Цифровая культура») национального проекта «Культура» направлено на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отдельного мероприятия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 направлено на поддержку, развитие и повышение престижа добровольческого (волонтерского) движения в Малмыжском район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я отдельного мероприятия «Организация тематических конкурсов, выставок, ярмарок народных художественных промыслов и ремесел» включает в себя 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 конкурсов, выставок, ярмарок народных художественных промыслов и ремесел и направлено на их сохранение, возрождение и развит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азднованием в 2015 году 70-й годовщины Победы в Великой Отечественной войне 1941-1945 годов,  и в целях исполнения постановления Правительства Кировской области от 16.01.2015 № 21/12 «О предоставлении в 2015 году межбюджетных трансфертов местным бюджетам из областного бюджета на ремонт памятников и обелисков воинам-землякам, погибшим в годы Великой Отечественной войны 1941-1945 годов» выделены средства в сумме 46,9 тыс. рублей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и условия предоставления иных межбюджетных трансфертов на ремонт памятников и обелисков воинам-землякам, погибшим в годы Великой  Отечественной войны 1941-1945 годов установлены и утверждены решением районной Думы Малмыжского района от 28.11.2014 № 4/35 «Об утверждении бюджета муниципального образования Малмыжский муниципальный район Кировской области на 2015 год и плановый период 2016 и 2017 годов».</w:t>
      </w:r>
      <w:r>
        <w:rPr>
          <w:rFonts w:cs="Arial" w:ascii="Arial" w:hAnsi="Arial"/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ок распределения иных межбюджетных трансфертов местным бюджетам  на ремонт памятников и обелисков воинам-землякам, погибшим в годы Великой Отечественной войны 1941 – 1945 годов, устанавливает правила распределения иных межбюджетных трансфертов местным бюджетам на ремонт памятников и обелисков воинам-землякам, погибшим в годы Великой Отечественной войны 1941 – 1945 годов, </w:t>
      </w:r>
      <w:r>
        <w:rPr>
          <w:rFonts w:cs="Times New Roman" w:ascii="Times New Roman" w:hAnsi="Times New Roman"/>
          <w:sz w:val="28"/>
          <w:szCs w:val="22"/>
          <w:lang w:eastAsia="en-US"/>
        </w:rPr>
        <w:t>(далее – иные межбюджетные транс-ферты), между муниципальными образованиями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ределение иных межбюджетных трансфертов осуществляется для каждого муниципального образования Малмыжского района по следующей формуле:</w:t>
      </w:r>
    </w:p>
    <w:p>
      <w:pPr>
        <w:pStyle w:val="Normal"/>
        <w:spacing w:before="0" w:after="120"/>
        <w:ind w:firstLine="702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>с, где: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му муниципальному образованию;</w:t>
      </w:r>
    </w:p>
    <w:p>
      <w:pPr>
        <w:pStyle w:val="Normal"/>
        <w:spacing w:before="0" w:after="12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му муниципальному образованию, имеющему памятники и обелиски с процентом технического износа до 50%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ем иного межбюджетного трансфер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</w:t>
      </w:r>
      <w:r>
        <w:rPr/>
        <w:t>-му муниципальному образованию, имеющему памятники и обелиски с процентом технического износа до 50%, рассчитывается по следующей формуле: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7"/>
        <w:gridCol w:w="1417"/>
      </w:tblGrid>
      <w:tr>
        <w:trPr>
          <w:trHeight w:val="826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=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 х 0,15 х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∑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где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i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количество памятников и обелисков с процентом технического износа до 50%, нуждающихся в выполнении ремонта, согласно сведений, представленных муниципальными образованиями, и находящихся на территор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го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униципальных образований, на территории которых имеются памятники и обелиски с процентом технического износа до 50%, нуждающиеся в выполнении ремонта, согласно сведений, представленных муниципальными образованиям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4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62007,05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68773,0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82,9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8,18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5271,86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60727,77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14,87 тыс. рублей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611,8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8801,09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54786,58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4,8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2,5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849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54486,58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4,8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2,5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549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53909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6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547,40 тыс. рублей»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06:00Z</dcterms:created>
  <dc:creator>Владелец</dc:creator>
  <dc:description/>
  <cp:keywords/>
  <dc:language>en-US</dc:language>
  <cp:lastModifiedBy>кул</cp:lastModifiedBy>
  <cp:lastPrinted>2022-01-12T11:56:00Z</cp:lastPrinted>
  <dcterms:modified xsi:type="dcterms:W3CDTF">2022-07-18T05:52:00Z</dcterms:modified>
  <cp:revision>4</cp:revision>
  <dc:subject/>
  <dc:title/>
</cp:coreProperties>
</file>