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Образовательные учреждения Малмыжского район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17"/>
        <w:gridCol w:w="1996"/>
        <w:gridCol w:w="2268"/>
        <w:gridCol w:w="1985"/>
        <w:gridCol w:w="1417"/>
        <w:gridCol w:w="1843"/>
        <w:gridCol w:w="19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и сокращенное наименование учреждения, в соответствии с  Уставом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ый почтовый адрес (с индексом) и электронные адрес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ай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руководителя, телеф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заместителя, телеф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мощность О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численность учащихся / воспитанников на начал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4 учебного год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педагог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ребуемая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 общеобразовательное учреждение средняя общеобразовательная школа с.Аджим Малмыжского района Кир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КОУ СОШ с.Аджим Малмыжского района Кировской области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2945, Российская Федерация, Кировская область, Малмыжский район, с. Аджим, ул.Советская, д 15а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dgim2008@yandex.ru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льских Ольга Ивановна, 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3-41-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3-42-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риева Альфия Махтумянов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1-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/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 общеобразовательное учреждение основная общеобразовательная школа д.Арык  Малмыжского района Кировской области (МКОУ ООШ д.Арык Малмыжского района Кировской области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2932, Российская Федерация, Кировская область, Малмыжский район, д.Арык, ул.Школьная, 6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dm942@rambler.ru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кина Людмила Федоровна, 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,ф.3-01-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мзянова Светлана Геннади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01-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/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 общеобразовательное учреждение средняя общеобразовательная школа с.Большой Китяк  Малмыжского района Кировской области (МКОУ СОШ с.Большой Китяк  Малмыжского района Кировской области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2929, Российская Федерация, Кировская область,  Малмыжский район, с. Большой Китяк, ул. Н.Тишина, д.11 а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guseva-nina2008@yandex.ru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кин Евгений Васильевич, 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ф.6-21-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ралова Валентина Александ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ф.6-21-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/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 общеобразовательное учреждение средняя общеобразовательная школа с.Калинино Малмыжского района Кировской области (МКОУ СОШ с.Калинино Малмыжского района Кировской области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2927, Российская Федерация, Кировская область, Малмыжский район, с.Калинино, ул. Пролетарская, 111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alinino-43@rambler.ru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харлямов Рамиль Шамильевич, 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2-62-0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2-62-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нгурцева Марина Михайл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2-62-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/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 общеобразовательное учреждение средняя общеобразовательная школа с.Константиновка Малмыжского района Кир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КОУ СОШ с. Константиновка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2913,  Российская Федерация, Кировская область, Малмыжский район, с.Константиновка пер.Школьный, 3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onst4365@mail.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стов Юрий Викторович, 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, ф.3-02-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пова Елена Ива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3347) 3-02-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/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 общеобразовательное учреждение средняя общеобразовательная школа с углубленным изучением отдельных предметов № 1 г.Малмыжа  Кировской области (МКОУ СОШ с УИОП №1 г.Малмыжа Кировской области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2920, Российская Федерация, Кировская область, г.Малмыж, ул.Тимирязева, д. 6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schoolmalm_1@mail.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hoolmal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co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ушина Светлана Вадимовна, 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2-29-7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2-11-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и директора по УВР: МУХАМАДЕЕВА Аниса Максутовна, ПЛИШКИНА Светлана Анатольевна, КОШК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лия Александ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ХЧ: ЛЕУШ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й Юр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2-29-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 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 че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/3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 общеобразовательное учреждение средняя общеобразовательная школа с. Новая Смаиль Малмыжского района Кировской области (МКОУ СОШ с.Новая Смаиль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9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мыжский район с.Новая Смаиль ул.Школь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2</w:t>
            </w:r>
          </w:p>
          <w:p>
            <w:pPr>
              <w:pStyle w:val="Normal"/>
              <w:spacing w:lineRule="auto" w:line="240" w:before="0" w:after="0"/>
              <w:ind w:left="-57" w:right="-14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mail   -   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mailschool@mail.ru</w:t>
              </w:r>
            </w:hyperlink>
          </w:p>
          <w:p>
            <w:pPr>
              <w:pStyle w:val="Normal"/>
              <w:spacing w:lineRule="auto" w:line="240" w:before="0" w:after="0"/>
              <w:ind w:left="-57" w:right="-14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й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  nsmail-school.ucoz.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цев Николай Григор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 8 (83347) 6-11-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льмутдинов Ильяс Гайфулл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 8 (83347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-11 -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 – 171 ч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. 20 че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/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 общеобразовательное учреждение средняя общеобразовательная школа с. Ральники  Малмыжского района Кировской области (МКОУ СОШ с.Ральники Малмыжского района Кировской области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2947, Российская Федерация, Кировская область, Малмыжский район, с.Ральники, ул. Школьная, д. 4а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nakiseleva1107@yandex.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lnikisckoo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co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ва Татьяна Борисовна, 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,ф.3-71-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а Наталия Ивано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,ф.3-71-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/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 общеобразовательное учреждение средняя общеобразовательная школа с. Рожки  Малмыжского района Кировской области (МКОУ СОШ с. Рожки Малмыжского района Кировской области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2943, Российская Федерация, Кировская область, Малмыжский район, с.Рожки, ул. Молодежная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rochkishkola@mail.ru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мачева Галина Николаевна, 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3-12-3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3-12-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убенина Татьяна Николаев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12-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 ч. девятилетняя шк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/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 общеобразовательное учреждение средняя общеобразовательная школа с. Старый Ирюк  Малмыжского района Кировской области (МКОУ СОШ с. Старый Ирюк  Малмыжского района Кировской области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2941,  Российская Федерация, Кировская область, Малмыжский район, с.Старый Ирюк, ул.Школьная, д. 5а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schooliruk2008@yandex.ru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баракова Лилия Наильевна, 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, ф.6-01-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гадуллина Фанзила Гафу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, ф.6-01-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/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 общеобразовательное учреждение основная общеобразовательная школа с. Старая Тушка   Малмыжского района Кир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КОУ ООШ с.Старая Тушка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2944, Российская Федерация, Кировская область, Малмыжский район, с.Старая Тушка, ул.Набережная, 16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tushka57@mail.ru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торин Вячеслав Михайлович, 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6-71-4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6-71-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зова Нина Александ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6-71-4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6-71-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/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 общеобразовательное учреждение средняя общеобразовательная школа с. Тат-Верх-Гоньба   Малмыжского района Кировской области (МКОУ СОШ с. Тат-Верх-Гоньба   Малмыжского района Кировской области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948, Российская Федерация, Кировская область, Малмыжский район, с.Тат-Верх-Гоньба, ул. Мир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3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tvgon@mail.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: // schooltvgon.ucoz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идуллина Гыльсима Ахатовна, 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ф.3-81-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тафина Гульфия Нурзади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-1-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 ме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уча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дошкольная групп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/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 общеобразовательное учреждение средняя общеобразовательная школа  № 2 г.Малмыжа   Кировской области (МКОУ СОШ № 2 г.Малмыжа Кировской области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2920, Российская Федерация, Кировская область, г.Малмыж ул. Красноармейская, д.76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malmyzh_school2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йт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/malmyzh-2.ru/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рина Галина Георгиевна, 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2-16-7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2-23-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иева Людмила Васил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2-23-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 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 челове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фактическа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требуем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енное  общеобразовательное учреждение средняя общеобразовательная школа  с.Савали Малмыжского района    Кировской област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МКОУ СОШ с. Савали Малмыжского района Кировской области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2940, Российская Федерация, Кировская область, Малмыжский район, с.Савали ул.Октябрьская, д.79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schoolsavali@yandex.ru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хметшина Флюра Тагировна, 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ф.3-51-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хатова Римма Вагизовна</w:t>
            </w:r>
          </w:p>
          <w:p>
            <w:pPr>
              <w:pStyle w:val="Normal"/>
              <w:spacing w:lineRule="auto" w:line="240" w:before="280" w:after="115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-51-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ме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 учащихс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 общеобразовательное учреждение основная общеобразовательная школа  п.Плотбище  Малмыжского района    Кировской области (МКОУ ООШ п. Плотбище Малмыжского района Кировской области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2926,  Российская Федерация, Кировская область, Малмыжский район, п.Плотбище, ул.Советская, д. 27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lotbishe@yandex.ru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ырова Наталья Борисовна, 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ф.6-91-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йбородова Людмила Вадим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3347)69-1-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челове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 общеобразовательное учреждение основная общеобразовательная школа    д.Большой Сатнур Малмыжского района    Кировской области (МКОУ ООШ д. Большой Сатнур Малмыжского района Кировской области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2931, Российская Федерация, Кировская область, Малмыжский район, д.Большой Сатнур, ул. Зеленая, д. 18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satnurscool1@rambler.ru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арова Наталья Вячеславовна, 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ф.6-65-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уча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/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 общеобразовательное учреждение основная общеобразовательная школа д.Кинерь     Малмыжского района    Кир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КОУ ООШ д.Кинерь Малмыжского района Кировской области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2944, Российская Федерация, Кировская область, Малмыжский район, д.Кинерь. ул.Школьная, 15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inerskola@mail.ru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аков Аркадий Петрович, 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ф.6-71-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акова Ирина Алексе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ф.6-71-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/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 общеобразовательное учреждение основная общеобразовательная школа с.Мари-Малмыж     Малмыжского района    Кир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КОУ ООШ с.Мари-Малмыж     Малмыжского района    Кировской области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2935, Российская Федерация, Кировская область, Малмыжский район, с.Мари-Малмыж, ул.Школьная, 32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mari-malm@mail.ru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шина Анна Васильевна, 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ф.6-84-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/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 общеобразовательное учреждение основная общеобразовательная школа д.Мелеть    Малмыжского района    Кировской области (МКОУ ООШ д.Мелеть    Малмыжского района    Кировской области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2912, Российская Федерация, Кировская область, Малмыжский район, д.Мелеть, ул.Юбилейная, 4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melet56@mail.ru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кова Галина Николаевна, 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ф.3-01-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/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 общеобразовательное учреждение основная общеобразовательная школа д.Новый Кокуй    Малмыжского района    Кировской области (МКОУ ООШ д. Новый Кокуй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2934, Российская Федерация, Кировская область, Малмыжский район, д.Новый Кокуй, улица Школьная, дом 6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okuyschkola@yandex.ru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анина Елена Константиновна, 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ф.6-65-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/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 общеобразовательное учреждение основная общеобразовательная школа д.Преображенка    Малмыжского района    Кировской области (МКОУ ООШ д.Преображенка    Малмыжского района    Кировской области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2920, Российская Федерация, Кировская область, Малмыжский район, д. Преображенка, ул.Шахтёрская,  дом 3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rtan@yandex.ru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ганшин Нургаян Афтахутдинович, 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ф.6-61-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/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 общеобразовательное учреждение основная общеобразовательная школа с.Старый Буртек  Малмыжского района    Кир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КОУ ООШ д. Старый Буртек Малмыжского района Кировской области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2937, Российская Федерация, Кировская область, Малмыжский район, д.Старый Буртек, ул.Школьная, 3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burtekschkola@mail.ru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деева Светлана Владимировна, 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2-21-0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2-19-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/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енное  общеобразовательное учреждение основная общеобразовательная школа с.Старый Бурец    Малмыжского района    Кировской области(МКОУ ООШ д. Старый Бурец Малмыжского района Кировской области)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2936, Российская Федерация, Кировская область, Малмыжский район, с.Старый Бурец, ул. Центральная, 4а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sch.burec@mail.ru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сыгина Ирина Владимировна, 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ф.6-41-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основная общеобразовательная школа с. Каксинвай Малмыжского района Кир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КОУ ООШ с. Каксинвай Малмыжского района Кировской обла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933 Кировская область, Малмыжский район с. Каксинвай ул. Молодежная  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kaksinvaishkol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kaksinvaish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co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братова Н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(883347)65-1-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/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 общеобразовательное учреждение начальная общеобразовательная школа д.Большая Шабанка Малмыжского района    Кировской области (МКОУ НОШ д.Большая Шабанка Малмыжского района    Кировской области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934,  Российская Федерация, Кировская область, Малмыжский район, д.Большая Шабанка, ул.Такашурская, д.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а Эльвира Рудольфовна, заведующ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 общеобразовательное учреждение начальная общеобразовательная школа д.Малый Китяк  Малмыжского района    Кировской области (МКОУ НОШ д.Малый Китяк Малмыжского района    Кировской области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2928,  Российская Федерация, Кировская область, Малмыжский район, д.Малый Китяк, ул.Центральная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malyi.kityak@mail.ru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арова  Елена Георгиевна, заведующ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 общеобразовательное учреждение начальная общеобразовательная школа д.Порез  Малмыжского района    Кировской области (МКОУ НОШ д.Порез Малмыжского района    Кировской области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2946, Российская Федерация,  Кировская область, Малмыжский район, д.Порез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scool_porez@mail.ru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тчина Надежда Игоревна, заведующ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 общеобразовательное учреждение начальная общеобразовательная школа д. Пукшинерь  Малмыжского района    Кировской области (МКОУ НОШ д.Пукшинерь Малмыжского района    Кировской области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2946, Российская Федерация,  Кировская область, Малмыжский район, д.Пукшинерь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toimetva@yandex.ru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метова Татьяна Тихоновна, заведующ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енное специальное (коррекционное) образовательное учреждение для обучающихся, воспитанников с ограниченными возможностями здоровья специальная (коррекционная) общеобразовательная школа-интерна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а г.Малмыжа Кир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КС(к)ОУ  С(к)ОШИ VIII в г. Малмыжа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ровской области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2920, Российская Федерация, Кировская область, г.Малмыж, ул. Урицкого, д. 2 а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orschool43@yandex.ru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ипова Надежда Васильевна, 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, ф.2-23-4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2-12-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льских Людмила Александ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 223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жкина Светлана Борис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 223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.  Учителя -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 - 1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сий 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разовательное учреждение дополнительного образования детей дом детского творчества Малмыжского района Кир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КОУ ДОД ДДТ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2920, Российская Федерация, Кировская область, г.Малмыж, ул.Октябрьская, д. 6 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malddt@mail.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ырина Елена Игнатьевна, 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,ф.2-21-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,ф.2-21-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/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разовательное учреждение дополнительного образования детей  детско-юношеская  спортивная школа г.Малмыжа Кир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КОУ ДОД ДЮСШ г.Малмыжа Кировской обла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2920,  Российская Федерация, Кировская область, г.Малмыж, ул.Комсомольская, д.60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malmizhdush@mail.ru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яев Михаил Борис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ф.2-29-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приков Александр Михайл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ф.2-29-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/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 казенное дошкольное образовательное учреждение детский сад общеразвивающего вида № 1 «Светлячок» с приоритетным осуществлением деятельности по одному из направлений развития детей г.Малмыжа Кировской области (МКОУ детский сад № 1 г.Малмыжа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2921, Российская Федерация,  Кировская область, г.Малмыж, ул.Лесная. д 7 а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naiden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8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шкина Надежда Алексеевна, заведую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2-06-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хина Галина Борис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2-06-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/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 казенное дошкольное образовательное учреждение детский сад общеразвивающего вида № 2  «Полянка» с приоритетным осуществлением  деятельности  по одному из направлений развития детей г.Малмыжа Кировской области (МКОУ детский сад № 2 г.Малмыжа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2920, Российская Федерация, Кировская область, г.Малмыж, ул.К.Маркса, д.24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nush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960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юнина Анна Анатольевна, заведую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2-21-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/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 казенное дошкольное образовательное учреждение детский сад общеразвивающего вида  № 4 «Сказка» с приоритетным осуществлением  деятельности  по одному из направлений развития детей г.Малмыжа Кировской области (МКОУ детский сад № 4 г.Малмыж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2920, Российская Федерация, Кировская область, г.Малмыж, ул.Ленина, дом 6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kazk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57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пикова Надежда Петровна, заведую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2-01-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инова Наталья Анатол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2-01-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/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 казенное дошкольное образовательное учреждение детский сад общеразвивающего вида № 5  «Золотой ключик» с приоритетным осуществлением  деятельности  по одному из направлений развития детей г.Малмыжа Кировской области (МКОУ детский сад № 5 г.Малмыжа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920, Российская Федерация, Кировская область, г.Малмыж, ул.Строителей, дом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тфуллина Рамиля Хашимовна, заведую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2-65-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ирова Нурия Зуфа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2-65-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/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 казенное дошкольное образовательное учреждение детский сад «Березка» с.Аджим Малмыжского района  Кировской области (МКДОУ детский сад «Березка» с.Аджим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945, Российская Федерация, Кировская область, Малмыжский район, с.Аджим, ул.Советская, дом 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льданова Екатерина Петровна, заведую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3-42-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 казенное дошкольное образовательное учреждение детский сад «Колосок» с приоритетным осуществлением  деятельности  по одному из направлений развития детей с.Калинино Малмыжского района  Кировской области (МКДОУ детский сад «Колосок» с.Калинино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2927, Российская Федерация, Кировская область, Малмыжский район, с.Калинино, ул.Зеленая, д. 13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sski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len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60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х Елена Егоровна, заведую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2-61-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 казенное дошкольное образовательное учреждение детский сад «Малышок» с приоритетным осуществлением  деятельности  по одному из направлений развития детей с.Калинино Малмыжского района  Кировской области (МКДОУ детский сад «Малышок» с.Калинино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2927, Российская Федерация, Кировская область, Малмыжский  район, с.Калинино, ул.Лоншакова, д. 2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ene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kalinino@mail.ru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харлямова Венера Рафисовна, заведую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2-67-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жкина Инна Владимировна т.2-67-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 казенное дошкольное образовательное учреждение детский сад «Ручеек» д.Кинерь Малмыжского района  Кировской области (МКДОУ детский сад «Ручеек» д.Кинерь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944, Российская Федерация, Кировская область, Малмыжский район, д.Кинерь, ул.Центральная, д. 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ыдова Нина Филипповна, заведующ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 казенное дошкольное образовательное учреждение детский сад «Теремок» с.Мари-Малмыж Малмыжского района  Кировской области (МКДОУ детский сад «Теремок» с.Мари-Малмыж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935, Российская Федерация, Кировская область, Малмыжский район, с.Мари-Малмыж, ул.Школьная, дом 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шинцева Татьяна Ивановна, заведую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6-84-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 казенное дошкольное образовательное учреждение детский сад «Сандугач» с. Новая Смаиль Малмыжского района  Кировской области (МКДОУ детский сад «Сандугач» с.Новая Смаиль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928, Российская Федерация, Кировская область, Малмыжский район, с.Новая Смаиль, ул.Школьная, дом 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ятдинова Зылхия Мухтаровна, заведую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6-11-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 казенное дошкольное образовательное учреждение детский сад   общеразвивающего вида «Колосок»   с приоритетным осуществлением   художественно-эстетического развития  воспитанников с.Рожки Малмыжского района Кировской области (МКДОУ детский сад «Колосок» с.Рожки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2943, Российская Федерация, Кировская область, Малмыжский район, с.Рожки, ул.Молодежная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ny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954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bo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ншакова Нурия Назаровна, заведую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3-13-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очкина Ираида Степа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3-13-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/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 казенное дошкольное образовательное учреждение детский сад «Солнышко» с. Старый Ирюк Малмыжского района  Кировской области (МКДОУ детский сад «Солнышко» с.Старый Ирюк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941, Российская Федерация, Кировская область, Малмыжский район. с.Старый Ирюк, ул.Пролетарская, д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баракова Асия Аухадшаевна, заведую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6-01-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 казенное дошкольное образовательное учреждение детский сад с.  Старая  Тушка Малмыжского района  Кировской области (МКДОУ детский сад  с.Старая Тушка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944, Российская Федерация, Кировская область, Малмыжский район, с.Старая Тушка, ул.Советская, д. 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лина Тамара Александровна, заведую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6-71-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 казенное дошкольное образовательное учреждение детский сад с.Савали Малмыжского района  Кировской области (МКДОУ детский сад  с.Савали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940, Российская Федерация, Кировская область, Малмыжский район, с.Савали, ул.Зеленая,  д. 1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икина Зоя Михайловна, заведую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3-52-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gim2008@yandex.ru" TargetMode="External"/><Relationship Id="rId3" Type="http://schemas.openxmlformats.org/officeDocument/2006/relationships/hyperlink" Target="mailto:adm942@rambler.ru" TargetMode="External"/><Relationship Id="rId4" Type="http://schemas.openxmlformats.org/officeDocument/2006/relationships/hyperlink" Target="mailto:guseva-nina2008@yandex.ru" TargetMode="External"/><Relationship Id="rId5" Type="http://schemas.openxmlformats.org/officeDocument/2006/relationships/hyperlink" Target="mailto:kalinino-43@rambler.ru" TargetMode="External"/><Relationship Id="rId6" Type="http://schemas.openxmlformats.org/officeDocument/2006/relationships/hyperlink" Target="mailto:konst4365@mail.ru" TargetMode="External"/><Relationship Id="rId7" Type="http://schemas.openxmlformats.org/officeDocument/2006/relationships/hyperlink" Target="mailto:schoolmalm_1@mail.ru" TargetMode="External"/><Relationship Id="rId8" Type="http://schemas.openxmlformats.org/officeDocument/2006/relationships/hyperlink" Target="mailto:smailschool@mail.ru" TargetMode="External"/><Relationship Id="rId9" Type="http://schemas.openxmlformats.org/officeDocument/2006/relationships/hyperlink" Target="mailto:nakiseleva1107@yandex.ru" TargetMode="External"/><Relationship Id="rId10" Type="http://schemas.openxmlformats.org/officeDocument/2006/relationships/hyperlink" Target="mailto:rochkishkola@mail.ru" TargetMode="External"/><Relationship Id="rId11" Type="http://schemas.openxmlformats.org/officeDocument/2006/relationships/hyperlink" Target="mailto:schooliruk2008@yandex.ru" TargetMode="External"/><Relationship Id="rId12" Type="http://schemas.openxmlformats.org/officeDocument/2006/relationships/hyperlink" Target="mailto:tushka57@mail.ru" TargetMode="External"/><Relationship Id="rId13" Type="http://schemas.openxmlformats.org/officeDocument/2006/relationships/hyperlink" Target="mailto:tvgon@mail.ru" TargetMode="External"/><Relationship Id="rId14" Type="http://schemas.openxmlformats.org/officeDocument/2006/relationships/hyperlink" Target="mailto:malmyzh_school2@mail.ru" TargetMode="External"/><Relationship Id="rId15" Type="http://schemas.openxmlformats.org/officeDocument/2006/relationships/hyperlink" Target="mailto:schoolsavali@yandex.ru" TargetMode="External"/><Relationship Id="rId16" Type="http://schemas.openxmlformats.org/officeDocument/2006/relationships/hyperlink" Target="mailto:Plotbishe@yandex.ru" TargetMode="External"/><Relationship Id="rId17" Type="http://schemas.openxmlformats.org/officeDocument/2006/relationships/hyperlink" Target="mailto:satnurscool1@rambler.ru" TargetMode="External"/><Relationship Id="rId18" Type="http://schemas.openxmlformats.org/officeDocument/2006/relationships/hyperlink" Target="mailto:kinerskola@mail.ru" TargetMode="External"/><Relationship Id="rId19" Type="http://schemas.openxmlformats.org/officeDocument/2006/relationships/hyperlink" Target="mailto:mari-malm@mail.ru" TargetMode="External"/><Relationship Id="rId20" Type="http://schemas.openxmlformats.org/officeDocument/2006/relationships/hyperlink" Target="mailto:melet56@mail.ru" TargetMode="External"/><Relationship Id="rId21" Type="http://schemas.openxmlformats.org/officeDocument/2006/relationships/hyperlink" Target="mailto:kokuyschkola@yandex.ru" TargetMode="External"/><Relationship Id="rId22" Type="http://schemas.openxmlformats.org/officeDocument/2006/relationships/hyperlink" Target="mailto:prtan@yandex.ru" TargetMode="External"/><Relationship Id="rId23" Type="http://schemas.openxmlformats.org/officeDocument/2006/relationships/hyperlink" Target="mailto:burtekschkola@mail.ru" TargetMode="External"/><Relationship Id="rId24" Type="http://schemas.openxmlformats.org/officeDocument/2006/relationships/hyperlink" Target="mailto:sch.burec@mail.ru" TargetMode="External"/><Relationship Id="rId25" Type="http://schemas.openxmlformats.org/officeDocument/2006/relationships/hyperlink" Target="mailto:kaksinvaishkola@mail.ru" TargetMode="External"/><Relationship Id="rId26" Type="http://schemas.openxmlformats.org/officeDocument/2006/relationships/hyperlink" Target="mailto:malyi.kityak@mail.ru" TargetMode="External"/><Relationship Id="rId27" Type="http://schemas.openxmlformats.org/officeDocument/2006/relationships/hyperlink" Target="mailto:scool_porez@mail.ru" TargetMode="External"/><Relationship Id="rId28" Type="http://schemas.openxmlformats.org/officeDocument/2006/relationships/hyperlink" Target="mailto:toimetva@yandex.ru" TargetMode="External"/><Relationship Id="rId29" Type="http://schemas.openxmlformats.org/officeDocument/2006/relationships/hyperlink" Target="mailto:korschool43@yandex.ru" TargetMode="External"/><Relationship Id="rId30" Type="http://schemas.openxmlformats.org/officeDocument/2006/relationships/hyperlink" Target="mailto:malddt@mail.ru" TargetMode="External"/><Relationship Id="rId31" Type="http://schemas.openxmlformats.org/officeDocument/2006/relationships/hyperlink" Target="mailto:malmizhdush@mail.ru" TargetMode="External"/><Relationship Id="rId32" Type="http://schemas.openxmlformats.org/officeDocument/2006/relationships/hyperlink" Target="mailto:naidena18@yandex.ru" TargetMode="External"/><Relationship Id="rId33" Type="http://schemas.openxmlformats.org/officeDocument/2006/relationships/hyperlink" Target="mailto:nusha1960@mail.ru" TargetMode="External"/><Relationship Id="rId34" Type="http://schemas.openxmlformats.org/officeDocument/2006/relationships/hyperlink" Target="mailto:skazka.57@mail.ru" TargetMode="External"/><Relationship Id="rId35" Type="http://schemas.openxmlformats.org/officeDocument/2006/relationships/hyperlink" Target="mailto:russkix_elena60@mail.ru" TargetMode="External"/><Relationship Id="rId36" Type="http://schemas.openxmlformats.org/officeDocument/2006/relationships/hyperlink" Target="mailto:kalinino@mail.ru" TargetMode="External"/><Relationship Id="rId37" Type="http://schemas.openxmlformats.org/officeDocument/2006/relationships/hyperlink" Target="mailto:anya1954@inbox.ru" TargetMode="Externa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7:50:00Z</dcterms:created>
  <dc:creator>User</dc:creator>
  <dc:description/>
  <cp:keywords/>
  <dc:language>en-US</dc:language>
  <cp:lastModifiedBy>пользователь</cp:lastModifiedBy>
  <cp:lastPrinted>2012-09-13T15:38:00Z</cp:lastPrinted>
  <dcterms:modified xsi:type="dcterms:W3CDTF">2013-08-16T10:02:00Z</dcterms:modified>
  <cp:revision>6</cp:revision>
  <dc:subject/>
  <dc:title/>
</cp:coreProperties>
</file>