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</w:rPr>
      </w:pPr>
      <w:r>
        <w:rPr>
          <w:b/>
        </w:rPr>
        <w:t xml:space="preserve">  </w:t>
      </w:r>
    </w:p>
    <w:p>
      <w:pPr>
        <w:pStyle w:val="Heading3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Я    МАЛМЫЖ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</w:rPr>
        <w:t>КИРОВ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1"/>
        <w:rPr>
          <w:u w:val="single"/>
        </w:rPr>
      </w:pPr>
      <w:r>
        <w:rPr>
          <w:u w:val="single"/>
        </w:rPr>
        <w:t>14.04.2016</w:t>
      </w:r>
      <w:r>
        <w:rPr/>
        <w:t xml:space="preserve">                                                                                           № </w:t>
      </w:r>
      <w:r>
        <w:rPr>
          <w:u w:val="single"/>
        </w:rPr>
        <w:t>25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b/>
        </w:rPr>
        <w:t>О внесении изменения в  постановление  администрации Малмыжского района от 01.07.2011 № 465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Администрация Малмыжского района ПОСТАНОВЛЯЕТ:</w:t>
      </w:r>
    </w:p>
    <w:p>
      <w:pPr>
        <w:pStyle w:val="TextBody"/>
        <w:spacing w:lineRule="auto" w:line="360"/>
        <w:ind w:firstLine="708"/>
        <w:rPr/>
      </w:pPr>
      <w:r>
        <w:rPr/>
        <w:t>1. Внести изменение в постановление администрации Малмыжского района от 01.07.2011 № 465 «Об Административном регламенте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Малмыжского района», (с изменениями, внесенными постановлениями администрации Малмыжского района от 28.12.2011 № 1075,  от 26.06.2012 № 507, от 15.02.2013    № 106, дополнив  пункт 2.10 раздела 2 «Требования к стандарту предоставления муниципальной услуги»  абзацем восьмым следующего содержания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«обеспечение условий доступности для инвалидов услуг и обь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ьектов) наравне с другими лицами, в соответствии с требованиями, установленными Федеральным законом от 24.11.1995 № 181-ФЗ «О социальной защите инвалидов в  Российской Федерации» и другими законодательными  и иными нормативными правовыми актами».</w:t>
      </w:r>
    </w:p>
    <w:p>
      <w:pPr>
        <w:pStyle w:val="TextBody"/>
        <w:spacing w:lineRule="auto" w:line="360"/>
        <w:rPr/>
      </w:pPr>
      <w:r>
        <w:rPr/>
        <w:tab/>
        <w:t xml:space="preserve"> 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TextBody"/>
        <w:spacing w:lineRule="auto" w:line="360"/>
        <w:rPr/>
      </w:pPr>
      <w:r>
        <w:rPr/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  А.В. Костю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управления</w:t>
        <w:tab/>
        <w:tab/>
        <w:tab/>
        <w:t xml:space="preserve">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  <w:t>образования администрации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 xml:space="preserve">Малмыжского района                                                                  В.В. Остренко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Управляющая делами администрации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</w:rPr>
        <w:t xml:space="preserve">Малмыжского  района                                                                 </w:t>
      </w:r>
      <w:r>
        <w:rPr>
          <w:sz w:val="28"/>
          <w:szCs w:val="28"/>
        </w:rPr>
        <w:t>Е.А. Колупаев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szCs w:val="28"/>
        </w:rPr>
        <w:t>азослать</w:t>
      </w:r>
      <w:r>
        <w:rPr>
          <w:sz w:val="28"/>
        </w:rPr>
        <w:t>: администрации района – 2, управлению образования -2, МКОУ -28 (по списку рассылки), в районную Думу для опубликования -2 (в том числе 1 в электронном виде), в регистр-1, в реестр-1, на сайт-1 (в электронном виде), сектор информационного обеспечения-1 = 3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-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ам, делопроизводства и контро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алмыжского района                                      А.Н. Насыйбуллина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>
          <w:sz w:val="28"/>
          <w:szCs w:val="28"/>
        </w:rPr>
        <w:t>администрации Малмыжского района                                      О.В. Мальков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  <w:t>Гущеварова Маргарита Анатолье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  <w:t>2-03-1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41:00Z</dcterms:created>
  <dc:creator>Admin</dc:creator>
  <dc:description/>
  <cp:keywords/>
  <dc:language>en-US</dc:language>
  <cp:lastModifiedBy>Владелец</cp:lastModifiedBy>
  <cp:lastPrinted>2016-03-10T09:03:00Z</cp:lastPrinted>
  <dcterms:modified xsi:type="dcterms:W3CDTF">2016-04-20T06:24:00Z</dcterms:modified>
  <cp:revision>6</cp:revision>
  <dc:subject/>
  <dc:title>   АДМИНИСТРАЦИЯ    МАЛМЫЖСКОГО  РАЙОНА</dc:title>
</cp:coreProperties>
</file>