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</w:rPr>
        <w:t>АДМИНИСТРАЦИЯ    МАЛМЫЖ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</w:rPr>
        <w:t>КИРОВСКОЙ 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12.2018                                          г. Малмыж                                               № 8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реплении образовательных организац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Кировской области 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ями населенных пунктов Малмыжск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9.12.2012 № 273-ФЗ «Об образовании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Малмыжского района ПОСТАНОВЛЯЕТ: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репить образовательные организации  Малмыжского района Кировской области  за территориями населенных пунктов Малмыжского района на 2019 год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ировское областное государственное общеобразовательное бюджетное учреждение «Лицей   г. Малмыжа» Кировской области и Кировское областное государственное общеобразовательное бюджетное учреждение «Школа-интернат для обучающихся с ограниченными возможностями здоровья г. Малмыжа» Кировской области закрепляется за территориями Малмыжского муниципального района по согласованию с министерством образования Кировской области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 3.   Разместить    настоящее   постановление</w:t>
      </w:r>
      <w:r>
        <w:rPr/>
        <w:t xml:space="preserve">         в           информационно-</w:t>
      </w:r>
    </w:p>
    <w:p>
      <w:pPr>
        <w:pStyle w:val="TextBody"/>
        <w:rPr/>
      </w:pPr>
      <w:r>
        <w:rPr/>
        <w:t>коммуникационной сети «Интернет» на официальном сайте Малмыжского района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                                                    В.В. Константинов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Леушина Светлана Вадим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2-03-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42:00Z</dcterms:created>
  <dc:creator>Admin</dc:creator>
  <dc:description/>
  <cp:keywords/>
  <dc:language>en-US</dc:language>
  <cp:lastModifiedBy>Лена</cp:lastModifiedBy>
  <cp:lastPrinted>2019-01-10T08:54:00Z</cp:lastPrinted>
  <dcterms:modified xsi:type="dcterms:W3CDTF">2019-01-11T06:51:00Z</dcterms:modified>
  <cp:revision>54</cp:revision>
  <dc:subject/>
  <dc:title>АДМИНИСТРАЦИЯ    МАЛМЫЖСКОГО  РАЙОНА</dc:title>
</cp:coreProperties>
</file>