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 руководителей муниципальных учреждений Малмыжского района и членов их семе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 период с 01 января по 31 декабря 2012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50"/>
        <w:gridCol w:w="2358"/>
        <w:gridCol w:w="1080"/>
        <w:gridCol w:w="815"/>
        <w:gridCol w:w="2977"/>
        <w:gridCol w:w="2268"/>
        <w:gridCol w:w="850"/>
        <w:gridCol w:w="92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мя, от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служащ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-риро-ван-ный годо-вой доход  (руб.) 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ов 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 (кв. м.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-ложе-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кв. м.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-ложе-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ник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я Михайл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286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307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 Ахметш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юра Тагир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617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200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Автомашина Рено Лога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Автомашина Мазда 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Трактор Т-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Берес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й Виктор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47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Автомашина ЗАЗ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ANC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Мотоцикл ИЖ 7.107.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116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Бусыги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рина Владимир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96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 (па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678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 (па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Автомаши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ander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Трактор Т - 25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Бутор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ячеслав Михайл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540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 (па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аши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 PRIOR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170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7769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  (па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Вильдан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катерина Петр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84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) Трактор Беларусь 82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21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 (па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Автомашина Хундай солярис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Трактор МТЗ – 82.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Пилорам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Вятч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дежда Игор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13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11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 (пай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Автомаши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NOS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Автомашина ЛУАЗ 969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Трактор Т – 40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Галимзян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вь Анатоль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48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Гарип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дежда Василь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02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шина ВАЗ – 21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35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Гуляе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ил Борис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06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72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 Давыд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на Филлип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722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04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  Загидулл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ыльсима Ахат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28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,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29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,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шина ВАЗ – 213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,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 Зайце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й Григорье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117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 (па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222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шина ВАЗ 2107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357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   Зиганш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ургаян Афтахутдин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099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1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158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1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  Зиятдин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ылхия Мухтар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67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па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522226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91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 (па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Земельный участок (па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2222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6654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Т-25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  Зор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лина Георги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305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  Иваш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на Василь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78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шина ВАЗ 2109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  Кадыр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талья Борисов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61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71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Автомашина УАЗ – 3151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Маломерное суд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 Комисар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алья Вячеслав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648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816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шина ВАЗ – 21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7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. Комисаро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ена Георги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17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 Костюн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на Анатоль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65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3,6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8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3,6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 Кульде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лана Владимир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977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 Леуш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лана Вадим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1589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506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 Лонша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урия Назар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784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 под дом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999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шина Лада «Калина» 1117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 Лутфулл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миля Хашим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716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554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шина «Рено-лога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 Мана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кадий Петр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633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 (па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Автомаши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V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Мотоцик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HANYAN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00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Z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12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 Макар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ьяна Борис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43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па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72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8. Малько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лина Никола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96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239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ашина ВАЗ – 21099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9.  Мубарако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ия Аухатша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96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73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  Мубара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лия Наиль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131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41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 (па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19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Автомашина ВАЗ- 2112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Мотоцикл ИЖ – Ю 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 Мухарлямо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миль Шамиле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2816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шина ВАЗ – 210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Земельная дол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709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3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19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ая до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3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7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7 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 Мухарлям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нера Рафис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19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ая до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3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2817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шина ВАЗ – 210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Земельная дол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709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3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7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7 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 Напольски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ьга Иван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83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Земельный участок (па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 Павл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ьвира Рудольф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816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па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па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. Попыри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ена Игнать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997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. Потк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вгений Васильевич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6777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863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493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267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05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65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. Потк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дмила Федор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628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8. Русски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ена Егор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737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3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76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4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 Семибратов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альи Михайлов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85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 (па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шина Мицубиси гала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957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 (па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6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шина ВАЗ 219010 Лада Гра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. Сметан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ена Константин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02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па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83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 (па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1,2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Автомаши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V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123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Автомашина ВАЗ – 210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1. Сопочки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ьяна Борис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076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96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. Сушинц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тьяна Иванов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51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85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.  Тоймет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ьяна Тихон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61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па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087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шина ВАЗ «Нива» 212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. Толмач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лина Никола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330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 (па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4472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76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 (па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4472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 Трух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тонина Василь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35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972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шина ВАЗ 2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. Увар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вь Василь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28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06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шина ВАЗ – 2121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. Хапи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дежда Петр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417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58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шина Митсубиси поджеро спо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. Шишк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дежда Алексе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85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 (па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) 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0,6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71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шина ВАЗ – 21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. Шишк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дежда Никола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05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Квартира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9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9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2:06:00Z</dcterms:created>
  <dc:creator>User</dc:creator>
  <dc:description/>
  <cp:keywords/>
  <dc:language>en-US</dc:language>
  <cp:lastModifiedBy>User</cp:lastModifiedBy>
  <cp:lastPrinted>2013-07-17T13:21:00Z</cp:lastPrinted>
  <dcterms:modified xsi:type="dcterms:W3CDTF">2013-07-26T11:25:00Z</dcterms:modified>
  <cp:revision>49</cp:revision>
  <dc:subject/>
  <dc:title>СВЕДЕНИЯ</dc:title>
</cp:coreProperties>
</file>