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5.2014                                                                              № 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Аджимского сельского поселения № 41 от 22.08.2013 года « Об административном регламенте по осуществлению муниципального контроля за поведением муниципальных  лотерей на территории Аджим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Федерального  закона от 28.12.2013 № 416-ФЗ  О внесении изменений в ФЗ « О лотереях и отдельные законодательные акты Российской Федерации»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постановление администрации Аджимского сельского поселения № 41 от 22.08.2013 года « Об административном регламенте по осуществлению муниципального контроля за поведением муниципальных  лотерей на территории Аджим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Аджимского сельского поселения Малмыжского района Кировской обла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джимского сельского поселения      Р.М. 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08:00Z</dcterms:created>
  <dc:creator>аджим</dc:creator>
  <dc:description/>
  <cp:keywords/>
  <dc:language>en-US</dc:language>
  <cp:lastModifiedBy>аджим</cp:lastModifiedBy>
  <cp:lastPrinted>2014-05-23T09:40:00Z</cp:lastPrinted>
  <dcterms:modified xsi:type="dcterms:W3CDTF">2014-06-24T10:19:00Z</dcterms:modified>
  <cp:revision>4</cp:revision>
  <dc:subject/>
  <dc:title>АДМИНИСТРАЦИЯ АДЖИМСКОГО СЕЛЬСКОГО ПОСЕЛЕНИЯ</dc:title>
</cp:coreProperties>
</file>