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4.2014                                                                                            №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Аджимской сельской Думы от 03.11.2010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2.12.2013  № 334 –ФЗ, Уставом муниципального образования Аджимское сельское поселение Малмыжского района Кировской области Аджим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ункт 6 решения Аджимской сельской Думы от 03.11.2010 № 17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 Об установлении налога на имущество физических лиц» изложить    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Уплата  налога  производится до 01 октября года, следующего за годом, за который исчислен налог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Аджимское сельское посе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джимского сельского поселения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7:00Z</dcterms:created>
  <dc:creator>аджим</dc:creator>
  <dc:description/>
  <cp:keywords/>
  <dc:language>en-US</dc:language>
  <cp:lastModifiedBy>аджим</cp:lastModifiedBy>
  <dcterms:modified xsi:type="dcterms:W3CDTF">2014-06-24T10:15:00Z</dcterms:modified>
  <cp:revision>4</cp:revision>
  <dc:subject/>
  <dc:title>                  АДЖИМСКАЯ СЕЛЬСКАЯ ДУМА</dc:title>
</cp:coreProperties>
</file>