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9.06.2012        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Административном регламенте предоставления муниципальной услуги 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Аджимского сельского поселения, прекратившим свою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Федеральным законом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постановлением администрации Малмыжского  городского поселения  от 11.06.2011 № 98 «Об утверждении   Реестра  муниципальных услуг, предоставляемых  органами    местного  самоуправления   муниципального образования Аджимского сельского поселение Малмыжского района Кировской области»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джимского сельского поселения, прекратившим свою деятельность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возложить на специалиста по общим и  правовым вопросам администрации Аджимского сельского поселения Манакову Т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жимского сельского поселения                                             Р.М. Хайрутдинов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по общим и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Т.В. М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Г.Х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администрации сельского поселения – 2,  для опубликования – 2 (в т.ч. 1 на магнитном носителе), в прокуратуру-1, в регистр-1=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09.06.2012№31 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Аджимского сельского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Аджимского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 и выписок  из  документов работникам, прекратившим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для получения муниципальной услуги являются граждане (или их законные представители),  прекратившие свою деятельность и обратившиеся в администрацию  Аджимского сельского  поселения с запросом о предоставлении  справки, заверенной копии  и выписки  из 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  о муниципальной услуге внесена в реестр муниципальных услуг, оказываемых на территории муниципального образования Аджимское сельское поселение Малмыжского района Кировс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Предоставление архивных справок или копий документов о стаже работы, заработной плате и по другим вопросам социально-бытового характера работникам администрации Аджимского сельского поселения, прекратившим свою деятельность» (далее – муниципальная услуг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Аджимское сельское поселение  Малмыжского   района Кировской области (далее – администрация сельского поселения). Структурным подразделением администрации сельского поселения, непосредственно ответственным за оказание муниципальной услуги, являются специалисты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Кировская область, село Аджим, улица  Советская,  дом  2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612945, Кировская область, Малмыжский район, село Аджим,  улица Советская,  дом 2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: (83347)3-41-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zhy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 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Аджимское сельское поселение Малмыжского  района 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 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выдача справок, </w:t>
      </w:r>
      <w:r>
        <w:rPr>
          <w:sz w:val="28"/>
          <w:szCs w:val="28"/>
        </w:rPr>
        <w:t>заверенных копий и выписок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отказ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опия документа, удостоверяющего личность;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исьменное  заявление о  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 истребуемых  документов 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справок, </w:t>
      </w:r>
      <w:r>
        <w:rPr>
          <w:sz w:val="28"/>
          <w:szCs w:val="28"/>
        </w:rPr>
        <w:t>заверенных копий  и выписок  из  документов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 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 сель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8.2. Справки, </w:t>
      </w:r>
      <w:r>
        <w:rPr>
          <w:sz w:val="28"/>
          <w:szCs w:val="28"/>
        </w:rPr>
        <w:t>заверенные копии  и выписки из  докумен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тникам, прекратившим свою деятельность,</w:t>
      </w:r>
      <w:r>
        <w:rPr>
          <w:sz w:val="28"/>
          <w:szCs w:val="28"/>
          <w:lang w:eastAsia="ru-RU"/>
        </w:rPr>
        <w:t xml:space="preserve"> подготавливаются специалистами (далее - специалист) в ходе приема граждан в порядке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, в котором размещаются специалисты, располагается в пешеходной доступности от остановок общественного транспорта. 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Кабинеты размещаются на втором этаже здания администрации сельского поселения. </w:t>
      </w:r>
      <w:r>
        <w:rPr>
          <w:sz w:val="28"/>
          <w:szCs w:val="28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предоставление   муниципальной 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абинеты обеспечены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 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ое позвонил гражданин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 w:val="28"/>
          <w:szCs w:val="28"/>
        </w:rPr>
        <w:t>заверенные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ая копия  и выписка  из  документов работника, прекратившего 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справки, </w:t>
      </w:r>
      <w:r>
        <w:rPr>
          <w:sz w:val="28"/>
          <w:szCs w:val="28"/>
        </w:rPr>
        <w:t>заверенных копий  и выписок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ые  копии  и выписки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 w:val="28"/>
          <w:szCs w:val="28"/>
        </w:rPr>
        <w:t>заверенной копии  и выписки  из 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  исполнения данной административной процедуры составляет не более 1 час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 Контроль  за 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4.1. Текущий контроль за исполнением положений настоящего Административного регламента осуществляется специалистом </w:t>
      </w:r>
      <w:r>
        <w:rPr>
          <w:sz w:val="28"/>
          <w:szCs w:val="28"/>
        </w:rPr>
        <w:t xml:space="preserve">по общим и правовым  вопросам </w:t>
      </w:r>
      <w:r>
        <w:rPr>
          <w:sz w:val="28"/>
          <w:szCs w:val="28"/>
          <w:lang w:eastAsia="ru-RU"/>
        </w:rPr>
        <w:t>администрации сельского поселения,  специалисту по финансовым вопросам администрации 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по общим и правовым  вопросам администрации сельского поселения,  специалист по финансовым вопросам администрации  сельского поселения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ть уполномоченных для постоянного наблюдения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структурных подразделений администрац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</w:t>
      </w:r>
      <w:r>
        <w:rPr>
          <w:color w:val="000000"/>
          <w:sz w:val="28"/>
          <w:szCs w:val="28"/>
        </w:rPr>
        <w:t>раждане и юридические лица</w:t>
      </w:r>
      <w:r>
        <w:rPr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и имеют право обратиться с устным или письменным обращением в адрес  главы администрации Аджимского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Заявителя должно содержать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структурного подразде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 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Ж-курсив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adzhym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4:13:00Z</dcterms:created>
  <dc:creator>Workstation_S</dc:creator>
  <dc:description/>
  <cp:keywords/>
  <dc:language>en-US</dc:language>
  <cp:lastModifiedBy>Natasha</cp:lastModifiedBy>
  <cp:lastPrinted>2011-07-12T09:41:00Z</cp:lastPrinted>
  <dcterms:modified xsi:type="dcterms:W3CDTF">2012-11-01T04:15:00Z</dcterms:modified>
  <cp:revision>8</cp:revision>
  <dc:subject/>
  <dc:title>УТВЕРЖДЕН</dc:title>
</cp:coreProperties>
</file>